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940" w:leader="none"/>
          <w:tab w:val="right" w:pos="14570" w:leader="none"/>
        </w:tabs>
        <w:spacing w:lineRule="auto" w:line="240" w:before="0" w:after="0"/>
        <w:ind w:firstLine="1162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62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624"/>
        <w:rPr/>
      </w:pPr>
      <w:r>
        <w:rPr>
          <w:sz w:val="24"/>
          <w:szCs w:val="24"/>
          <w:lang w:val="uk-UA"/>
        </w:rPr>
        <w:t xml:space="preserve">від 05 грудня 2013 рок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62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10-18/2013</w:t>
      </w:r>
    </w:p>
    <w:p>
      <w:pPr>
        <w:pStyle w:val="Normal"/>
        <w:tabs>
          <w:tab w:val="clear" w:pos="708"/>
          <w:tab w:val="left" w:pos="0" w:leader="none"/>
          <w:tab w:val="left" w:pos="11925" w:leader="none"/>
          <w:tab w:val="left" w:pos="12045" w:leader="none"/>
        </w:tabs>
        <w:spacing w:lineRule="auto" w:line="240" w:before="0" w:after="0"/>
        <w:ind w:firstLine="11624"/>
        <w:rPr/>
      </w:pPr>
      <w:r>
        <w:rPr>
          <w:i/>
          <w:sz w:val="24"/>
          <w:szCs w:val="24"/>
          <w:lang w:val="uk-UA"/>
        </w:rPr>
        <w:t>(до додатку 1 до Програми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і заходи модернізації комунальної теплоенергетики Хмельницької області</w:t>
      </w:r>
    </w:p>
    <w:tbl>
      <w:tblPr>
        <w:tblW w:w="15634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62"/>
        <w:gridCol w:w="992"/>
        <w:gridCol w:w="1134"/>
        <w:gridCol w:w="992"/>
        <w:gridCol w:w="1276"/>
        <w:gridCol w:w="1134"/>
        <w:gridCol w:w="1134"/>
        <w:gridCol w:w="1134"/>
        <w:gridCol w:w="1134"/>
        <w:gridCol w:w="1134"/>
      </w:tblGrid>
      <w:tr>
        <w:trPr>
          <w:trHeight w:val="21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новаційних проек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’єм впрова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д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кономія прир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го газу, тис. куб.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окупност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ків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та обсяги фінансування, тис.грн.</w:t>
            </w:r>
          </w:p>
        </w:tc>
      </w:tr>
      <w:tr>
        <w:trPr>
          <w:trHeight w:val="26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ки</w:t>
            </w:r>
          </w:p>
        </w:tc>
      </w:tr>
      <w:tr>
        <w:trPr>
          <w:trHeight w:val="72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ав-нн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-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шти підпри-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єм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КП «Хмельницьктеплокомуненерго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 по вул. Кам’янецька, 48 з заміною пальників на котлах ТВГ 8М Ст. №1, Ст.№2, Ст.№3 та КВГ 6,5 Ст.№4, Ст.№5 і комплексу авто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по вул. Кам’янецька, 63 із заміною пальників на котлах КВГ 4,0 Ст. №1 і КВГ 6,5 Ст.№2 і комплексу автоматики, а також реконструкціє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7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по вул. Кам’янецька, 82 з реконструкціє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насо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3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по вул. Свободи, 44 з заміною пальників на котлах ТВГ 8М Ст.№2, Ст.№3 і комплексу автоматики, реконструкція К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,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lang w:val="uk-UA"/>
              </w:rPr>
              <w:t>1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2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по вул. Сковороди, 11 із заміною морально застарілого котла КВГ-4 на Коллві – 4000 з реконструкціє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9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по вул. Гречка, 10/1 із заміною пальників на котлах ТВГ8М Ст.№1, Ст.№2 і КВГ 6,5 Ст. №4 і комплексу авто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1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по вул. Пілотська, 1/1 із заміною пальників на котлах КВГ 6,5 Ст.№1, Ст.№2 і комплексу автоматики,            а також реконструкціє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о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2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Завершення технічного переоснащення котельні по вул. Трудова, 11 із заміною пальників на котлі ТВГ 8М Ст. №1 з комплексом автоматики                           і реконструкціє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7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Завершення технічного переоснащення котельні по вул. Чорновола, 122 із заміною пальників на котлі ТВГ 8М Ст. №1 з комплексом автоматики              і реконструкціє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Завершення технічного переоснащення котельні по вул. Майборського, 5 із заміною пальників             на котлах ДКВР 10/13 Ст.№4 і КВГ 6,5 Ст.№5               з комплексом автоматики і реконструкціє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о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9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Технічне переоснащення котельні по вул. Рибалка, 32 із заміною конвективної частини котла КВ-ГМ 20 Ст. №1 та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ершення технічного переоснащення котельні по проспекту Миру, 99/101 із заміною пальника котла КВ-ГМ 20 Ст. №3 з комплексом авто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2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по провулку П.Мирного від КП 1 до ТК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по провулку П.Мирного від ТК 26 до ТК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по провулку П. Мирного від ТК 18 до ТК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міна зношених теплових мереж L=2500 м 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двотрубному вимі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мікрорайону «Озерна» із заміною труб на попередньо ізольовані Dy=325 мм від ТК19 до ТК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8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,62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4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мікрорайону «Озерна» із заміною труб на попередньо ізольовані Dy=273 мм та Dy=325 мм від ПНС               до ЦТ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24п.м. та 255 п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3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мікрорайону «Озерна» із заміною труб на попередньо ізольовані Dy=273 мм від ТК 27 до ЦТ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9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98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8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конструкція теплової мережі по вул. Гастелло 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з заміною труб на попередньо ізольовані Dy=325 мм від ТК 10 до ТК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28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 xml:space="preserve">Реконструкція теплової мережі по вул. Соборна  із заміною труб на попередньо ізольовані Dy=273 мм від будинку по вул. Соборна, 27 до будинку                 по вул. Соборна, 31 та мереж гарячого водопостачання Dy=89 мм, Dy=57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59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по вул. Рибалка              із заміною труб на попередньо ізольовані Dy=325 мм від будинку по вул. Рибалка, 5 до музичної школи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7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конструкція теплової мережі по вул. Свободи              із заміною труб на попередньо ізольовані (повітряної прокладки Dy=273 мм) від котельні 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вул. Свободи, 44 до ТК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29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по вул. Соборна    із заміною труб на попередньо ізольовані Dy=27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7,89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lang w:val="uk-UA"/>
              </w:rPr>
              <w:t>16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одернізація системи теплопостачання 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 котельні по проспекту Миру, 99/101 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облаштуванням об’єктів груповими 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а індивідуальними тепловими пункт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 ІТП, 7 групо-вих 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П «Південно-західні тепломережі»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.Хмельницьки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 xml:space="preserve">Реконструкція водогрійного котла ПТВМ-30м Ст№1 із заміною пальників і комплексу автоматики в котельні КП «Південно-західні тепломережі» по вул. Курчатова, 8/1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78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0,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стосування регуляторів частоти обертання (РЧ, РС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становлення когенераційної установки на котельні КП «Південно-західні тепломережі» </w:t>
            </w:r>
          </w:p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 вул. Курчатова, 8/1г потужністю 0,5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по вул. Курчатов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,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Поточний ремонт теплової мережі із заміною фізично зношених труб на попередньо ізольовані від ТК-31 до ТК-33по вул. Курчатов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5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конструкція теплової мережі із заміною фізично зношених труб на попередньо ізольовані </w:t>
            </w:r>
          </w:p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від ТК-104 до ж/б. по Львівському шосе, 5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lang w:val="uk-UA"/>
              </w:rPr>
              <w:t>160,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від ТК-215 до ВТ-1 по Львівському шосе,43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3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від ТК-111до ТК-162 по Львівське шосе,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від ТК-5 до ТК-52 по вул.Курча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0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0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5,0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3,0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6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ження когенераційної установки,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2"/>
                <w:lang w:val="uk-UA"/>
              </w:rPr>
              <w:t>що працює на біогазі (з міського сміттєзвалища), потужністю 500кВт на котельні по вул.Північна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00</w:t>
            </w:r>
          </w:p>
        </w:tc>
      </w:tr>
      <w:tr>
        <w:trPr>
          <w:trHeight w:val="5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ження парогенератора з турбіною,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2"/>
                <w:lang w:val="uk-UA"/>
              </w:rPr>
              <w:t>що працює на біогазі (з щепи), потужністю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МВт на котельні по вул.Курчатова, 8/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6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lang w:val="uk-UA" w:eastAsia="uk-UA"/>
              </w:rPr>
            </w:pPr>
            <w:r>
              <w:rPr>
                <w:b/>
                <w:sz w:val="22"/>
                <w:lang w:val="uk-UA" w:eastAsia="uk-UA"/>
              </w:rPr>
              <w:t>КП «Міськтепловоденергія»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>м. Камянець-Подільськи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конструкція котельні з впровадженням когенераційної електростанції по вул.Князів Коріотовичів, 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ГУ 4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0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Реконструкція системи теплопостачання міста Кам’янець-Подільський (будівництво 6 котелень, закриття збиткової ТЕЦ, заміна тепломереж 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 коте-л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Реконструкція системи теплопостачання мікрорайону Жовтневий з встановленням 21 ІТП та модернізація 5 КТ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 ІТП, 5 КТ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ОВ «Шепетівка Енергоінвест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конструкція котельні по вул. Червона,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із заміною 5 котлів НИИСТУ-5 на модулі нагріву МН-120 та переведення котельні на автоматизова-ний режим роботи, що не потребує присутності  постійного обслуговуючого персо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ь-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конструкція котельні по вул. Ватутіна,61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з заміною 4 котлів НИИСТУ-5 на модулі нагріву МН-120 та переведення котельні на автоматизова-ний режим роботи, що не потребує присутності  постійного обслуговуючого персоналу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ь-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0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>КП «Славутське ЖКО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pacing w:val="3"/>
                <w:sz w:val="22"/>
                <w:szCs w:val="22"/>
                <w:lang w:val="uk-UA"/>
              </w:rPr>
            </w:pPr>
            <w:r>
              <w:rPr>
                <w:spacing w:val="3"/>
                <w:sz w:val="22"/>
                <w:szCs w:val="22"/>
                <w:lang w:val="uk-UA"/>
              </w:rPr>
              <w:t xml:space="preserve">Виготовлення ПКД та реконструкція котельні по вул.Кн. Сангушків з встановленням котла КОЛВІ-350 (1 шт.) та котла з переводом на тверде паливо (деревина) потужністю 750 кВ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6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3"/>
                <w:sz w:val="22"/>
                <w:lang w:val="uk-UA"/>
              </w:rPr>
              <w:t xml:space="preserve">Впровадження когенераційної установки                на існуючій котельні «Сонячна» у м. Славута Хмельницької обл. (для забезпечення електроенергією та власних потреб Славутсь-кого УВКГ та </w:t>
            </w:r>
            <w:r>
              <w:rPr>
                <w:spacing w:val="3"/>
                <w:sz w:val="22"/>
                <w:lang w:val="uk-UA"/>
              </w:rPr>
              <w:t xml:space="preserve">КП «Славутське ЖКО», а також забезпечення тепловою енергією споживачі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по вул. Козацька, 41                  із встановленням котлів КОЛВІ-4500 (2шт)                   та заміно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о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5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3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конструкція котельні ЦРЛ з встановленням котлів КОЛВІ – 1000 (2шт) та</w:t>
            </w:r>
            <w:r>
              <w:rPr>
                <w:spacing w:val="3"/>
                <w:sz w:val="22"/>
                <w:lang w:val="uk-UA"/>
              </w:rPr>
              <w:t xml:space="preserve"> одного котла            з переводом на тверде паливо (деревина) потужністю 750 кВт</w:t>
            </w:r>
            <w:r>
              <w:rPr>
                <w:sz w:val="22"/>
                <w:lang w:val="uk-UA"/>
              </w:rPr>
              <w:t xml:space="preserve"> і заміно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о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30,6</w:t>
            </w:r>
          </w:p>
        </w:tc>
      </w:tr>
      <w:tr>
        <w:trPr>
          <w:trHeight w:val="7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  <w:lang w:val="uk-UA"/>
              </w:rPr>
              <w:t>Реконструкція котельні по вул. Садова, 4                      із встановленням котлів КОЛВІ – 3000 (2шт)                і заміною насос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кот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24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pacing w:val="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тарих зовнішніх мереж теплопостачання на попередньо ізольовані труби  по вул. Ярослава Муд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5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Реконструкція старих зовнішніх мереж теплопостачання на попередньо ізольовані труби  по вул. Здоров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92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конструкція старих зовнішніх мереж теплопостачання на попередньо ізольовані труби  по вулицях Садова, Ізясл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99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Реконструкція старих зовнішніх мереж теплопостачання на попередньо ізольовані труби  по вулицях Лісна, Со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99,0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99,0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Переведення ЗОШ № 4 на комбіноване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Переведення ЗОШ № 1 на комбіноване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Переведення НВО № 2 на комбіноване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 xml:space="preserve">КП «Тепловик» </w:t>
            </w:r>
            <w:r>
              <w:rPr>
                <w:b/>
                <w:sz w:val="22"/>
                <w:lang w:val="uk-UA"/>
              </w:rPr>
              <w:t>м.Старокостянтинів</w:t>
            </w:r>
          </w:p>
        </w:tc>
      </w:tr>
      <w:tr>
        <w:trPr>
          <w:trHeight w:val="1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lang w:val="uk-UA"/>
              </w:rPr>
              <w:t>Технічне переоснащення котельні по вул. Миру, 1/139 з покладанням на неї навантажень котелень по вул. Миру, 1/136 та по вул. Комсомольська, 8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8,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lang w:val="uk-UA"/>
              </w:rPr>
              <w:t>Технічне переоснащення та заміна теплових мереж по вул. Миру від котелень по вул. Миру. 1/136 та Комсомольська, 8/3 з покладанням навантажень на котельню по вул. Миру, 1/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96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lang w:val="uk-UA"/>
              </w:rPr>
              <w:t>Заміна теплових мереж котельні                                   по вул. Франка,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60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когенераційної установки                        на котельні по вул.Миру, 1/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80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sz w:val="22"/>
                <w:lang w:val="uk-UA"/>
              </w:rPr>
              <w:t>Підприємство теплових мереж смт Віньківці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Заміна котлів НІІСТУ-5 на сучасні твердо-паливні піролізні котли потужністю 1 Гкал                        на котельні по вул.Лесі Українки у смт Вінькі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2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Заміна котлів КВГ-6,5 на сучасні піролізні потужністю 2 Гкал на котельні по вул.Заводська          у смт Вінькі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до дитячого садочка №2 та Віньковецької З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6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конструкція теплової мережі із заміною фізично зношених труб на попередньо ізольовані до Віньковецької ЦРЛ та до центру ПМ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5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>КПТМ «Тепловик» м.Волочиськ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міна, реконструкція та модернізація кот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тановлення індивідуальних теплових пунктів (ІТ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lang w:val="uk-UA"/>
              </w:rPr>
              <w:t>5 І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26,5</w:t>
            </w:r>
          </w:p>
        </w:tc>
      </w:tr>
      <w:tr>
        <w:trPr>
          <w:trHeight w:val="4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міна теплових мер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6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ництво модульної котельні по вул.Пушкіна, 14 у м.Волочи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2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>Реконструкція ЦТП по переобладнанню його                    в котельню потужністю 1,2 МВт                                      по вул.Незалежності,37 у м.Волочи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0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Встановлення частотних пристроїв в котельні по вул.Шевченка, 36 Б у м.Волочись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 xml:space="preserve">Заміна тепломережі від котельні                                      по вул.Пушкіна,7а до вул.Незалеж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lang w:val="uk-UA"/>
              </w:rPr>
              <w:t xml:space="preserve">Заміна тепломережі на ПІТ від котельні                           по вул.Шевченка, 36Б </w:t>
            </w:r>
            <w:r>
              <w:rPr>
                <w:bCs/>
                <w:sz w:val="22"/>
                <w:lang w:val="uk-UA"/>
              </w:rPr>
              <w:t>в м.Волочиськ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,5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ідприємство теплових мереж м.Дунаївці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струйно-нишевої технології на котлі КВГ 6,5-150(заміна пальників) м.Дунаївці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>КП «Ізяславтепломережа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конструкція теплової мережі з заміною фізично зношених труб на попередньо ізольовані, вулиці Незалежності, Шевченка, Жовтнева, Станіславського в м.Ізясл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9,58</w:t>
            </w:r>
          </w:p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58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Впровадження комбінованого опалення                        на котельні №26 з встановленням твердо палив-ного котла </w:t>
            </w:r>
            <w:r>
              <w:rPr>
                <w:b/>
                <w:sz w:val="22"/>
                <w:lang w:val="uk-UA"/>
              </w:rPr>
              <w:t xml:space="preserve">1МВт </w:t>
            </w:r>
            <w:r>
              <w:rPr>
                <w:sz w:val="22"/>
                <w:lang w:val="uk-UA"/>
              </w:rPr>
              <w:t>у м.Ізяслав</w:t>
            </w:r>
            <w:r>
              <w:rPr>
                <w:b/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ідприємство теплових мереж м.Полонн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Реконструкція котельні з встановленням котлів        на твердому паливі потужністю 2,7 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2,0</w:t>
            </w:r>
          </w:p>
        </w:tc>
      </w:tr>
      <w:tr>
        <w:trPr>
          <w:trHeight w:val="4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18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07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4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42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07399,0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  <w:t>Заступник директора Департаменту житлово-комунального господарства</w:t>
      </w:r>
    </w:p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  <w:t>та будівництва облдержадміністрації                                                                                                                                                                                    П. Махнюк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08:00Z</dcterms:created>
  <dc:creator>Admin</dc:creator>
  <dc:description/>
  <cp:keywords/>
  <dc:language>en-US</dc:language>
  <cp:lastModifiedBy>User</cp:lastModifiedBy>
  <cp:lastPrinted>2013-12-22T15:29:00Z</cp:lastPrinted>
  <dcterms:modified xsi:type="dcterms:W3CDTF">2013-12-22T13:31:00Z</dcterms:modified>
  <cp:revision>60</cp:revision>
  <dc:subject/>
  <dc:title/>
</cp:coreProperties>
</file>