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1910" w:leader="none"/>
          <w:tab w:val="left" w:pos="11940" w:leader="none"/>
          <w:tab w:val="right" w:pos="14570" w:leader="none"/>
        </w:tabs>
        <w:spacing w:lineRule="auto" w:line="240" w:before="0" w:after="0"/>
        <w:ind w:firstLine="11624"/>
        <w:rPr/>
      </w:pPr>
      <w:r>
        <w:rPr>
          <w:sz w:val="24"/>
          <w:szCs w:val="24"/>
          <w:lang w:val="uk-UA"/>
        </w:rPr>
        <w:t xml:space="preserve">Додаток 3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162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обласної ради</w:t>
      </w:r>
    </w:p>
    <w:p>
      <w:pPr>
        <w:pStyle w:val="Normal"/>
        <w:spacing w:lineRule="auto" w:line="240" w:before="0" w:after="0"/>
        <w:ind w:firstLine="1162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5.12.2013 № 10-18/2013</w:t>
      </w:r>
    </w:p>
    <w:p>
      <w:pPr>
        <w:pStyle w:val="Normal"/>
        <w:tabs>
          <w:tab w:val="clear" w:pos="708"/>
          <w:tab w:val="left" w:pos="0" w:leader="none"/>
          <w:tab w:val="left" w:pos="11925" w:leader="none"/>
          <w:tab w:val="left" w:pos="12045" w:leader="none"/>
        </w:tabs>
        <w:spacing w:lineRule="auto" w:line="240" w:before="0" w:after="0"/>
        <w:ind w:firstLine="11624"/>
        <w:rPr/>
      </w:pPr>
      <w:r>
        <w:rPr>
          <w:i/>
          <w:sz w:val="24"/>
          <w:szCs w:val="24"/>
          <w:lang w:val="uk-UA"/>
        </w:rPr>
        <w:t>(Додаток 5 до Програми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  <w:lang w:val="uk-UA"/>
        </w:rPr>
        <w:t>Основні заходи з економії та заміщення природного газу альтернативними видами палив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об’єктах житлового господарства і соціальної сфери області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tbl>
      <w:tblPr>
        <w:tblW w:w="15634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820"/>
        <w:gridCol w:w="992"/>
        <w:gridCol w:w="1134"/>
        <w:gridCol w:w="992"/>
        <w:gridCol w:w="1276"/>
        <w:gridCol w:w="1134"/>
        <w:gridCol w:w="1134"/>
        <w:gridCol w:w="1134"/>
        <w:gridCol w:w="1134"/>
        <w:gridCol w:w="1134"/>
      </w:tblGrid>
      <w:tr>
        <w:trPr>
          <w:trHeight w:val="219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новаційних проект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’єм впрова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д.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.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кономія приро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го газу, тис. куб.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окупност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років 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 та обсяги фінансування, тис.грн.,</w:t>
            </w:r>
          </w:p>
        </w:tc>
      </w:tr>
      <w:tr>
        <w:trPr>
          <w:trHeight w:val="266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4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ки</w:t>
            </w:r>
          </w:p>
        </w:tc>
      </w:tr>
      <w:tr>
        <w:trPr>
          <w:trHeight w:val="72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ржав-нн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-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шти підпри-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єм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15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роведення термомодернізації житлових будинків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Реалізація програми «Теплий дім»                            у м.Кам’янець-Поділь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 б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00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Реалізація програми «Теплий дім»                               у м.Хмельниц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08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 б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000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08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2 б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1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1000,0</w:t>
            </w:r>
          </w:p>
        </w:tc>
      </w:tr>
      <w:tr>
        <w:trPr/>
        <w:tc>
          <w:tcPr>
            <w:tcW w:w="15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користання скидного тепла від Хмельницької АЕС</w:t>
            </w:r>
            <w:r>
              <w:rPr>
                <w:b/>
                <w:sz w:val="22"/>
                <w:lang w:val="uk-UA"/>
              </w:rPr>
              <w:t xml:space="preserve"> на об'єктах житлового господарства та соціальної сфери</w:t>
            </w:r>
            <w:r>
              <w:rPr>
                <w:sz w:val="22"/>
                <w:lang w:val="uk-UA"/>
              </w:rPr>
              <w:t xml:space="preserve"> </w:t>
            </w:r>
          </w:p>
        </w:tc>
      </w:tr>
      <w:tr>
        <w:trPr>
          <w:trHeight w:val="17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Використання скидного тепла від Хмельницької АЕС на опалення міста Слав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й фонд, соц.-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184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Використання скидного тепла від Хмельницької АЕС на опалення міста Шепет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ло</w:t>
            </w:r>
          </w:p>
          <w:p>
            <w:pPr>
              <w:pStyle w:val="Normal"/>
              <w:spacing w:before="0" w:after="200"/>
              <w:ind w:hanging="108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й фонд, соц.-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0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0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0364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08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7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</w:t>
            </w:r>
          </w:p>
          <w:p>
            <w:pPr>
              <w:pStyle w:val="Style16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Style16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83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83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83548,0</w:t>
            </w:r>
          </w:p>
        </w:tc>
      </w:tr>
      <w:tr>
        <w:trPr/>
        <w:tc>
          <w:tcPr>
            <w:tcW w:w="15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провадження електротеплоакумуляційного опалення на об’єктах соціальної сфери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санації будівлі дошкільного навчального закладу по вул. Перемоги, 6</w:t>
            </w:r>
          </w:p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 Лісоводи Городоц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6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6,532</w:t>
            </w:r>
          </w:p>
          <w:p>
            <w:pPr>
              <w:pStyle w:val="Style16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6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6,532</w:t>
            </w:r>
          </w:p>
          <w:p>
            <w:pPr>
              <w:pStyle w:val="Style16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6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6,532</w:t>
            </w:r>
          </w:p>
          <w:p>
            <w:pPr>
              <w:pStyle w:val="Style16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2"/>
                <w:lang w:val="uk-UA"/>
              </w:rPr>
              <w:t>Впровадження технології електротеплоакуму-ляційного обігріву у приміщенні Шимковецької ЗОШ I-IIст по вул. Піддубенська, 67 в селі Шимківці (реконструкція) Білогір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0,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0,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0,78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>Впровадження технології електротеплоакуму-ляційного обігріву в приміщенні Дідковецької ЗОШ I-II ст. по вул. Грушевського, 1 в селі Дідківці (реконструкція) Білогір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2"/>
                <w:lang w:val="uk-UA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5,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5,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5,57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провадження технології електротеплоакумуля-ційного обігріву в Пилипо-Олександрівській ЗОШ І-ІІІ ст. Віньковецького району (реконструкція котельн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8,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8,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8,7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 xml:space="preserve">Впровадження технології електричного тепло-акумуляційного обігріву у Щаснівському СБК Волочиського району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1,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1,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1,42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 xml:space="preserve">Впровадження технології  електричного теплоакумуляційного обігріву у Наркевицькому СБК Волочиського району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0,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0,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0,83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>Впровадження технологій електричного тепло-акумуляційного обігріву та гарячого водо-постачання у спортивному залі Наркевицької ЗОШ І-ІІІ ст Волочиського райо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9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9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9,96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провадження технології електричного теплоакумуляційного обігріву в будинку культури смт Сата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1,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1,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1,61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провадження технології електричного теплоакумулювального обігріву Іванківської ЗОШ І-ІІІ ст Городоцького району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1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1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1,63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провадження технології електротеплоакумуля-ційного обігріву у приміщенні Будинку культури в с. Яблунівка по вул. Центральна, 40,                                                                 (реконструкція) Деражнян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7,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7,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7,87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 xml:space="preserve">Впровадження технології електротеплоакумуля-ційного обігріву у приміщенні Кальнянської ЗОШ I-II ст по вул. Панасюка, 8 в с. Кальня (реконструкція) Деражнянського району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4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4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4,01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>Впровадження технології електротеплоакумуля-ційного обігріву у приміщенні Радовецької ЗОШ I-III ст., вул. Шкільна, 11 с. Радівці (реконструкція) Деражнян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3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3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3,03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провадження технології електротеплоакумуля-ційного обігріву у приміщенні Макарівської ЗОШ I-II ст. по вул. Миру, 1 с. Макарово                                                         (реконструкція) Деражнянський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0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0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0,40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>Впровадження технології електротеплоакумуля-ційного обігріву в приміщенні Будинку туризму відділу освіти Деражнянської райдерж-адміністрації по вул. Миру, 89 (реконструкція) Деражнян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6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6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6,01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>Впровадження технології електротеплоакумуля-ційного обігріву у приміщенні Коричинецької ЗОШ I-II ст. по пров. Шкільний с. Кориченці (реконструкція) Деражнян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3,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3,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3,29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провадження технології електротеплоакумуля-ційного обігріву у приміщенні Вовковинецької   ЗОШ I-III ст. по вул. Миру, 12, смт Вовковинці (реконструкція) Деражнян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5,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5,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5,54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>Впровадження технології електротеплоакумуля-ційного обігріву у приміщеннях адмінбудинку Божиковецької сільської ради по вул. Седзюка, 20/1, сільського Будинку культури по вул. Седзюка 22/1, Божиковецького дошкільного закладу по вул. Седзюка, 23/1 с. Божиківці, (реконструкція) Деражнян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8,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8,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8,52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>Впровадження технології електротеплоакумуля-ційного обігріву у приміщенні Будинку культури по вул. Шереметівка, 2а с. Волоське (рекон-струкція) Деражнян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8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8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8,24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color w:val="000000"/>
                <w:sz w:val="22"/>
                <w:lang w:val="uk-UA"/>
              </w:rPr>
              <w:t xml:space="preserve">Реконструкція котельні Губчанської ЗОШ                 І-ІІІ ст. Встановлення модульної електро-котельні потужністю 200 кВт в с.Губча Старокостянтинівського райо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1,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1,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1,20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провадження технології електротеплоакумуля-ційного обігріву в приміщенні Митковецької ЗОШ I-III ст. по вул. Шкільна, 3 с. Митківці (реконструкція) Летичів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9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2"/>
                <w:lang w:val="uk-UA"/>
              </w:rPr>
              <w:t>419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9,80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 xml:space="preserve">Впровадження технології електротеплоакумуля-ційного обігріву в приміщенні Районної бібліо-теки для дітей, вул. Леніна, 12 в смт Летич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,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,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,72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провадження технології електротеплоакумуля-ційного обігріву в приміщенні Голосківської ЗОШ I-III ст. по вул. Центральна, 2 в с. Голосків (реконструкція) Летичів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5,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5,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5,33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провадження технології електротеплоакумуля-ційного обігріву в приміщенні Грушковецької ЗОШ I-II ст. по вул. Печенюка, 36/1 с. Грушківці (реконструкція) Летичів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4,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4,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4,04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провадження технології електротеплоакумуля-ційного обігріву в приміщенні Гречинецької ЗОШ I-III ст. по вул. Шкільна, 5 у с. Гречинці (реконструкція) Летичів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6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6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6,60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>Впровадження технології електротеплоакумуля-ційного обігріву в приміщенні районного  Будинку культури, по вул. 50-річчя  Жовтня, 31   смт Летичів (реконструкці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2"/>
                <w:lang w:val="uk-UA"/>
              </w:rPr>
              <w:t>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7,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7,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7,72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провадження технології електротеплоакумуля-ційного обігріву у приміщенні Требуховецької </w:t>
            </w:r>
            <w:r>
              <w:rPr>
                <w:sz w:val="21"/>
                <w:szCs w:val="21"/>
                <w:lang w:val="uk-UA"/>
              </w:rPr>
              <w:t>дільничної лікарні по вул. Пирогова 1/1у с.Требу-хівці (реконструкція) Летичів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9,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9,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9,68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>Впровадження технології електротеплоакумуля-ційного обігріву у приміщенні центральної районної бібліотеки по вул. Леніна, 14                        смт Летичів (реконструкці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6,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6,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6,76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>Впровадження технології електричного тепло-акумуляційного обігріву в Великожванчицькому НВК «ЗОШ І-ІІІ ст. аграрно-технічний ліцей»          с. В.Жванчик Дунаєвец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8,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8,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8,17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провадження технології електричного тепло-акумуляційного обігріву у Великокужелівській </w:t>
            </w:r>
            <w:r>
              <w:rPr>
                <w:sz w:val="21"/>
                <w:szCs w:val="21"/>
                <w:lang w:val="uk-UA"/>
              </w:rPr>
              <w:t>ЗОШ І-ІІ ст. с.В.Кужелова Дунаєвец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9,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9,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9,46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>Впровадження технології електричного тепло-акумуляційного обігріву у Сокілецькій                ЗОШ І-ІІ ст. с.Сокілець Дунаєвец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3,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3,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3,09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1"/>
                <w:szCs w:val="21"/>
                <w:lang w:val="uk-UA"/>
              </w:rPr>
            </w:pPr>
            <w:r>
              <w:rPr>
                <w:sz w:val="22"/>
                <w:lang w:val="uk-UA"/>
              </w:rPr>
              <w:t>Впровадження технології електричного тепло-акумуляційного обігріву у Лисецькій                    ЗОШ І-ІІІ ст. с. Лисець Дунаєвец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4,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4,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4,30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провадження технології електричного тепло-акумуляційного обігріву в Малокужелівській </w:t>
            </w:r>
            <w:r>
              <w:rPr>
                <w:sz w:val="20"/>
                <w:szCs w:val="20"/>
                <w:lang w:val="uk-UA"/>
              </w:rPr>
              <w:t>ЗОШ І-ІІІ ст. с.М.Кужелівка Дунаєвец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8,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8,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8,36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 xml:space="preserve">Впровадження технології електричного тепло-акумуляційного обігріву в Рогізнянській ЗОШ І-ІІІ ст. Кам’янець-Подільського району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9,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9,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9,59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 xml:space="preserve">Впровадження технології електричного тепло-акумуляційного обігріву в Чабанівській ЗОШ І-ІІІ ст. Кам’янець-Подільського району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5,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5,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5,84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провадження технології електричного тепло-</w:t>
            </w:r>
            <w:r>
              <w:rPr>
                <w:sz w:val="21"/>
                <w:szCs w:val="21"/>
                <w:lang w:val="uk-UA"/>
              </w:rPr>
              <w:t>акумуляційного обігріву в Слобідсько-Рихтівській ЗОШ І-ІІІ ст. Кам’янець-Поділь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5,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5,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2"/>
                <w:lang w:val="uk-UA"/>
              </w:rPr>
              <w:t>795,72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провадження технології електричного тепло-акумуляційного обігріву у Жванецькій дільник-ній лікарні Кам’янець-Поділь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4,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4,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4,1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провадження технології електричного тепло-акумуляційного обігріву в Жванецькому ДНЗ «Малятко» Кам’янець-Поділь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9,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9,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9,65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провадження технології електричного тепло-</w:t>
            </w:r>
            <w:r>
              <w:rPr>
                <w:sz w:val="21"/>
                <w:szCs w:val="21"/>
                <w:lang w:val="uk-UA"/>
              </w:rPr>
              <w:t>акумуляційного обігріву в Рихтівській лікарській амбулаторії Кам’янець-Поділь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6,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6,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6,68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>Впровадження технології електричного тепло-акумуляційного обігріву та гарячого водо-постачання в Кульчинківській сільській раді» для реконструкції системи опалення вул. Жовт-нева, 40а Красилів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,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,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2"/>
                <w:lang w:val="uk-UA"/>
              </w:rPr>
              <w:t>129,04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>Впровадження технології електричного тепло-акумуляційного обігріву в Куражинській ЗОШ І-ІІІ ст. с. Куражин Новоушиц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2,58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 xml:space="preserve">Впровадження технології електричного тепло-акумуляційного обігріву в Глібівській ЗОШ І-ІІІст. с. Глібів Новоушицького району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9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9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9,50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>Впровадження технології електричного тепло-акумуляційного обігріву в Чемеровецькому НВК «МНВК-ліцей економіки і пра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2,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2,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2,06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>Впровадження технології електротеплоакумуля-ційного обігріву у приміщенні дошкільного навчального закладу «Колобок»                                     по вул. Пушкіна, 33 в с. Кугаївці, (реконструкція) Чемеровец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6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6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6,03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 xml:space="preserve">Впровадження технології електротеплоакумуля-ційного обігріву у приміщенні Будинку вчителя по вул. Центральна, 123, с. Кугаївці (реконструкція), Чемеровецького району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,74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 xml:space="preserve">Впровадження технології електричного тепло-акумуляційного обігріву ЗОШ І-ІІІ ст.                          в с. Правдівка, Ярмолинецький район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0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lang w:val="uk-UA"/>
              </w:rPr>
              <w:t>Впровадження технології електричного тепло-акумуляційного обігріву в НВО №2 м.Слав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2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2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2,93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сього 46 проек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</w:t>
            </w:r>
            <w:r>
              <w:rPr>
                <w:sz w:val="20"/>
                <w:szCs w:val="20"/>
                <w:lang w:val="uk-UA"/>
              </w:rPr>
              <w:t xml:space="preserve">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68"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7565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68"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7565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68"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7565,838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776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536"/>
        <w:gridCol w:w="426"/>
        <w:gridCol w:w="850"/>
        <w:gridCol w:w="142"/>
        <w:gridCol w:w="850"/>
        <w:gridCol w:w="284"/>
        <w:gridCol w:w="992"/>
        <w:gridCol w:w="1134"/>
        <w:gridCol w:w="1276"/>
        <w:gridCol w:w="1134"/>
        <w:gridCol w:w="1134"/>
        <w:gridCol w:w="1134"/>
        <w:gridCol w:w="1276"/>
      </w:tblGrid>
      <w:tr>
        <w:trPr/>
        <w:tc>
          <w:tcPr>
            <w:tcW w:w="15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ведення термомодернізації будівель соціальної сфери (утеплення фасадів, горищного перекриття, заміна вікон та двер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кошти Кіотського протоколу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терапевтичного кор-пусу Білогірської ЦРЛ, вул. Миру, 1 смт Білогір’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1,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1,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1,98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1"/>
                <w:szCs w:val="21"/>
                <w:lang w:val="uk-UA"/>
              </w:rPr>
              <w:t>Капітальний ремонт будівлі інфекційного відділе-ння Білогірської по вул. Миру, 1, смт Білогір’я</w:t>
            </w: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1,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1,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1,65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sz w:val="21"/>
                <w:szCs w:val="21"/>
                <w:lang w:val="uk-UA"/>
              </w:rPr>
              <w:t xml:space="preserve">Капітальний ремонт будівлі Зіньківського НВК (утеплення фасадів) с.Зіньків Віньковецького рай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0,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0,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0,31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1"/>
                <w:szCs w:val="21"/>
                <w:lang w:val="uk-UA"/>
              </w:rPr>
              <w:t>Капітальний ремонт будівлі (заміна вікон та дверей) Зіньківського НВК с.Зіньків Віньковецького району</w:t>
            </w: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1,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1,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1,37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Віньковецької НВК (утеплення фасадів) смт Віньківці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8,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8,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8,07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sz w:val="22"/>
                <w:lang w:val="uk-UA"/>
              </w:rPr>
              <w:t>Капітальний ремонт будівлі Деражнянського НВК ЗОШ І-ІІІ ст. №3, ліцей по вул.Заводська, 2  м. Дераж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9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8,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8,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8,31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Деражнянської ЗОШ І-ІІІ ст. №1 ім. Героя Радянського Союзу П.Ф.Стрілецького по вул. Миру, 64 м.Деражн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8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8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8,71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поліклініки Деражня-нської центральної районної лікарн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 вул. Подільська, 1 м. Дераж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1,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1,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1,66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хірургічного корпусу комунальної установи </w:t>
            </w:r>
            <w:r>
              <w:rPr>
                <w:sz w:val="20"/>
                <w:szCs w:val="20"/>
                <w:lang w:val="uk-UA"/>
              </w:rPr>
              <w:t>ДРР «Дунаєвецька</w:t>
            </w:r>
            <w:r>
              <w:rPr>
                <w:sz w:val="22"/>
                <w:lang w:val="uk-UA"/>
              </w:rPr>
              <w:t xml:space="preserve"> централь-</w:t>
            </w:r>
            <w:r>
              <w:rPr>
                <w:sz w:val="21"/>
                <w:szCs w:val="21"/>
                <w:lang w:val="uk-UA"/>
              </w:rPr>
              <w:t>на районна лікарня» по вул.Горького, 7 м.Дунаївці</w:t>
            </w: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0,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0,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0,60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sz w:val="21"/>
                <w:szCs w:val="21"/>
                <w:lang w:val="uk-UA"/>
              </w:rPr>
              <w:t>Капітальний ремонт будівлі поліклініки комуналь-ної установи ДРР «Дунаєвецька центральна районна лікарня» по вул.Горького, 7 м.Дунаївц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3,9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3,9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3,93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1"/>
                <w:szCs w:val="21"/>
                <w:lang w:val="uk-UA"/>
              </w:rPr>
              <w:t>Капітальний ремонт будівлі Залісецької</w:t>
            </w:r>
            <w:r>
              <w:rPr>
                <w:sz w:val="20"/>
                <w:szCs w:val="20"/>
                <w:lang w:val="uk-UA"/>
              </w:rPr>
              <w:t xml:space="preserve"> ЗОШ І- ІІ ст. </w:t>
            </w:r>
            <w:r>
              <w:rPr>
                <w:sz w:val="22"/>
                <w:lang w:val="uk-UA"/>
              </w:rPr>
              <w:t>по вул. Леніна, 5</w:t>
            </w:r>
            <w:r>
              <w:rPr>
                <w:sz w:val="22"/>
                <w:vertAlign w:val="superscript"/>
                <w:lang w:val="uk-UA"/>
              </w:rPr>
              <w:t xml:space="preserve">а </w:t>
            </w:r>
            <w:r>
              <w:rPr>
                <w:sz w:val="22"/>
                <w:lang w:val="uk-UA"/>
              </w:rPr>
              <w:t xml:space="preserve"> с.Залісці Дунаєвец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1,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1,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1,52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Красилівської ЗОШ І-ІІІ ст. №1 по вул. Центральна, 38 м. Красилів,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4,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4,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4,70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Капітальний ремонт будівлі Красилівської ЗОШ І-ІІІ ст. №3. по вул. Центральна, 44 м. Красилі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2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42,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42,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42,15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корпусу №2 Красилівської центральної районної лікарн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 вул. Грушевського, 140 м.Красилі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7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26,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26,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26,74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sz w:val="22"/>
                <w:lang w:val="uk-UA"/>
              </w:rPr>
              <w:t xml:space="preserve">Капітальний ремонт будівлі Щиборівської ЗОШ І-ІІІ ступенів по вул.Жовтнева, 3а с.Щиборівка Красилів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3,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3,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3,12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центрального корпусу Летичівської центральної районної лікарні по вул. 50-річчя Жовтня, 36 смт Летичі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6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0,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0,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0,75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поліклініки з переходом Летичівської центральної районної лікарні по вул. 50-річчя Жовтня, 36 в смт Летичі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6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84,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84,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984,55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пітальний ремонт будівлі Голосківської ЗОШ І-ІІІ ст. по вул.Центральна, 2 с.Голосків Летичів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4,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4,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4,71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sz w:val="21"/>
                <w:szCs w:val="21"/>
                <w:lang w:val="uk-UA"/>
              </w:rPr>
              <w:t>Капітальний ремонт будівлі дошкільного навчаль-ного закладу №3 «Дружба» по вул.Заводська, 16 м.Полонне</w:t>
            </w: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6,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6,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6,17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дошкільного навчального закладу «Журавлик», вул. Соборна, 150а с. Новоселиця Полон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3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3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3,62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ремонт будівлі Полонської ЗОШ І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ІІІ ст. №2 по вул. Лесі Українки, 108 м. Полонне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1,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1,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1,94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Великочернятинської ЗОШ І-ІІІ ст. по вул. Пригонова, 4 </w:t>
            </w:r>
            <w:r>
              <w:rPr>
                <w:sz w:val="21"/>
                <w:szCs w:val="21"/>
                <w:lang w:val="uk-UA"/>
              </w:rPr>
              <w:t>с. Велик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Чернятин</w:t>
            </w:r>
            <w:r>
              <w:rPr>
                <w:sz w:val="22"/>
                <w:lang w:val="uk-UA"/>
              </w:rPr>
              <w:t xml:space="preserve"> Старокостянтинів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,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,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,59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Немиринецької ЗОШ І-ІІІ ст. по вул. Шкільна, 2 с.Немиринці Старокостянтинів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7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0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0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0,35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Пашковецької ЗОШ І-ІІІ ст.по вул.Центральна, 15 с. Пашківці Старокостянтинів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7,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7,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7,60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Великомацевицької ЗОШ І-ІІІ ст. по вул. Радянська, 13 с.Великі Мацевичі Старокостянтинів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4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4,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4,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4,23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Сахновецької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ЗОШ І-ІІІ ст. по вул. Молодіжна, 6 с. Сахнівці Старокостянтинівського райо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3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1,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1,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1,31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Воронковецької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ЗОШ І-ІІІ ст. по вул. Ленінська, 35/1 с. Воронківці Старокостянтинів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7,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7,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7,35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Капітальний ремонт будівлі хірургічного корпусу з поліклінікою Старокостянтинівської централь-ної районної лікарні по вул. Пушкіна, 47  м. Старокостянтині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9,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9,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9,05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Старокостянтинівської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ОШ І-ІІІ ст. №7 м. Старокостянтині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2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9,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9,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9,87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sz w:val="21"/>
                <w:szCs w:val="21"/>
                <w:lang w:val="uk-UA"/>
              </w:rPr>
              <w:t xml:space="preserve">Капітальний ремонт головного корпусу Старосиняв-ської ЦРЛ по вул.Грушевського,15 смтСтара Синяв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7,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7,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7,38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sz w:val="21"/>
                <w:szCs w:val="21"/>
                <w:lang w:val="uk-UA"/>
              </w:rPr>
              <w:t xml:space="preserve">Капітальний ремонт Пасічнянського </w:t>
            </w:r>
            <w:r>
              <w:rPr>
                <w:sz w:val="20"/>
                <w:szCs w:val="20"/>
                <w:lang w:val="uk-UA"/>
              </w:rPr>
              <w:t>НВК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«Загально-освітня школа І-ІІІступенів, технологічний ліцей»</w:t>
            </w:r>
            <w:r>
              <w:rPr>
                <w:sz w:val="21"/>
                <w:szCs w:val="21"/>
                <w:lang w:val="uk-UA"/>
              </w:rPr>
              <w:t xml:space="preserve"> по вул.Леніна, 20 с.Пасічна Старосиняв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7,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7,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7,6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sz w:val="21"/>
                <w:szCs w:val="21"/>
                <w:lang w:val="uk-UA"/>
              </w:rPr>
              <w:t xml:space="preserve">Капітальний ремонт будівлі Кугаєвецької ЗОШ І-ІІІ ст. по вул.Леніна, 112 с.Кугаївці Чемеровец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5,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5,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5,76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медичного училища по проспекту Миру, 26 м. Шепетівк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3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92,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92,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92,97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</w:t>
            </w:r>
            <w:r>
              <w:rPr>
                <w:bCs/>
                <w:sz w:val="22"/>
                <w:lang w:val="uk-UA"/>
              </w:rPr>
              <w:t>хірургічного відділення Ярмолинецької центральної районної лікарні</w:t>
            </w:r>
            <w:r>
              <w:rPr>
                <w:sz w:val="22"/>
                <w:lang w:val="uk-UA"/>
              </w:rPr>
              <w:t xml:space="preserve"> по вул.Шевченка, 41 смтЯрмолинц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0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56,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56,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56,66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Ярмолинецької ЗОШ І-ІІІ ст. №2 по вул. Чапаєва, 24 смт Ярмолинці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2,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2,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2,44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Проскурівської ЗОШ І-ІІІ ст. по вул. Шкільна, 5 с. Проскурівка Ярмолинец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5,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5,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5,00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пітальний ремонт будівлі корпусу №2 </w:t>
            </w:r>
            <w:r>
              <w:rPr>
                <w:bCs/>
                <w:sz w:val="20"/>
                <w:szCs w:val="20"/>
                <w:lang w:val="uk-UA"/>
              </w:rPr>
              <w:t xml:space="preserve">Хмельницької обласної лікарні по вул.Пілотська, 1 в м.Хмельницьки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4,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4,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4,33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1"/>
                <w:szCs w:val="21"/>
                <w:lang w:val="uk-UA"/>
              </w:rPr>
              <w:t xml:space="preserve">Капітальний ремонт будівлі Ямпільської </w:t>
            </w:r>
            <w:r>
              <w:rPr>
                <w:sz w:val="20"/>
                <w:szCs w:val="20"/>
                <w:lang w:val="uk-UA"/>
              </w:rPr>
              <w:t>ЗОШ І-ІІІст</w:t>
            </w:r>
            <w:r>
              <w:rPr>
                <w:sz w:val="21"/>
                <w:szCs w:val="21"/>
                <w:lang w:val="uk-UA"/>
              </w:rPr>
              <w:t xml:space="preserve"> по вул.Леніна, 59 смт Ямпіль Білогір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6,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6,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6,50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ремонт будівлі Білогірського НВК по вул. Шевченка, 89 смт Білогір’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93,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93,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93,72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хірургічного корпусу Віньковецької центральної районної лікарн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 вул. Першотравнева, 6 смт Віньківці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2,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2,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2,43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Соломнянської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ОШ І-ІІІ ст. по вул. Центральна, 17 с. Соломна Волочи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1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4,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4,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4,96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Наркевицької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ОШ І-ІІІ ст. по вул. К. Маркса, 8 смт Наркевичі Волочи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8,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8,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8,33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Війтовецької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ОШ І-ІІІ ст. по вул. Садова, 1 смт Війтівці Волочи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0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0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0,35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Кузьминської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ОШ І-ІІІ ст. по вул. Свободи, 4 с. Кузьмин Городоц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2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7,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7,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7,87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Клинівської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ОШ І-ІІІ ст. по вул. Франка, 15 с. Клинове Городоц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71,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71,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71,33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Кремінянської              ЗОШ І-ІІІ ст. по вул. Гагаріна, 4 с. Кремінна Городоц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,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,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,38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Капітальний ремонт будівлі дошкільного навчального закладу №4 «Журавли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по вул. Прилюка, 15а м.Деражн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7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7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7,3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Капітальний ремонт будівлі дошкільного навчального закладу №1 «Дзвіночок»                          по вул.Інтернаціональна, 15 м. Дераж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2,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2,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2,88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1"/>
                <w:szCs w:val="21"/>
                <w:lang w:val="uk-UA"/>
              </w:rPr>
              <w:t xml:space="preserve">Капітальний ремонт будівлі пологового відділення комунальної установи ДРР«Дунаєвецька центральна районна лікарня» по вул. Горького, 7 м. Дунаївці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5,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5,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5,28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Капітальний ремонт будівлі Дунаєвецької ЗОШ І-ІІІ ст. №3. по вул. Шевченка, 109</w:t>
            </w:r>
            <w:r>
              <w:rPr>
                <w:sz w:val="22"/>
                <w:vertAlign w:val="superscript"/>
                <w:lang w:val="uk-UA"/>
              </w:rPr>
              <w:t xml:space="preserve">а </w:t>
            </w:r>
            <w:r>
              <w:rPr>
                <w:sz w:val="22"/>
                <w:lang w:val="uk-UA"/>
              </w:rPr>
              <w:t xml:space="preserve"> м. Дунаївці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2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47,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47,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47,58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1"/>
                <w:szCs w:val="21"/>
                <w:lang w:val="uk-UA"/>
              </w:rPr>
              <w:t>Капітальний ремонт будівлі Михнівської ЗОШ І-ІІІ ст. по вул. Миру, 2 с</w:t>
            </w:r>
            <w:r>
              <w:rPr>
                <w:sz w:val="22"/>
                <w:lang w:val="uk-UA"/>
              </w:rPr>
              <w:t xml:space="preserve">. Михнів Ізяслав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5,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5,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5,96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Плужненського НВК «ЗОШ І-ІІІ ст., гімназія» по вул. Бортника, 17  с. Плужне Ізяслав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7,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7,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7,68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Капітальний ремонт будівлі Ізяславського НВК №2 «ЗОШ І-ІІІ ст., ліцей» по вул. Станіславсь-кого, 4 м. Ізясла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8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3,9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3,9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3,91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Ізяславського НВК №5 «ЗОШ І-ІІІ ст., гімназія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 вул. Незалежності, 4 м. Ізяслав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7,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7,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7,15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Капітальний ремонт будівлі Ізяславської ЗОШ І-ІІІ ст. №1 по вул. Незалежності, 24 м. Ізясла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2,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2,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2,49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Староушицької спеціалізованої школи І-ІІІ ст., екологічного  напряму по вул. Комсомольська, 9 смт Стара Ушиця Кам’янець-Поділь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2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6,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6,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6,21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1"/>
                <w:szCs w:val="21"/>
                <w:lang w:val="uk-UA"/>
              </w:rPr>
              <w:t xml:space="preserve">Капітальний ремонт будівлі Кам’янець-Подільської центральної районної лікарні по вул.Матросова, 30 с.Жовтневе Кам’янець-Поділь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17,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17,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17,14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Гуменецького НВК «ЗОШ І-ІІІ ст., гімназія». по вул. Шкільна, 2  с. Гуменці Кам’янець-Поділь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2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6,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6,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6,83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Капітальний ремонт будівлі Довжоцького НВК «ЗОШ І-ІІІ ст., колегіум» по вул. Шкільна, 2  с. Довжок, Кам’янець-Подільського райо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7,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7,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7,89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Слобідсько-Рихтів-ської ЗОШ І-ІІІ ст. по вул. Головна, 1 с.Слобідка Рихтецька, Кам’янець-Поділь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2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2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2,4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1"/>
                <w:szCs w:val="21"/>
                <w:lang w:val="uk-UA"/>
              </w:rPr>
              <w:t>Капітальний ремонт будівлі Грушківського НВК «ЗОШ І-ІІІ ст.-агротехнічний ліцей» по вул.Леніна</w:t>
            </w:r>
            <w:r>
              <w:rPr>
                <w:sz w:val="22"/>
                <w:lang w:val="uk-UA"/>
              </w:rPr>
              <w:t xml:space="preserve">, 46 с.Грушка Кам’янець-Поділь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3,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3,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3,59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корпусу №1 Красилівської центральної районної лікарн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по вул. Грушевського, 140 в м. Красилі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1,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1,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1,73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Чернелівської ЗОШ І-ІІІ ст. по вул. Шкільна, 1 с. Чернелівка Красилів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3,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3,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3,34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пітальний ремонт будівлі Кременчуківської ЗОШ І-ІІІ ст. (початкових класів) по вул. Горького, 14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1"/>
                <w:szCs w:val="21"/>
                <w:lang w:val="uk-UA"/>
              </w:rPr>
              <w:t>с. Кременчуки Красилівського району</w:t>
            </w: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,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,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,03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Кременчуківської ЗОШ І-ІІІ ст. по вул. М. Горького, 14  с. Кременчуки Красилів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8,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8,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8,07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Заслучненської АЗПСМ. Утеплення фасадів, горищного перекриття, заміна вікон та дверей с. Заслучне Красилів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2,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2,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2,09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лабораторії Летичівської центральної районної лікарні                 по вул. 50-річчя Жовтня, 36 смт Летичі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28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харчоблоку Летичівської центральної районної лікарні                   по вул. 50-річчя Жовтня, 36 смт Летичі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2,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2,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2,0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інфекційного відділення Летичівської центральної районної лікарні по вул. 50-річчя Жовтня, 36 смт Летичі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5,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5,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5,67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пітальний ремонт будівлі Летичівського ясла-садок «Калинонька» по вул.Горького, 5 смт Летичі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9,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9,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9,10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пітальний ремонт будівлі Требуховецької ЗОШ І-ІІІ ст. по вул.Гагаріна, 2 с.Требухівці Летичів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3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88,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88,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88,63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Капітальний ремонт будівлі Летичівського НВК №2 «ЗОШ І-ІІІ ст. – гімназія» по вул. Радянська, 1  смт Летичі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2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69,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69,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69,71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Меджибізької ЗОШ І-ІІІ ст. по вул. 50-річчя Жовтня, 47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смт. Меджибіж Летичівського райо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7,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7,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7,52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ремонт будівлі Вербецької ЗОШ І-ІІ ст. по вул.Центральна, 5 с.Вербка, Летичівського райо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3,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3,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3,38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Голенищевської ЗОШ І-ІІІ ст. по вул. Центральна, 6  с. Голенищево Летичів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1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1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1,22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ремонт будівлі Глібівської ЗОШ І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ІІ ст. по вул. Фрунзе, 1 с. Глібів Новоушицького райо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8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9,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9,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9,06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Новоушицької ЗОШ </w:t>
            </w:r>
            <w:r>
              <w:rPr>
                <w:sz w:val="21"/>
                <w:szCs w:val="21"/>
                <w:lang w:val="uk-UA"/>
              </w:rPr>
              <w:t>І-ІІІ ст. №2. по вул. Українська, 42 смт Нова Ушиц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1,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1,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1,91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Новоушицького НВК «ЗОШ І-ІІІ ст. №1, гімназія» по вул. Подільська, 27 смт Нова Ушиц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9,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9,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9,19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хірургічного корпусу Новоушицької центральної районної лікарн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 вул. Гагаріна, 36 смт Нова Ушиця,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2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4,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4,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4,37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приміщень Новоушицького територіального центру соціального </w:t>
            </w:r>
            <w:r>
              <w:rPr>
                <w:sz w:val="21"/>
                <w:szCs w:val="21"/>
                <w:lang w:val="uk-UA"/>
              </w:rPr>
              <w:t>обслуговува</w:t>
            </w:r>
            <w:r>
              <w:rPr>
                <w:sz w:val="22"/>
                <w:lang w:val="uk-UA"/>
              </w:rPr>
              <w:t xml:space="preserve">-ння </w:t>
            </w:r>
            <w:r>
              <w:rPr>
                <w:sz w:val="21"/>
                <w:szCs w:val="21"/>
                <w:lang w:val="uk-UA"/>
              </w:rPr>
              <w:t>(надання соціальних послуг) смтНова Ушиц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,21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ремонт будівлі Новоселицького НВК «ЗОШ І-ІІІ ст., ліцей» по вул. Соборна, 1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. Новоселиця Полонського райо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6,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6,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6,18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дошкільного навчального закладу №1 «Зірочка» по вул. Півнюка, 9 смтПонінка Полон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5,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5,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5,88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Киликиївського НВК </w:t>
            </w:r>
            <w:r>
              <w:rPr>
                <w:sz w:val="21"/>
                <w:szCs w:val="21"/>
                <w:lang w:val="uk-UA"/>
              </w:rPr>
              <w:t>по вул.Леніна, 53а с.Киликиїв Славутського району</w:t>
            </w: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8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2,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2,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2,68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Мирутинського НВК. </w:t>
            </w:r>
            <w:r>
              <w:rPr>
                <w:sz w:val="21"/>
                <w:szCs w:val="21"/>
                <w:lang w:val="uk-UA"/>
              </w:rPr>
              <w:t xml:space="preserve">по вул.Центральна, 2 с.Мирутин Славут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8,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8,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8,89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Берездівського НВК. </w:t>
            </w:r>
            <w:r>
              <w:rPr>
                <w:sz w:val="21"/>
                <w:szCs w:val="21"/>
                <w:lang w:val="uk-UA"/>
              </w:rPr>
              <w:t>по вул.Суворова, 3 с.Берездів Славутського району</w:t>
            </w: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8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8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8,88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дитячого садка Киликиївського НВК. по вул. Леніна, 53а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. Киликиїв Славут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4,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4,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4,19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Радковецької ЗОШ І-ІІІ ст. по вул. Радісна, 1 в с. Радківці, Старокостянтинів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4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9,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9,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9,62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Капітальний ремонт будівлі терапевтичного кор-пусу Старокостянтинівської центральної районної лікарні по вул. Пушкіна, 47м.Старокостянтині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1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6,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6,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6,62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ремонт ЗНЗ І-ІІІ ступенів №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 вул. К. Острозького, 40 м. Старокостянтині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5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4,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4,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4,38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Старосинявського НВК «Загальноосвітня школа  І-ІІІ ступенів, гімназія» по вул. Грушевського, 17 смтСтара Синяв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9,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9,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9,66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ДНЗ «Світанок» по вул.Рад-госпна, 13 с. Пасічна Старосиняв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9,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9,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9,32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в дошкільному навчальному закладі №1 «Зернятко» по вул. Грушевського, 21  смт Стара Синяв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2,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2,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2,27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поліклініки Старосинявської ЦРЛ по вул. Грушевського, 15 смт Стара Синяв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4,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4,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4,12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Базалійської ЗОШ І-ІІІ ст. по вул. Леніна, 8 смт Базалія Теофіполь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1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2,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2,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2,21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ремонт будівлі Св’ятецької ЗОШ І-ІІІ ст. в с. Святець, Теофіпольського райо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1,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1,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1,56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Новоставецької ЗОШ І-ІІІ ст. с. Новоставці Теофіполь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6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6,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6,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6,61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Капітальний ремонт будівлі Кунчанської ЗОШ І-ІІІ ст. с. Кунча Теофіпольського райо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4,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4,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4,15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ремонт будівлі Теофіпольської ЗОШ І-ІІІ ст. №2. по вул. Юності,8 смт Теофіпо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4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49,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49,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49,94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Теофіпольської центральної районної лікарні по вул. Заводська, 2  смт Теофіполь Теофіполь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82,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82,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82,30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Капітальний ремонт будівлі поліклінічного відділення Чемеровецької центральної районної лікарні по вул. Пирогова, 1 смт Чемерівц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3,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3,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3,82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Свіршковецької ЗОШ І-ІІІ ст. по вул. Шкільна, 12 с. Свіршківці Чемеровец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7,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7,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7,24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Чорнянської ЗОШ І-ІІІ ст. по вул. Т.Римара, 1 с. Чорна Чемеровец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3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2,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2,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2,4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Капітальний ремонт будівлі Михайлюцької ЗОШ І-ІІІ ст. по вул. Леніна, 44-в с. Михайлючка Шепетівс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7,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7,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7,33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</w:t>
            </w:r>
            <w:r>
              <w:rPr>
                <w:bCs/>
                <w:sz w:val="22"/>
                <w:lang w:val="uk-UA"/>
              </w:rPr>
              <w:t>поліклініки Шепетівської центральної районної лікарні</w:t>
            </w:r>
            <w:r>
              <w:rPr>
                <w:sz w:val="22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 вул. В. Котика, 85 м. Шепетівк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4,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4,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4,7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пітальний ремонт будівлі </w:t>
            </w:r>
            <w:r>
              <w:rPr>
                <w:bCs/>
                <w:sz w:val="21"/>
                <w:szCs w:val="21"/>
                <w:lang w:val="uk-UA"/>
              </w:rPr>
              <w:t xml:space="preserve">Шепетівської централь-ної районної лікарні по вул.В.Котика, 85 </w:t>
            </w:r>
            <w:r>
              <w:rPr>
                <w:bCs/>
                <w:sz w:val="16"/>
                <w:szCs w:val="16"/>
                <w:lang w:val="uk-UA"/>
              </w:rPr>
              <w:t>м</w:t>
            </w:r>
            <w:r>
              <w:rPr>
                <w:bCs/>
                <w:sz w:val="20"/>
                <w:szCs w:val="20"/>
                <w:lang w:val="uk-UA"/>
              </w:rPr>
              <w:t>Шепетівка</w:t>
            </w:r>
            <w:r>
              <w:rPr>
                <w:bCs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6,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6,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6,58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дитячого навчального закладу №7 «Дюймовочка» ясла-садочок Шепетівської міської рад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 вул. Горбатюка, 34 м. Шепетівк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4,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4,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4,27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Капітальний ремонт будівлі Шепетівської навчально-виховного комплексу №1 у складі «Загальноосвітня школа І-ІІ ст. та ліцею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 вул. Горбатюка, 61 м. Шепетівк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8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9,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9,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9,19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Капітальний ремонт будівлі</w:t>
            </w:r>
            <w:r>
              <w:rPr>
                <w:bCs/>
                <w:sz w:val="22"/>
                <w:lang w:val="uk-UA"/>
              </w:rPr>
              <w:t xml:space="preserve"> пологового відділення Ярмолинецької центральної районної лікарні</w:t>
            </w:r>
            <w:r>
              <w:rPr>
                <w:sz w:val="22"/>
                <w:lang w:val="uk-UA"/>
              </w:rPr>
              <w:t xml:space="preserve"> по вул. Шевченка, 41 смт Ярмолинці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6,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6,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6,44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</w:t>
            </w:r>
            <w:r>
              <w:rPr>
                <w:bCs/>
                <w:sz w:val="22"/>
                <w:lang w:val="uk-UA"/>
              </w:rPr>
              <w:t>Глушковецької ЗОШ І-ІІІ ст.</w:t>
            </w:r>
            <w:r>
              <w:rPr>
                <w:sz w:val="22"/>
                <w:lang w:val="uk-UA"/>
              </w:rPr>
              <w:t xml:space="preserve"> по вул. Леніна, 68 с. Глушківці Ярмолинец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5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5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5,35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</w:t>
            </w:r>
            <w:r>
              <w:rPr>
                <w:bCs/>
                <w:sz w:val="22"/>
                <w:lang w:val="uk-UA"/>
              </w:rPr>
              <w:t>Правдівської ЗОШ І-ІІІ ст.</w:t>
            </w:r>
            <w:r>
              <w:rPr>
                <w:sz w:val="22"/>
                <w:lang w:val="uk-UA"/>
              </w:rPr>
              <w:t xml:space="preserve"> по вул. Мічуріна, 13 с. Правдівка Ярмолинец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6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72,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72,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72,36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</w:t>
            </w:r>
            <w:r>
              <w:rPr>
                <w:bCs/>
                <w:sz w:val="22"/>
                <w:lang w:val="uk-UA"/>
              </w:rPr>
              <w:t>Михайлівської ЗОШ І-ІІІ ст</w:t>
            </w:r>
            <w:r>
              <w:rPr>
                <w:sz w:val="22"/>
                <w:lang w:val="uk-UA"/>
              </w:rPr>
              <w:t xml:space="preserve">. по вул. Хмельницька, 10 с. Михайлівка  Ярмолинец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6,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6,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6,93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</w:t>
            </w:r>
            <w:r>
              <w:rPr>
                <w:bCs/>
                <w:sz w:val="22"/>
                <w:lang w:val="uk-UA"/>
              </w:rPr>
              <w:t>Баламутівської ЗОШ І-ІІІ ст.</w:t>
            </w:r>
            <w:r>
              <w:rPr>
                <w:sz w:val="22"/>
                <w:lang w:val="uk-UA"/>
              </w:rPr>
              <w:t xml:space="preserve"> по вул. Хмельницька, 13 с. Баламутівка Ярмолинец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2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,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,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,20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</w:t>
            </w:r>
            <w:r>
              <w:rPr>
                <w:bCs/>
                <w:sz w:val="22"/>
                <w:lang w:val="uk-UA"/>
              </w:rPr>
              <w:t>Солобковецької ЗОШ І-ІІІ ст.</w:t>
            </w:r>
            <w:r>
              <w:rPr>
                <w:sz w:val="22"/>
                <w:lang w:val="uk-UA"/>
              </w:rPr>
              <w:t xml:space="preserve"> по вул. Леніна, 36 с. Солобківці Ярмолинец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8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8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8,47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Соколівської ЗОШ І-ІІІ ст. по вул. Центральна, 17 с. Соколівка Ярмолинец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4,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4,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4,41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pacing w:val="-3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пітальний ремонт будівлі </w:t>
            </w:r>
            <w:r>
              <w:rPr>
                <w:bCs/>
                <w:sz w:val="21"/>
                <w:szCs w:val="21"/>
                <w:lang w:val="uk-UA"/>
              </w:rPr>
              <w:t>Хмельницького облас-ного госпіталю інвалідів Великої Вітчизняної війни</w:t>
            </w:r>
            <w:r>
              <w:rPr>
                <w:sz w:val="21"/>
                <w:szCs w:val="21"/>
                <w:lang w:val="uk-UA"/>
              </w:rPr>
              <w:t xml:space="preserve"> по вул.Визволителів, 3 с.Ружичанка Хмельниц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6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528,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pacing w:val="-3"/>
                <w:sz w:val="22"/>
                <w:szCs w:val="20"/>
                <w:lang w:val="uk-UA"/>
              </w:rPr>
            </w:pPr>
            <w:r>
              <w:rPr>
                <w:b/>
                <w:spacing w:val="-3"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528,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7528,47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pacing w:val="-3"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будівлі корпус №7 </w:t>
            </w:r>
            <w:r>
              <w:rPr>
                <w:bCs/>
                <w:sz w:val="22"/>
                <w:lang w:val="uk-UA"/>
              </w:rPr>
              <w:t>Хмельницької обласної лікарні</w:t>
            </w:r>
            <w:r>
              <w:rPr>
                <w:sz w:val="22"/>
                <w:lang w:val="uk-UA"/>
              </w:rPr>
              <w:t xml:space="preserve"> по вул. Пілотська, 1 в м. Хмельницьки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3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960,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pacing w:val="-3"/>
                <w:sz w:val="22"/>
                <w:szCs w:val="20"/>
                <w:lang w:val="uk-UA"/>
              </w:rPr>
            </w:pPr>
            <w:r>
              <w:rPr>
                <w:b/>
                <w:spacing w:val="-3"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960,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960,49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</w:t>
            </w:r>
            <w:r>
              <w:rPr>
                <w:bCs/>
                <w:sz w:val="22"/>
                <w:lang w:val="uk-UA"/>
              </w:rPr>
              <w:t>Хмельницької міської поліклініки № 1</w:t>
            </w:r>
            <w:r>
              <w:rPr>
                <w:sz w:val="22"/>
                <w:lang w:val="uk-UA"/>
              </w:rPr>
              <w:t xml:space="preserve"> по вул. Подільська, 54  м. Хмельницький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60,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60,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60,98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pacing w:val="-3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пітальний ремонт будівлі корпус №4 </w:t>
            </w:r>
            <w:r>
              <w:rPr>
                <w:bCs/>
                <w:sz w:val="21"/>
                <w:szCs w:val="21"/>
                <w:lang w:val="uk-UA"/>
              </w:rPr>
              <w:t>Хмельниць-кої обласної лікарні по вул.Пілотська,1 м</w:t>
            </w:r>
            <w:r>
              <w:rPr>
                <w:bCs/>
                <w:sz w:val="16"/>
                <w:szCs w:val="16"/>
                <w:lang w:val="uk-UA"/>
              </w:rPr>
              <w:t>.</w:t>
            </w:r>
            <w:r>
              <w:rPr>
                <w:bCs/>
                <w:sz w:val="20"/>
                <w:szCs w:val="20"/>
                <w:lang w:val="uk-UA"/>
              </w:rPr>
              <w:t>Хмельницьк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6,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6,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6,06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sz w:val="22"/>
                <w:lang w:val="uk-UA"/>
              </w:rPr>
              <w:t>Капітальний ремонт будівлі Хмельницької гума-нітарно-педагогічної академії по вул.Проскурів-ського підпілля, 139 м. Хмельницьк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18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3,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3,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3,6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>Капітальний ремонт будівлі Хмельницька ЗОШ І-ІІІ ст. №18 по вул. Купріна, 12 в м. Хмельницьк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6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5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5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5,20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pacing w:val="-3"/>
                <w:sz w:val="22"/>
                <w:lang w:val="uk-UA"/>
              </w:rPr>
              <w:t xml:space="preserve">Капітальний ремонт будівлі </w:t>
            </w:r>
            <w:r>
              <w:rPr>
                <w:bCs/>
                <w:spacing w:val="-3"/>
                <w:sz w:val="22"/>
                <w:lang w:val="uk-UA"/>
              </w:rPr>
              <w:t>Грузевицької ЗОШ І-ІІІ ст.</w:t>
            </w:r>
            <w:r>
              <w:rPr>
                <w:spacing w:val="-3"/>
                <w:sz w:val="22"/>
                <w:lang w:val="uk-UA"/>
              </w:rPr>
              <w:t xml:space="preserve"> по вул. Центральна, 77 с. Грузевиця Хмельниц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7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652,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pacing w:val="-3"/>
                <w:sz w:val="22"/>
                <w:szCs w:val="20"/>
                <w:lang w:val="uk-UA"/>
              </w:rPr>
            </w:pPr>
            <w:r>
              <w:rPr>
                <w:b/>
                <w:spacing w:val="-3"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652,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2652,69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Капітальний ремонт будівлі </w:t>
            </w:r>
            <w:r>
              <w:rPr>
                <w:bCs/>
                <w:sz w:val="22"/>
                <w:lang w:val="uk-UA"/>
              </w:rPr>
              <w:t>Пироговецької ЗОШ І-ІІІ ст.</w:t>
            </w:r>
            <w:r>
              <w:rPr>
                <w:sz w:val="22"/>
                <w:lang w:val="uk-UA"/>
              </w:rPr>
              <w:t xml:space="preserve"> по вул. Центральна, 41а с. Пирогівц, Хмельницького райо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3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018,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pacing w:val="-3"/>
                <w:sz w:val="22"/>
                <w:szCs w:val="20"/>
                <w:lang w:val="uk-UA"/>
              </w:rPr>
            </w:pPr>
            <w:r>
              <w:rPr>
                <w:b/>
                <w:spacing w:val="-3"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018,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pacing w:val="-3"/>
                <w:sz w:val="20"/>
                <w:szCs w:val="20"/>
                <w:lang w:val="uk-UA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>3018,77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1"/>
                <w:szCs w:val="21"/>
                <w:lang w:val="uk-UA"/>
              </w:rPr>
              <w:t xml:space="preserve">Капітальний ремонт будівлі </w:t>
            </w:r>
            <w:r>
              <w:rPr>
                <w:bCs/>
                <w:sz w:val="21"/>
                <w:szCs w:val="21"/>
                <w:lang w:val="uk-UA"/>
              </w:rPr>
              <w:t xml:space="preserve">Хмельницької центральної районної лікарні </w:t>
            </w:r>
            <w:r>
              <w:rPr>
                <w:sz w:val="21"/>
                <w:szCs w:val="21"/>
                <w:lang w:val="uk-UA"/>
              </w:rPr>
              <w:t xml:space="preserve">по Львівському шосе, 1 м. Хмельницьки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45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81,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81,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81,92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sz w:val="21"/>
                <w:szCs w:val="21"/>
                <w:lang w:val="uk-UA"/>
              </w:rPr>
              <w:t>Капітальний ремонт будівлі Розсошанського до-шкільного навчального закладу «Яблунька» по вул. Калініна, 1 с. Розсоша Хмельницького райо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,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,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,454</w:t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lang w:val="uk-UA"/>
              </w:rPr>
              <w:t>Усього (124 проект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388051</w:t>
            </w:r>
            <w:r>
              <w:rPr>
                <w:sz w:val="20"/>
                <w:szCs w:val="20"/>
                <w:lang w:val="uk-UA"/>
              </w:rPr>
              <w:t xml:space="preserve">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4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97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97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9759,1</w:t>
            </w:r>
          </w:p>
        </w:tc>
      </w:tr>
      <w:tr>
        <w:trPr/>
        <w:tc>
          <w:tcPr>
            <w:tcW w:w="15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и із впровадження альтернативного опалення ( дерев’яна щіпка, дрова, пілети) на об’єктах соціальної сфер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становлення твердопаливних котлів                    на об’єктах соціальної сфери                                 у Білогірському район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становлення твердопаливних котлі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 об’єктах соціальної сфер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Віньковецькому районі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становлення твердопаливних котлі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 об’єктах соціальної сфер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Волочиському районі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становлення твердопаливних котлі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 об’єктах соціальної сфер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Городоцькому районі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становлення твердопаливних котлі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 об’єктах соціальної сфери                                        у Деражнянському районі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становлення твердопаливних котлі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 об’єктах соціальної сфер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Дунаєвецькому районі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становлення твердопаливних котлі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 об’єктах соціальної сфер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Ізяславському районі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становлення твердопаливних котлі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 об’єктах соціальної сфер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Кам’янець-Подільському районі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становлення твердопаливних котлі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 об’єктах соціальної сфер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Красилівському район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становлення твердопаливних котлів на об’єктах соціальної сфери 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Летичівському районі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 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становлення твердопаливних котлі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 об’єктах соціальної сфер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Новоушицькому районі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становлення твердопаливних котлі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 об’єктах соціальної сфер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Полонському районі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 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становлення твердопаливних котлі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 об’єктах соціальної сфер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Славутському район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480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8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48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становлення твердопаливних котлі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 об’єктах соціальної сфер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Старокостянтинівському районі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 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становлення твердопаливних котлі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 об’єктах соціальної сфер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Старосинявському район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становлення твердопаливних котлі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 об’єктах соціальної сфер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Теофіпольському районі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становлення твердопаливних котлі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 об’єктах соціальної сфер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Хмельницькому районі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становлення твердопаливних котлі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 об’єктах соціальної сфер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Чемеровецькому районі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становлення твердопаливних котлі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 об’єктах соціальної сфер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Шепетівському районі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0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становлення твердопаливних котлі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 об’єктах соціальної сфер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Ярмолинецькому район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0,0</w:t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сього 20 район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8</w:t>
            </w:r>
            <w:r>
              <w:rPr>
                <w:sz w:val="20"/>
                <w:szCs w:val="20"/>
                <w:lang w:val="uk-UA"/>
              </w:rPr>
              <w:t xml:space="preserve"> о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65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8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6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8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8080,0</w:t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756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7999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75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08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238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799952,9</w:t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  <w:lang w:val="uk-UA"/>
              </w:rPr>
              <w:t>Всього - обсяги фінансування основних заходів, у тому числі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7945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08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73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024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4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60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107352,9</w:t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модернізація комунальної теплоенергетики  Хмельницької облас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4189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08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3073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34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168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13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422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307399,0</w:t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міщення природного газу альтернативними видами палива на об’єктах житлового господарства та соціальної сфери облас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56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999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5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38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99952,9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240" w:before="0" w:after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240" w:before="0" w:after="0"/>
        <w:rPr>
          <w:sz w:val="22"/>
          <w:lang w:val="uk-UA"/>
        </w:rPr>
      </w:pPr>
      <w:r>
        <w:rPr>
          <w:sz w:val="22"/>
          <w:lang w:val="uk-UA"/>
        </w:rPr>
        <w:t>Заступник директора Департаменту житлово-комунального господарства</w:t>
      </w:r>
    </w:p>
    <w:p>
      <w:pPr>
        <w:pStyle w:val="Normal"/>
        <w:spacing w:lineRule="auto" w:line="240" w:before="0" w:after="0"/>
        <w:rPr>
          <w:sz w:val="22"/>
          <w:lang w:val="uk-UA"/>
        </w:rPr>
      </w:pPr>
      <w:r>
        <w:rPr>
          <w:sz w:val="22"/>
          <w:lang w:val="uk-UA"/>
        </w:rPr>
        <w:t>та будівництва облдержадміністрації                                                                                                                                                                                    П. Махнюк</w:t>
      </w:r>
    </w:p>
    <w:p>
      <w:pPr>
        <w:pStyle w:val="Normal"/>
        <w:spacing w:before="0" w:after="200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04:00Z</dcterms:created>
  <dc:creator>Admin</dc:creator>
  <dc:description/>
  <cp:keywords/>
  <dc:language>en-US</dc:language>
  <cp:lastModifiedBy>User</cp:lastModifiedBy>
  <cp:lastPrinted>2013-11-11T12:30:00Z</cp:lastPrinted>
  <dcterms:modified xsi:type="dcterms:W3CDTF">2013-12-22T13:36:00Z</dcterms:modified>
  <cp:revision>65</cp:revision>
  <dc:subject/>
  <dc:title/>
</cp:coreProperties>
</file>