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ШОСТЕ СКЛИК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5 грудня 2013 року  № 15-18/2013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6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ект «Створення інтегрованого промоуційного комплексу «Хмельниччина туристична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подання голови Хмельницької </w:t>
      </w:r>
      <w:r>
        <w:rPr>
          <w:sz w:val="28"/>
          <w:szCs w:val="28"/>
          <w:lang w:val="uk-UA"/>
        </w:rPr>
        <w:t xml:space="preserve">обласної державної адміністрації, з метою забезпечення участі Проекту «Створення інтегрованого промоуційного комплексу «Хмельниччина туристична»                   у Всеукраїнському конкурсі проектів та програм розвитку місцевого самоврядування відповідно до Положення про Всеукраїнський конкурс проектів і програм розвитку місцевого самоврядування та керуючись частиною другою </w:t>
      </w:r>
      <w:r>
        <w:rPr>
          <w:color w:val="000000"/>
          <w:sz w:val="28"/>
          <w:szCs w:val="28"/>
          <w:lang w:val="uk-UA"/>
        </w:rPr>
        <w:t>статті 43 Закону України “Про місцеве самоврядування                    в Україні”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твердити Проект «Створення інтегрованого промоуційного комплексу «Хмельниччина туристична» (далі – Проект, 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и Проект на Всеукраїнський конкурс проектів та програм розвитку місцевого самовряду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голови обласної ради В.Осадчого та постійну комісію обласної ради з питань науки, освіти, культури, молоді, спорту та туризму.</w:t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</w:t>
        <w:tab/>
        <w:tab/>
        <w:tab/>
        <w:tab/>
        <w:tab/>
        <w:tab/>
        <w:tab/>
        <w:tab/>
        <w:tab/>
        <w:t>М. Дерикот</w:t>
      </w:r>
    </w:p>
    <w:sectPr>
      <w:type w:val="nextPage"/>
      <w:pgSz w:w="11906" w:h="16838"/>
      <w:pgMar w:left="1701" w:right="851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User</dc:creator>
  <dc:description/>
  <cp:keywords/>
  <dc:language>en-US</dc:language>
  <cp:lastModifiedBy>User</cp:lastModifiedBy>
  <cp:lastPrinted>2013-11-22T11:30:00Z</cp:lastPrinted>
  <dcterms:modified xsi:type="dcterms:W3CDTF">2013-12-16T09:31:00Z</dcterms:modified>
  <cp:revision>11</cp:revision>
  <dc:subject/>
  <dc:title>                                          </dc:title>
</cp:coreProperties>
</file>