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5pt;height:57pt" filled="f" o:ole="">
            <v:imagedata r:id="rId3" o:title=""/>
          </v:shape>
          <o:OLEObject Type="Embed" ProgID="" ShapeID="ole_rId2" DrawAspect="Content" ObjectID="_971921411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У К Р А Ї Н 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sz w:val="32"/>
        </w:rPr>
      </w:pPr>
      <w:r>
        <w:rPr>
          <w:rFonts w:eastAsia="UkrainianSchoolBook;Times New Roman"/>
          <w:sz w:val="32"/>
        </w:rPr>
        <w:t xml:space="preserve"> </w:t>
      </w:r>
      <w:r>
        <w:rPr>
          <w:sz w:val="32"/>
        </w:rPr>
        <w:t>ХМЕЛЬНИЦЬКА  ОБЛАСНА РАДА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margin">
                  <wp:posOffset>1651635</wp:posOffset>
                </wp:positionV>
                <wp:extent cx="602361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0.05pt" to="475.35pt,130.0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  <w:t>ПРОТОКОЛ   №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ідання президії обласної ра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2 червня  2004 року</w:t>
        <w:tab/>
        <w:tab/>
        <w:tab/>
        <w:tab/>
        <w:tab/>
        <w:tab/>
        <w:tab/>
        <w:tab/>
        <w:t>м. Хмельниц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оботі засідання президії обласної ради взяли участь члени президії обласної ради: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250"/>
        <w:gridCol w:w="350"/>
        <w:gridCol w:w="5280"/>
      </w:tblGrid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ВЧАР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 Онисим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обласної ради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ЦИЦ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талій Петр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обласної ради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Д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ля Васил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остійної комісії з питань регламенту, депутатської діяльності,  етики,  зв’язків з об’єднаннями громадян та засобами масової інформ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СТЕРУ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толій Макар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з питань планування, бюджету і фінансів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РА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’ячеслав Михайл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постійної комісії з питань охорони здоров’я, материнства і дитинства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СКОЦЬК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ія Костянтині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остійної комісії з питань праці  та  соціального захисту населення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ИРПИЧ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йло Іван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з питань промисловості, енергетики, транспорту і зв’язку та розвитку підприємниц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СЮК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Андрій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голова постійної комісії з питань </w:t>
            </w:r>
            <w:r>
              <w:rPr>
                <w:b w:val="false"/>
                <w:bCs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екології, будівництва та житлово-комунального господарст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АДЧ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 Петр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постійної комісії з питань економічної політики та розвитку народного господарст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ЛЮ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Петрович</w:t>
            </w:r>
          </w:p>
        </w:tc>
        <w:tc>
          <w:tcPr>
            <w:tcW w:w="3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голова постійної комісії з питань </w:t>
            </w:r>
            <w:r>
              <w:rPr>
                <w:b w:val="false"/>
                <w:bCs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науки, освіти, культури, молоді та спорту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НІЛ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Олексій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олова постійної комісії з питань  управління об’єктами спільної власності територіальних громад області та приватизації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НЮ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ргій Володимирович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ставник депутатської групи “Співдружність”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Побережний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Cs w:val="28"/>
              </w:rPr>
              <w:t>А</w:t>
            </w:r>
            <w:r>
              <w:rPr>
                <w:szCs w:val="28"/>
              </w:rPr>
              <w:t>натолій Іван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ставник депутатської групи „Рідний край”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ФРІДМАН 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Cs w:val="28"/>
              </w:rPr>
              <w:t>А</w:t>
            </w:r>
            <w:r>
              <w:rPr>
                <w:szCs w:val="28"/>
              </w:rPr>
              <w:t>ртур Давидович</w:t>
            </w:r>
          </w:p>
        </w:tc>
        <w:tc>
          <w:tcPr>
            <w:tcW w:w="3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ставник депутатської групи „Регіони за соціальну справедливість”</w:t>
            </w:r>
          </w:p>
        </w:tc>
      </w:tr>
    </w:tbl>
    <w:p>
      <w:pPr>
        <w:pStyle w:val="Heading2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ab/>
        <w:t xml:space="preserve">За дорученням </w:t>
      </w:r>
      <w:r>
        <w:rPr>
          <w:rFonts w:cs="Times New Roman;Times New Roman" w:ascii="Times New Roman;Times New Roman" w:hAnsi="Times New Roman;Times New Roman"/>
          <w:b w:val="false"/>
          <w:i w:val="false"/>
          <w:caps/>
        </w:rPr>
        <w:t xml:space="preserve">ЦИМБАЛЮКА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Володимира Анатолійовича – голови постійної комісії з питань агропромислового комплексу, землекористування і соціального розвитку села в роботі засідання президії взяв участь               МАКАРИШИН Степан Андрійович – заступник голови постійної комісії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/>
          <w:b/>
          <w:i/>
        </w:rPr>
      </w:r>
    </w:p>
    <w:p>
      <w:pPr>
        <w:pStyle w:val="Normal"/>
        <w:ind w:firstLine="708"/>
        <w:jc w:val="both"/>
        <w:rPr/>
      </w:pPr>
      <w:r>
        <w:rPr/>
        <w:t>Відсутні члени президії обласної ради: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20"/>
        <w:gridCol w:w="360"/>
        <w:gridCol w:w="5280"/>
      </w:tblGrid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ЛАТОНОВ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Віталій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постійної комісії з питань законності, правопорядку, діяльності рад та співпраці з законодавчими органами і урядовими структурами по вдосконаленню діючого законодавст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  <w:t>ХІЦІНСЬ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кола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овноважений представник депутатської фракції                      „Наша Україна”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ab/>
        <w:t xml:space="preserve"> Головував на засіданні президії голова обласної ради </w:t>
      </w:r>
      <w:r>
        <w:rPr>
          <w:b/>
        </w:rPr>
        <w:t>Овчарук А.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На засіданні президії розглянуто питанн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 перелік питань, які пропонуються для розгляду на дванадцятій  сесії обласн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Перед розглядом питання порядку денного голова обласної ради                   </w:t>
      </w:r>
      <w:r>
        <w:rPr>
          <w:b/>
        </w:rPr>
        <w:t>Овчарук А.О.</w:t>
      </w:r>
      <w:r>
        <w:rPr/>
        <w:t xml:space="preserve"> проінформував членів президії обласної ради про засідання Консультативно-дорадчої ради з питань місцевого самоврядування при Голові Верховної Ради України, яка відбулась у  м.Донецьку 18 червня 2004 року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Члени президії підтримали пропозицію голови обласної ради                     </w:t>
      </w:r>
      <w:r>
        <w:rPr>
          <w:b/>
        </w:rPr>
        <w:t>Овчарука А.О.</w:t>
      </w:r>
      <w:r>
        <w:rPr/>
        <w:t xml:space="preserve"> заслухати на дванадцятій сесії обласної ради в питанні „Різне”   інформацію заступника голови обласної державної адміністрації Мельника С.І. „Про стан виплати заробітної плати працівникам бюджетної сфери в розрізі регіонів області”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Далі члени президії перейшли до розгляду питання порядку денного засідання президії обласної ради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Про перелік питань, які пропонуються для розгляду </w:t>
      </w:r>
    </w:p>
    <w:p>
      <w:pPr>
        <w:pStyle w:val="Normal"/>
        <w:ind w:left="1425" w:hanging="0"/>
        <w:rPr>
          <w:b/>
          <w:b/>
          <w:u w:val="single"/>
        </w:rPr>
      </w:pPr>
      <w:r>
        <w:rPr>
          <w:b/>
        </w:rPr>
        <w:t xml:space="preserve">                     </w:t>
      </w:r>
      <w:r>
        <w:rPr>
          <w:b/>
          <w:u w:val="single"/>
        </w:rPr>
        <w:t>на дванадцятій  сесії обласної рад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 затвердження розпорядження голови обласної ради від 18 травня      2004 року № 45-о  “Про звільнення Захаренко Антоніни Миколаївни з посади тимчасово виконуючої обов’язки директора Хмельницької обласної бібліотеки для дітей ім.Т.Г.Шевченка та призначення Черноус Валентини Юхимівни на посаду директора Хмельницької обласної   бібліотеки для дітей  ім. Т.Г. Шевченка ”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 затвердження розпорядження голови обласної ради від 12 травня 2004 року № 42-о  “Про  призначення Береки Віктора Євгеновича  на посаду  ректора Хмельницького  гуманітарно-педагогічного інституту”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розпорядження голови обласної ради                                 від 25 листопада 2003 року № 98-о „Про призначення Гуменюка Віталія Васильовича на посаду директора Хмельницького обласного підприємства по заготівлях і постачанню палива населенню, комунально-побутовим підприємствам і установам „Облпаливо”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 затвердження розпорядження голови обласної ради від 10 червня                      2004 року № 55-о “Про звільнення Червінської  Інни Євгенівни з посади тимчасово виконуючої обов’язки директора Кам’янець-Подільського училища культури та призначення Нелюбова Руслана Миколайовича на посаду директора Кам’янець-Подільського училища культури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розглядалось на засіданнях п’яти постійних комісій, у зв’язку з тим, що рекомендації зборів трудового колективу про призначення Нелюбова Р.М. надійшли  10 червня  2004 року. Постійні комісії підтримали запропонований проект рішення з даного пит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щорічний звіт голови обласної ради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обласного бюджету на 2004 рі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</w:t>
      </w:r>
      <w:r>
        <w:rPr>
          <w:szCs w:val="28"/>
        </w:rPr>
        <w:t>розглядалось на засіданнях всіх постійних комісій, які підтримали запропонований проект рішення. Окремі комісії внесли пропозиції, зокрем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Постійна комісія з питань законності, правопорядку, діяльності рад та співпраці з законодавчими органами і урядовими структурами по вдосконаленню діючого законодавства</w:t>
      </w:r>
      <w:r>
        <w:rPr>
          <w:b/>
        </w:rPr>
        <w:t xml:space="preserve"> </w:t>
      </w:r>
      <w:r>
        <w:rPr/>
        <w:t>внесла пропозицію</w:t>
      </w:r>
      <w:r>
        <w:rPr>
          <w:b/>
        </w:rPr>
        <w:t xml:space="preserve"> </w:t>
      </w:r>
      <w:r>
        <w:rPr/>
        <w:t xml:space="preserve">в пояснювальній записці до проекту рішення дати повну  розшифровку статей, по яких збільшується дохідна частина бюджету та видатків, на які будуть спрямовані ці кошти. </w:t>
      </w:r>
      <w:r>
        <w:rPr>
          <w:i/>
        </w:rPr>
        <w:t>(Депутата обласної ради Любовецького В.С. проінформовано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спільному засіданні постійних комісій з питань економічної політики  та розвитку народного господарства і з питань праці та соціального захисту населення</w:t>
      </w:r>
      <w:r>
        <w:rPr>
          <w:b/>
          <w:color w:val="000000"/>
        </w:rPr>
        <w:t xml:space="preserve"> </w:t>
      </w:r>
      <w:r>
        <w:rPr>
          <w:color w:val="000000"/>
        </w:rPr>
        <w:t>внесено пропозиції:</w:t>
      </w:r>
    </w:p>
    <w:p>
      <w:pPr>
        <w:pStyle w:val="Normal"/>
        <w:ind w:firstLine="708"/>
        <w:jc w:val="both"/>
        <w:rPr/>
      </w:pPr>
      <w:r>
        <w:rPr/>
        <w:t xml:space="preserve">1. Начальнику Головного фінансового управління облдержадміністрації Пенюшкевичу С.А. на дванадцятій сесії обласної ради в питанні „Різне” проінформувати депутатів про фінансування компенсації за пільговий проїзд окремих категорій громадян. </w:t>
      </w:r>
      <w:r>
        <w:rPr>
          <w:i/>
        </w:rPr>
        <w:t>(Буде дана інформація при розгляді питання  „Різне”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2. Начальнику Головного фінансового управління облдержадміністрації Пенюшкевичу С.А. підготувати інформацію на дванадцяту сесію обласної ради та звернення до Кабінету Міністрів України щодо перегляду зміни норм  на харчування в соціальних установах. </w:t>
      </w:r>
      <w:r>
        <w:rPr>
          <w:i/>
        </w:rPr>
        <w:t>(Буде дана інформація при розгляді питання  „Різне”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ійна комісія з питань агропромислового комплексу, землекористування і соціального розвитку села</w:t>
      </w:r>
      <w:r>
        <w:rPr>
          <w:b/>
          <w:color w:val="000000"/>
        </w:rPr>
        <w:t xml:space="preserve"> </w:t>
      </w:r>
      <w:r>
        <w:rPr>
          <w:color w:val="000000"/>
        </w:rPr>
        <w:t>внесла пропозиції:</w:t>
      </w:r>
    </w:p>
    <w:p>
      <w:pPr>
        <w:pStyle w:val="Normal"/>
        <w:ind w:firstLine="708"/>
        <w:jc w:val="both"/>
        <w:rPr/>
      </w:pPr>
      <w:r>
        <w:rPr/>
        <w:t xml:space="preserve">1. Головному фінансовому управлінню облдержадміністрації до 18 червня 2004 року надати інформацію про методику обрахування надання пільг на тверде паливо населенню області. </w:t>
      </w:r>
      <w:r>
        <w:rPr>
          <w:i/>
        </w:rPr>
        <w:t>(Інформація буде роздана депутатам при реєстрації).</w:t>
      </w:r>
    </w:p>
    <w:p>
      <w:pPr>
        <w:pStyle w:val="Normal"/>
        <w:ind w:firstLine="708"/>
        <w:jc w:val="both"/>
        <w:rPr/>
      </w:pPr>
      <w:r>
        <w:rPr/>
        <w:t xml:space="preserve">2. Головному фінансовому управлінню облдержадміністрації внести зміни до обласного бюджету на 2004 рік, зменшивши резервний фонд на 50 тис.грн. і за рахунок цього виділити 50,0 тис.грн. на проведення ремонту музею ім.М.О.Островського м.Шепетівки. </w:t>
      </w:r>
      <w:r>
        <w:rPr>
          <w:i/>
        </w:rPr>
        <w:t>(Більшість комісій (7)  підтримали пропозицію виділити на цю мету 100 тис.гривень. Пропозиція врахована в проекті рішення, який буде розданий депутатам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и президії обласної ради підтримали пропозицію постійних комісій про виділення 100 тис.грн. на проведення ремонту музею М.О.Островського м.Шепетів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тійна комісія з питань охорони здоров’я, материнства і дитинства внесла пропозицію управлінню охорони здоров’я облдержадміністрації надати інформацію про використання коштів, передбачених в обласному в бюджеті на потреби галузі медицини (в тому числі сільська медицина).</w:t>
      </w:r>
    </w:p>
    <w:p>
      <w:pPr>
        <w:pStyle w:val="Normal"/>
        <w:ind w:firstLine="708"/>
        <w:jc w:val="both"/>
        <w:rPr/>
      </w:pPr>
      <w:r>
        <w:rPr/>
        <w:t xml:space="preserve">Члени президії обласної ради підтримали пропозицію голови обласної ради </w:t>
      </w:r>
      <w:r>
        <w:rPr>
          <w:b/>
        </w:rPr>
        <w:t>Овчарука А.О.</w:t>
      </w:r>
      <w:r>
        <w:rPr/>
        <w:t xml:space="preserve"> розглянути це питання на черговій сесії обласної ради при звіті голови постійної комісії з питань охорони здоров’я, материнства і дитин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засіданні президії обласної ради рекомендовано начальнику управління охорони здоров’я облдержадміністрації Тарану В.М. підготувати інформацію про використання коштів на придбання обладнання, яку роздати депутатам обласної ради під час реєстрації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Член президії обласної ради </w:t>
      </w:r>
      <w:r>
        <w:rPr>
          <w:b/>
        </w:rPr>
        <w:t>Побережний А.І.</w:t>
      </w:r>
      <w:r>
        <w:rPr/>
        <w:t xml:space="preserve"> поцікавився, як надходять кошти на утримання музеїв.</w:t>
      </w:r>
    </w:p>
    <w:p>
      <w:pPr>
        <w:pStyle w:val="Normal"/>
        <w:ind w:firstLine="708"/>
        <w:jc w:val="both"/>
        <w:rPr/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овідомив, що обласний бюджет виконується. Всі кошти, передбачені в обласному бюджеті на 2004 рік,  будуть профінансовані. У звіті про виконання обласного бюджету за І півріччя 2004 року буде дана інформація про використання коштів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лен президії обласної ради </w:t>
      </w:r>
      <w:r>
        <w:rPr>
          <w:b/>
        </w:rPr>
        <w:t xml:space="preserve">Побережний А.І. </w:t>
      </w:r>
      <w:r>
        <w:rPr/>
        <w:t>запитав про порядок надання кредитів для здобуття вищої освіти.</w:t>
      </w:r>
    </w:p>
    <w:p>
      <w:pPr>
        <w:pStyle w:val="Normal"/>
        <w:ind w:firstLine="708"/>
        <w:jc w:val="both"/>
        <w:rPr/>
      </w:pPr>
      <w:r>
        <w:rPr/>
        <w:t xml:space="preserve">Член президії обласної ради </w:t>
      </w:r>
      <w:r>
        <w:rPr>
          <w:b/>
        </w:rPr>
        <w:t>Підскоцька Н.К.</w:t>
      </w:r>
      <w:r>
        <w:rPr/>
        <w:t xml:space="preserve"> повідомила, що кошти, передбачені в обласному бюджеті на ці цілі, розподіляються спеціальною комісією, членом якої вона є, на початку навчального року.</w:t>
      </w:r>
    </w:p>
    <w:p>
      <w:pPr>
        <w:pStyle w:val="Normal"/>
        <w:ind w:firstLine="708"/>
        <w:jc w:val="both"/>
        <w:rPr/>
      </w:pPr>
      <w:r>
        <w:rPr/>
        <w:t xml:space="preserve">Члени президії обласної ради підтримали пропозицію голови обласної ради </w:t>
      </w:r>
      <w:r>
        <w:rPr>
          <w:b/>
        </w:rPr>
        <w:t>Овчарука А.О.</w:t>
      </w:r>
      <w:r>
        <w:rPr/>
        <w:t>, щоб управління освіти і науки облдержадміністрації в засобах масової інформації висвітлило питання про порядок надання кредитів на навчання в вищих учбових закладах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бласну Програму забезпечення безперешкодного доступу людей з обмеженими фізичними можливостями до об’єктів житлового та громадського призначення на 2004-2005 ро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</w:t>
      </w:r>
      <w:r>
        <w:rPr>
          <w:szCs w:val="28"/>
        </w:rPr>
        <w:t>розглядалось на засіданнях всіх постійних комісій, які підтримали запропонований проект рішення.</w:t>
      </w:r>
    </w:p>
    <w:p>
      <w:pPr>
        <w:pStyle w:val="Normal"/>
        <w:jc w:val="both"/>
        <w:rPr/>
      </w:pPr>
      <w:r>
        <w:rPr>
          <w:szCs w:val="28"/>
        </w:rPr>
        <w:tab/>
        <w:t>Всі зауваження та пропозиції, які були висловленні депутатами в ході засідань постійних комісій, враховані в доопрацьованому варіанті проекту програми, який буде розданий депутатам обласної ради при реєстрації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Комплексної програми охорони довкілля Хмельницької області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</w:t>
      </w:r>
      <w:r>
        <w:rPr>
          <w:szCs w:val="28"/>
        </w:rPr>
        <w:t>розглядалось на засіданнях всіх постійних комісій, які підтримали запропонований проект рішення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На всіх зауваженнях та пропозиціях, які були висловленні депутатами в ході засідань постійних комісій, начальник Державного управління екології та природних ресурсів в області Сагайдак Григорій Андрійович детально зупиниться у своїй інформації, а також вони враховані в проекті рішення, який буде розданий депутатам при реєстрації.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віт голови постійної комісії обласної ради з питань праці та соціального захисту населення Підскоцької Н.К. про роботу постійної комісії обласної ради за період з квітня 2002 по червень 2004 року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ередачу Національного історико-архітектурного заповідника „Кам’янець” та його майна у державну власність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</w:t>
      </w:r>
      <w:r>
        <w:rPr>
          <w:szCs w:val="28"/>
        </w:rPr>
        <w:t>розглядалось на засіданнях всіх постійних комісій, які підтримали запропонований проект ріш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Член президії обласної ради </w:t>
      </w:r>
      <w:r>
        <w:rPr>
          <w:b/>
        </w:rPr>
        <w:t xml:space="preserve">Побережний А.І. </w:t>
      </w:r>
      <w:r>
        <w:rPr/>
        <w:t>повідомив, що 30-40 років тому в місті Ізяславі згорів музей. Все, що залишилось передано Кам’янець-Подільському музею. Настав час повернути експонати в Ізяслав.</w:t>
      </w:r>
    </w:p>
    <w:p>
      <w:pPr>
        <w:pStyle w:val="Normal"/>
        <w:ind w:firstLine="708"/>
        <w:jc w:val="both"/>
        <w:rPr/>
      </w:pPr>
      <w:r>
        <w:rPr/>
        <w:t xml:space="preserve">Член президії обласної ради </w:t>
      </w:r>
      <w:r>
        <w:rPr>
          <w:b/>
        </w:rPr>
        <w:t>Лисюк О.А.</w:t>
      </w:r>
      <w:r>
        <w:rPr/>
        <w:t xml:space="preserve"> проінформував, що зараз готується передача майна, створено спеціальну комісію.</w:t>
      </w:r>
    </w:p>
    <w:p>
      <w:pPr>
        <w:pStyle w:val="Normal"/>
        <w:ind w:firstLine="708"/>
        <w:jc w:val="both"/>
        <w:rPr/>
      </w:pPr>
      <w:r>
        <w:rPr/>
        <w:t xml:space="preserve">Член президії обласної ради </w:t>
      </w:r>
      <w:r>
        <w:rPr>
          <w:b/>
        </w:rPr>
        <w:t>Підскоцька Н.К.</w:t>
      </w:r>
      <w:r>
        <w:rPr/>
        <w:t xml:space="preserve"> уточнила, що Кам’янець-Подільський музей  не входить до складу Національного історико-архітектурного заповідника „Кам’янець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лен президії обласної ради </w:t>
      </w:r>
      <w:r>
        <w:rPr>
          <w:b/>
        </w:rPr>
        <w:t>Клюс І.П.</w:t>
      </w:r>
      <w:r>
        <w:rPr/>
        <w:t xml:space="preserve"> поцікавився, що потрібно для проведення передачі у державну власність історико-культурного заповідника „Самчики”.</w:t>
      </w:r>
    </w:p>
    <w:p>
      <w:pPr>
        <w:pStyle w:val="Normal"/>
        <w:ind w:firstLine="708"/>
        <w:jc w:val="both"/>
        <w:rPr/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орекомендував це питання вирішувати з відділом забезпечення повноважень щодо управління об’єктами спільної власності територіальних громад виконавчого апарату обласної ради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ідновлення статусу обласного літературно-меморіального музею М.О.Островського як пам’ятки, занесеної ЮНЕСКО до міжнародного каталогу „Музеї світу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</w:t>
      </w:r>
      <w:r>
        <w:rPr>
          <w:szCs w:val="28"/>
        </w:rPr>
        <w:t>розглядалось на засіданнях всіх постійних комісій, які підтримали запропонований проект рішення.</w:t>
      </w:r>
    </w:p>
    <w:p>
      <w:pPr>
        <w:pStyle w:val="Normal"/>
        <w:jc w:val="both"/>
        <w:rPr/>
      </w:pPr>
      <w:r>
        <w:rPr/>
        <w:tab/>
        <w:t>Пропозиції депутатів, які були висловлені в ході засідань постійних комісій, враховані в проекті рішення  „Про внесення змін до обласного бюджету на                 2004 рік”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акредитацію журналістів і технічних працівників засобів масової інформації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міну назви Почапинської сільської ради Чемеровецького району Хмельницької області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плану роботи обласної ради за І півріччя 2004 року та затвердження плану роботи обласної ради на ІІ півріччя 2004 рок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вернення депутатів Хмельницької обласної ради до Верховної Ради України та Кабінету Міністрів України щодо стабілізації ситуації по виплаті заробітної плати на Нетішинському промисловому підприємстві ВАТ „Авторемонт”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color w:val="000000"/>
          <w:szCs w:val="28"/>
        </w:rPr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</w:t>
      </w:r>
      <w:r>
        <w:rPr>
          <w:szCs w:val="28"/>
        </w:rPr>
        <w:t xml:space="preserve">постійні комісії обласної ради з питань управління об’єктами спільної власності територіальних громад області та приватизації, </w:t>
      </w:r>
      <w:r>
        <w:rPr>
          <w:bCs/>
          <w:szCs w:val="28"/>
        </w:rPr>
        <w:t>з питань законності, правопорядку,</w:t>
      </w:r>
      <w:r>
        <w:rPr>
          <w:szCs w:val="28"/>
        </w:rPr>
        <w:t xml:space="preserve"> </w:t>
      </w:r>
      <w:r>
        <w:rPr>
          <w:bCs/>
          <w:szCs w:val="28"/>
        </w:rPr>
        <w:t>діяльності рад та співпраці з законодавчими органами і урядовими структурами по вдосконаленню діючого законодавства</w:t>
      </w:r>
      <w:r>
        <w:rPr>
          <w:szCs w:val="28"/>
        </w:rPr>
        <w:t>, з</w:t>
      </w:r>
      <w:r>
        <w:rPr>
          <w:color w:val="000000"/>
          <w:szCs w:val="28"/>
        </w:rPr>
        <w:t xml:space="preserve"> питань економічної політики  та розвитку народного господарства підтримали запропонований проект звернення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Решта комісій, в тому числі і постійна комісія з питань праці і соціального захисту населення, яка ініціювала це звернення, внесли пропозицію </w:t>
      </w:r>
      <w:r>
        <w:rPr>
          <w:szCs w:val="28"/>
        </w:rPr>
        <w:t xml:space="preserve">дане питання зняти  з розгляду сесії обласної ради у зв’язку з тим, що керівництвом підприємства не було вжито заходів щодо врегулювання даної проблеми. </w:t>
      </w:r>
    </w:p>
    <w:p>
      <w:pPr>
        <w:pStyle w:val="Normal"/>
        <w:jc w:val="both"/>
        <w:rPr/>
      </w:pPr>
      <w:r>
        <w:rPr/>
        <w:tab/>
        <w:t xml:space="preserve">Члени президії обласної ради підтримали пропозицію постійних комісій зняти з розгляду сесії обласної ради звернення депутатів Хмельницької обласної ради </w:t>
      </w:r>
      <w:r>
        <w:rPr>
          <w:szCs w:val="28"/>
        </w:rPr>
        <w:t>до Верховної Ради України та Кабінету Міністрів України щодо стабілізації ситуації по виплаті заробітної плати на Нетішинському промисловому підприємстві ВАТ „Авторемонт”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вернення депутатів Хмельницької обласної ради до Верховної Ради України та Кабінету Міністрів України щодо виділення 6,0 млн.грн. м.Славуті для покриття збитків на утримання соціально-культурної сфери, прийнятої у міську комунальну власність від розформованих військових частин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</w:t>
      </w:r>
      <w:r>
        <w:rPr>
          <w:szCs w:val="28"/>
        </w:rPr>
        <w:t>розглядалось на засіданнях всіх постійних комісій.</w:t>
      </w:r>
    </w:p>
    <w:p>
      <w:pPr>
        <w:pStyle w:val="TextBody"/>
        <w:ind w:firstLine="708"/>
        <w:rPr/>
      </w:pPr>
      <w:r>
        <w:rPr>
          <w:szCs w:val="28"/>
        </w:rPr>
        <w:t xml:space="preserve">Постійні комісії з питань управління об’єктами спільної власності територіальних громад області та приватизації, </w:t>
      </w:r>
      <w:r>
        <w:rPr>
          <w:bCs/>
          <w:szCs w:val="28"/>
        </w:rPr>
        <w:t>з питань законності, правопорядку,</w:t>
      </w:r>
      <w:r>
        <w:rPr>
          <w:szCs w:val="28"/>
        </w:rPr>
        <w:t xml:space="preserve"> </w:t>
      </w:r>
      <w:r>
        <w:rPr>
          <w:bCs/>
          <w:szCs w:val="28"/>
        </w:rPr>
        <w:t>діяльності рад та співпраці з законодавчими органами і урядовими структурами по вдосконаленню діючого законодавства</w:t>
      </w:r>
      <w:r>
        <w:rPr>
          <w:szCs w:val="28"/>
        </w:rPr>
        <w:t>, з</w:t>
      </w:r>
      <w:r>
        <w:rPr>
          <w:color w:val="000000"/>
          <w:szCs w:val="28"/>
        </w:rPr>
        <w:t xml:space="preserve"> питань економічної політики  та розвитку народного господарства підтримали запропонований проект звернення.</w:t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color w:val="000000"/>
          <w:szCs w:val="28"/>
        </w:rPr>
        <w:t xml:space="preserve">Решта комісій, в тому числі і постійна комісія з питань праці і соціального захисту населення, яка ініціювала це звернення, внесли пропозицію </w:t>
      </w:r>
      <w:r>
        <w:rPr>
          <w:szCs w:val="28"/>
        </w:rPr>
        <w:t>дане питання зняти  з розгляду сесії обласної ради у зв’язку з тим, що звернення є передчасним.</w:t>
      </w:r>
    </w:p>
    <w:p>
      <w:pPr>
        <w:pStyle w:val="Normal"/>
        <w:jc w:val="both"/>
        <w:rPr/>
      </w:pPr>
      <w:r>
        <w:rPr/>
        <w:tab/>
        <w:t>Члени президії обласної ради підтримали пропозицію постійних комісій зняти з розгляду сесії обласної ради звернення депутатів Хмельницької обласної ради</w:t>
      </w:r>
      <w:r>
        <w:rPr>
          <w:szCs w:val="28"/>
        </w:rPr>
        <w:t xml:space="preserve"> до Верховної Ради України та Кабінету Міністрів України </w:t>
      </w:r>
      <w:r>
        <w:rPr/>
        <w:t>щодо виділення 6,0 млн.грн. м.Славуті для покриття збитків на утримання соціально-культурної сфери, прийнятої у міську комунальну власність від розформованих військових частин.</w:t>
      </w:r>
    </w:p>
    <w:p>
      <w:pPr>
        <w:pStyle w:val="Normal"/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вернення депутатів Хмельницької обласної ради до Кабінету Міністрів України та Міністерства праці і соціальної політики України щодо внесення змін до Закону України про зайнятість населення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вернення депутатів Хмельницької обласної ради до Верховної Ради України та Кабінету Міністрів України щодо внесення змін до чинного законодавства про статистику та статистичну звітність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вернення депутатів Хмельницької обласної ради до Кабінету Міністрів  України щодо своєчасного і повного  фінансування будівництва об’єктів соціальної інфраструктури у 30-ти кілометровій зоні Хмельницької АЕ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лен президії обласної ради </w:t>
      </w:r>
      <w:r>
        <w:rPr>
          <w:b/>
        </w:rPr>
        <w:t xml:space="preserve">Побережний А.І. </w:t>
      </w:r>
      <w:r>
        <w:rPr/>
        <w:t>висловив думку, що це звернення необхідно приймати до Верховної Ради України, а не до Кабінету Міністрів України.</w:t>
      </w:r>
    </w:p>
    <w:p>
      <w:pPr>
        <w:pStyle w:val="Normal"/>
        <w:ind w:firstLine="708"/>
        <w:jc w:val="both"/>
        <w:rPr/>
      </w:pPr>
      <w:r>
        <w:rPr/>
        <w:t xml:space="preserve">Член президії обласної ради </w:t>
      </w:r>
      <w:r>
        <w:rPr>
          <w:b/>
        </w:rPr>
        <w:t xml:space="preserve">Фрідман А.Д. </w:t>
      </w:r>
      <w:r>
        <w:rPr/>
        <w:t>наголосив, що в зверненні йде мова про виділення коштів, а це питання Кабінету Міністрів України.</w:t>
      </w:r>
    </w:p>
    <w:p>
      <w:pPr>
        <w:pStyle w:val="Normal"/>
        <w:ind w:firstLine="708"/>
        <w:jc w:val="both"/>
        <w:rPr/>
      </w:pPr>
      <w:r>
        <w:rPr/>
        <w:t xml:space="preserve">Члени президії обласної ради підтримали пропозицію постійних комісій про направлення даного звернення </w:t>
      </w:r>
      <w:r>
        <w:rPr>
          <w:szCs w:val="28"/>
        </w:rPr>
        <w:t>до Кабінету Міністрів України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вернення депутатів Хмельницької обласної ради до Президента України Л.Д.Кучми про недоцільність проведення виборів до місцевих рад на пропорційній основі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</w:t>
      </w:r>
      <w:r>
        <w:rPr>
          <w:szCs w:val="28"/>
        </w:rPr>
        <w:t>розглядалось на засіданнях шести постійних комісій, які підтримали запропонований проект рішення.</w:t>
      </w:r>
    </w:p>
    <w:p>
      <w:pPr>
        <w:pStyle w:val="Normal"/>
        <w:ind w:firstLine="708"/>
        <w:jc w:val="both"/>
        <w:rPr/>
      </w:pPr>
      <w:r>
        <w:rPr/>
        <w:t>Пропозиції, висловлені депутатами в ході засідань постійних комісій обласної ради, враховані в розданому членам президії тексті звернення.</w:t>
      </w:r>
    </w:p>
    <w:p>
      <w:pPr>
        <w:pStyle w:val="Normal"/>
        <w:jc w:val="both"/>
        <w:rPr/>
      </w:pPr>
      <w:r>
        <w:rPr/>
        <w:tab/>
        <w:t xml:space="preserve">Члени президії обласної ради підтримали пропозицію голови обласної ради </w:t>
      </w:r>
      <w:r>
        <w:rPr>
          <w:b/>
        </w:rPr>
        <w:t>Овчарука А.О.</w:t>
      </w:r>
      <w:r>
        <w:rPr/>
        <w:t xml:space="preserve"> про доопрацювання даного звернення і направлення його до Верховної Ради України та Президента України Л.Д.Кучми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внесення змін до рішень першої сесії  обласної ради від 29 квітня                       2002 року № 7  „Про утворення постійних комісій обласної ради,  обрання їх голів та членів” і  сьомої сесії обласної ради від 25 червня 2003 року  № 28-7/2003  „Про внесення змін до рішення першої сесії  обласної ради від 29 квітня 2002 року № 7  „Про утворення постійних комісій обласної ради,  обрання їх голів та членів”.</w:t>
            </w:r>
          </w:p>
        </w:tc>
      </w:tr>
    </w:tbl>
    <w:p>
      <w:pPr>
        <w:pStyle w:val="TextBody"/>
        <w:ind w:firstLine="708"/>
        <w:rPr>
          <w:i/>
          <w:i/>
          <w:szCs w:val="28"/>
        </w:rPr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</w:t>
      </w:r>
      <w:r>
        <w:rPr>
          <w:szCs w:val="28"/>
        </w:rPr>
        <w:t>розглядається лише  на засіданні президії та сесії обласної рад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иникло дане питання у зв’язку з тим, що депутат обласної ради Бриндіков Леонід Миколайович (виборчий округ № 22, м.Хмельницький) звернувся з заявою вивести його із складу постійної комісії з питань охорони здоров’я, материнства і дитинства і ввести  до складу постійної комісії з питань праці та соціального захисту насел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няття з контролю рішень сесій обласної рад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, що дане питання </w:t>
      </w:r>
      <w:r>
        <w:rPr>
          <w:szCs w:val="28"/>
        </w:rPr>
        <w:t>розглядалось на засіданнях всіх постійних комісій, які підтримали запропонований проект рішення.</w:t>
      </w:r>
    </w:p>
    <w:p>
      <w:pPr>
        <w:pStyle w:val="TextBody"/>
        <w:ind w:firstLine="708"/>
        <w:rPr/>
      </w:pPr>
      <w:r>
        <w:rPr>
          <w:szCs w:val="28"/>
        </w:rPr>
        <w:t xml:space="preserve">На спільному засіданні постійних комісій з питань економічної політики  та розвитку народного господарства і з питань праці та соціального захисту населення внесено пропозицію: „Пункт 4 „Про ліквідацію Меджибізького регіонального історико-етнографічного музею-фортеці” переліку рішень сесій обласної ради для зняття з контролю як такі, що виконані”  вилучити як такий, що не виконани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позиція постійних комісій обласної ради врахована в остаточному варіанті проекту рішення, який роздано членам президії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549"/>
      </w:tblGrid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4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депутатські запити.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Голова обласної ради </w:t>
      </w:r>
      <w:r>
        <w:rPr>
          <w:b/>
        </w:rPr>
        <w:t>Овчарук А.О.</w:t>
      </w:r>
      <w:r>
        <w:rPr/>
        <w:t xml:space="preserve"> проінформував членів президії  обласної ради про виконання депутатських запиті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</w:t>
      </w:r>
      <w:r>
        <w:rPr>
          <w:b/>
          <w:bCs/>
        </w:rPr>
        <w:t xml:space="preserve">Депутатський запит </w:t>
      </w:r>
      <w:r>
        <w:rPr>
          <w:b/>
        </w:rPr>
        <w:t>Петринюка Василя Андрійовича   щодо неповернення до  обласного бюджету позичок, виданих  хлібоприймальним підприємствам області в 1996-1997 роках.</w:t>
      </w:r>
    </w:p>
    <w:p>
      <w:pPr>
        <w:pStyle w:val="Normal"/>
        <w:ind w:firstLine="708"/>
        <w:jc w:val="both"/>
        <w:rPr/>
      </w:pPr>
      <w:r>
        <w:rPr/>
        <w:t>Отримано відповідь начальника Головного  фінансового управління облдержадміністрації Пенюшкевича Сергія Адамовича.</w:t>
      </w:r>
      <w:r>
        <w:rPr>
          <w:bCs/>
          <w:iCs/>
        </w:rPr>
        <w:t xml:space="preserve">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епутата обласної ради проінформовано.</w:t>
      </w:r>
    </w:p>
    <w:p>
      <w:pPr>
        <w:pStyle w:val="Normal"/>
        <w:ind w:firstLine="708"/>
        <w:jc w:val="both"/>
        <w:rPr/>
      </w:pPr>
      <w:r>
        <w:rPr/>
        <w:t>Депутатський запит розглянуто на засіданнях всіх постійних комісій. Більшість комісій обласної ради запропонували даний депутатський запит зняти з контролю та з метою прискорення повернення заборгованості по позичках залишки боргів перед обласним бюджетом за хлібоприймальними підприємствами спрямувати до районних бюджетів для поповнення джерел фінансування капітальних вкладень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стійні комісії обласної ради  з питань економічної політики та розвитку народного господарства, з питань праці та соціального захисту населення, з питань екології, будівництва та житлово-комунального господарства, з питань науки, освіти, культури, молоді та спорту не підтримали цю пропозицію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b/>
          <w:bCs/>
        </w:rPr>
        <w:t xml:space="preserve">Депутатський запит </w:t>
      </w:r>
      <w:r>
        <w:rPr>
          <w:b/>
        </w:rPr>
        <w:t>Футорного Анатолія Васильовича  щодо виділення з обласного бюджету коштів для проведення газифікації Остропільського навчально-виховного об’єднання „Дошкільний заклад. Загальноосвітня школа І-ІІІ  ступенів, гімназія”.</w:t>
      </w:r>
    </w:p>
    <w:p>
      <w:pPr>
        <w:pStyle w:val="Normal"/>
        <w:ind w:firstLine="708"/>
        <w:jc w:val="both"/>
        <w:rPr/>
      </w:pPr>
      <w:r>
        <w:rPr/>
        <w:t>Отримано відповідь начальника Головного фінансового управління  облдержадміністрації Пенюшкевича Сергія Адамович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епутата обласної ради проінформовано.</w:t>
      </w:r>
    </w:p>
    <w:p>
      <w:pPr>
        <w:pStyle w:val="Normal"/>
        <w:ind w:firstLine="708"/>
        <w:jc w:val="both"/>
        <w:rPr/>
      </w:pPr>
      <w:r>
        <w:rPr/>
        <w:t xml:space="preserve">Депутатський запит розглянуто на засіданнях всіх постійних комісій  обласної ради. Більшість комісій обласної ради запропонували даний депутатський запит зняти з контрол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тійна комісія обласної ради  з питань агропромислового комплексу, землекористування і соціального розвитку села внесла пропозицію даний депутатський запит з контролю не знімати. </w:t>
      </w:r>
    </w:p>
    <w:p>
      <w:pPr>
        <w:pStyle w:val="Normal"/>
        <w:ind w:firstLine="708"/>
        <w:jc w:val="both"/>
        <w:rPr/>
      </w:pPr>
      <w:r>
        <w:rPr/>
        <w:t>Постійні комісії з питань економічної політики та розвитку народного господарства і з питань праці та соціального захисту населення запропонували зняти депутатський запит з контролю і направити для вирішення Старокостянтинівській райдержадміністрації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>
          <w:b/>
          <w:bCs/>
        </w:rPr>
        <w:t>Депутатський запит</w:t>
      </w:r>
      <w:r>
        <w:rPr>
          <w:b/>
        </w:rPr>
        <w:t xml:space="preserve"> Капусняка Петра Карповича щодо забезпечення громадян пільгових категорій Новоушицького району безкоштовним зубопротезуванням.</w:t>
      </w:r>
    </w:p>
    <w:p>
      <w:pPr>
        <w:pStyle w:val="Normal"/>
        <w:ind w:firstLine="708"/>
        <w:jc w:val="both"/>
        <w:rPr/>
      </w:pPr>
      <w:r>
        <w:rPr/>
        <w:t>Отримано відповідь заступника голови облдержадміністрації Роздобудька Анатолія Григорович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епутата обласної ради проінформовано.</w:t>
      </w:r>
    </w:p>
    <w:p>
      <w:pPr>
        <w:pStyle w:val="Normal"/>
        <w:ind w:firstLine="708"/>
        <w:jc w:val="both"/>
        <w:rPr/>
      </w:pPr>
      <w:r>
        <w:rPr/>
        <w:t>Депутатський запит розглянуто на засіданнях всіх постійних комісій  обласної ради, які підтримали пропозицію щодо зняття його з контролю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</w:rPr>
        <w:t>4. Депутатський запит</w:t>
      </w:r>
      <w:r>
        <w:rPr>
          <w:b/>
          <w:bCs/>
        </w:rPr>
        <w:t xml:space="preserve"> Хіцінського Миколи Віталійовича </w:t>
      </w:r>
      <w:r>
        <w:rPr>
          <w:b/>
        </w:rPr>
        <w:t>щодо порушення чинного законодавства при розпаюванні земель у Красилівському районі та невиконання Красилівською райдержадміністрацією Закону України “Про звернення громадян”.</w:t>
      </w:r>
    </w:p>
    <w:p>
      <w:pPr>
        <w:pStyle w:val="Normal"/>
        <w:ind w:firstLine="708"/>
        <w:jc w:val="both"/>
        <w:rPr/>
      </w:pPr>
      <w:r>
        <w:rPr/>
        <w:t>Отримано відповіді заступника голови облдержадміністрації Семенчука Віктора Михайловича та начальника обласного головного управління земельних ресурсів Лахмотова Олександра Петрович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епутата обласної ради проінформовано.</w:t>
      </w:r>
    </w:p>
    <w:p>
      <w:pPr>
        <w:pStyle w:val="Normal"/>
        <w:ind w:firstLine="708"/>
        <w:jc w:val="both"/>
        <w:rPr/>
      </w:pPr>
      <w:r>
        <w:rPr/>
        <w:t xml:space="preserve">Депутатський запит розглянуто на засіданнях всіх постійних комісій  обласної ради, які підтримали пропозицію щодо </w:t>
      </w:r>
      <w:r>
        <w:rPr>
          <w:bCs/>
          <w:iCs/>
        </w:rPr>
        <w:t>зняття його з контролю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 Депутатський запит</w:t>
      </w:r>
      <w:r>
        <w:rPr>
          <w:b/>
          <w:bCs/>
        </w:rPr>
        <w:t xml:space="preserve"> </w:t>
      </w:r>
      <w:r>
        <w:rPr>
          <w:b/>
          <w:bCs/>
          <w:iCs/>
        </w:rPr>
        <w:t xml:space="preserve">Капусняка Петра Карповича щодо </w:t>
      </w:r>
      <w:r>
        <w:rPr>
          <w:b/>
        </w:rPr>
        <w:t>законності надання платних послуг закладами охорони здоров’я області.</w:t>
      </w:r>
    </w:p>
    <w:p>
      <w:pPr>
        <w:pStyle w:val="Normal"/>
        <w:ind w:firstLine="708"/>
        <w:jc w:val="both"/>
        <w:rPr/>
      </w:pPr>
      <w:r>
        <w:rPr/>
        <w:t>Отримано відповідь заступника голови облдержадміністрації Роздобудька Анатолія Григорович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епутата обласної ради проінформовано.</w:t>
      </w:r>
    </w:p>
    <w:p>
      <w:pPr>
        <w:pStyle w:val="Normal"/>
        <w:ind w:firstLine="708"/>
        <w:jc w:val="both"/>
        <w:rPr/>
      </w:pPr>
      <w:r>
        <w:rPr/>
        <w:t xml:space="preserve">Депутатський запит розглянуто на засіданнях всіх постійних комісій  обласної ради, які підтримали пропозицію щодо </w:t>
      </w:r>
      <w:r>
        <w:rPr>
          <w:bCs/>
          <w:iCs/>
        </w:rPr>
        <w:t>зняття його з контролю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</w:t>
      </w:r>
      <w:r>
        <w:rPr>
          <w:b/>
          <w:bCs/>
        </w:rPr>
        <w:t xml:space="preserve"> Депутатський запит</w:t>
      </w:r>
      <w:r>
        <w:rPr>
          <w:b/>
        </w:rPr>
        <w:t xml:space="preserve"> Побережного Анатолія Івановича  щодо дотримання в області Закону України “Про страхування”.</w:t>
      </w:r>
    </w:p>
    <w:p>
      <w:pPr>
        <w:pStyle w:val="Normal"/>
        <w:ind w:firstLine="708"/>
        <w:jc w:val="both"/>
        <w:rPr/>
      </w:pPr>
      <w:r>
        <w:rPr/>
        <w:t>Отримано відповідь начальника Головного  фінансового управління облдержадміністрації Пенюшкевича Сергія Адамовича.</w:t>
      </w:r>
      <w:r>
        <w:rPr>
          <w:bCs/>
          <w:iCs/>
        </w:rPr>
        <w:t xml:space="preserve">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епутата обласної ради проінформовано.</w:t>
      </w:r>
    </w:p>
    <w:p>
      <w:pPr>
        <w:pStyle w:val="Normal"/>
        <w:ind w:firstLine="708"/>
        <w:jc w:val="both"/>
        <w:rPr/>
      </w:pPr>
      <w:r>
        <w:rPr/>
        <w:t>Депутатський запит розглянуто на засіданнях всіх постійних комісій  обласної ради. Більшість комісій обласної ради запропонували даний депутатський запит зняти з контролю.</w:t>
      </w:r>
    </w:p>
    <w:p>
      <w:pPr>
        <w:pStyle w:val="Normal"/>
        <w:ind w:firstLine="708"/>
        <w:jc w:val="both"/>
        <w:rPr/>
      </w:pPr>
      <w:r>
        <w:rPr/>
        <w:t xml:space="preserve">Постійна комісії обласної ради  з питань охорони здоров’я, материнства і дитинства не підтримала цю пропозицію. </w:t>
      </w:r>
    </w:p>
    <w:p>
      <w:pPr>
        <w:pStyle w:val="Normal"/>
        <w:jc w:val="both"/>
        <w:rPr/>
      </w:pPr>
      <w:r>
        <w:rPr/>
        <w:tab/>
        <w:t xml:space="preserve">Депутат обласної ради </w:t>
      </w:r>
      <w:r>
        <w:rPr>
          <w:b/>
        </w:rPr>
        <w:t>Побережний А.І.</w:t>
      </w:r>
      <w:r>
        <w:rPr/>
        <w:t xml:space="preserve"> (виборчий округ № 7, Ізяславський район) не погодився з відповідями на його депутатський запит, мотивуючи тим, що це відписки і вніс пропозицію не знімати його з контро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</w:t>
      </w:r>
      <w:r>
        <w:rPr>
          <w:b/>
          <w:bCs/>
        </w:rPr>
        <w:t>Депутатський запит</w:t>
      </w:r>
      <w:r>
        <w:rPr>
          <w:b/>
        </w:rPr>
        <w:t xml:space="preserve"> Капусняка Петра Карповича   щодо покращення обслуговування населення Новоушицького району поштовим та телефонним зв’язком.</w:t>
      </w:r>
    </w:p>
    <w:p>
      <w:pPr>
        <w:pStyle w:val="Normal"/>
        <w:ind w:firstLine="708"/>
        <w:jc w:val="both"/>
        <w:rPr/>
      </w:pPr>
      <w:r>
        <w:rPr/>
        <w:t>Отримано відповідь заступника голови облдержадміністрації Гладуняка Івана Васильовича.</w:t>
      </w:r>
      <w:r>
        <w:rPr>
          <w:bCs/>
          <w:iCs/>
        </w:rPr>
        <w:t xml:space="preserve">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епутата обласної ради проінформовано.</w:t>
      </w:r>
    </w:p>
    <w:p>
      <w:pPr>
        <w:pStyle w:val="Normal"/>
        <w:ind w:firstLine="708"/>
        <w:jc w:val="both"/>
        <w:rPr/>
      </w:pPr>
      <w:r>
        <w:rPr/>
        <w:t>Депутатський запит розглянуто на засіданнях всіх постійних комісій  обласної ради. Більшість комісій обласної ради запропонували даний депутатський запит зняти з контролю.</w:t>
      </w:r>
    </w:p>
    <w:p>
      <w:pPr>
        <w:pStyle w:val="Normal"/>
        <w:ind w:firstLine="708"/>
        <w:jc w:val="both"/>
        <w:rPr/>
      </w:pPr>
      <w:r>
        <w:rPr/>
        <w:t xml:space="preserve">Постійна комісія обласної ради  з питань агропромислового комплексу, землекористування і соціального розвитку села не підтримала цю пропозиці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8. </w:t>
      </w:r>
      <w:r>
        <w:rPr>
          <w:b/>
          <w:bCs/>
        </w:rPr>
        <w:t>Депутатський запит</w:t>
      </w:r>
      <w:r>
        <w:rPr>
          <w:b/>
        </w:rPr>
        <w:t xml:space="preserve"> Осадчого Василя Петровича щодо невиконання філією “Теофіпольський сирзавод” ВАТ “Хмельницькмолпром” рішення суду про виплату працівникам заборгованості по заробітній платі.</w:t>
      </w:r>
    </w:p>
    <w:p>
      <w:pPr>
        <w:pStyle w:val="Normal"/>
        <w:ind w:firstLine="708"/>
        <w:jc w:val="both"/>
        <w:rPr/>
      </w:pPr>
      <w:r>
        <w:rPr/>
        <w:t>Отримано відповідь начальника обласного управління юстиції Продан Нелі Василівни.</w:t>
      </w:r>
      <w:r>
        <w:rPr>
          <w:bCs/>
          <w:iCs/>
        </w:rPr>
        <w:t xml:space="preserve">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епутата обласної ради проінформовано.</w:t>
      </w:r>
    </w:p>
    <w:p>
      <w:pPr>
        <w:pStyle w:val="Normal"/>
        <w:ind w:firstLine="708"/>
        <w:jc w:val="both"/>
        <w:rPr/>
      </w:pPr>
      <w:r>
        <w:rPr/>
        <w:t>Депутатський запит розглянуто на засіданнях всіх постійних комісій  обласної ради. Більшість комісій обласної ради запропонували продовжити термін виконання даного депутатського запи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549"/>
      </w:tblGrid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70" w:leader="none"/>
              </w:tabs>
              <w:snapToGrid w:val="false"/>
              <w:ind w:left="113" w:hanging="113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4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зне.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7236"/>
      </w:tblGrid>
      <w:tr>
        <w:trPr/>
        <w:tc>
          <w:tcPr>
            <w:tcW w:w="2901" w:type="dxa"/>
            <w:tcBorders/>
          </w:tcPr>
          <w:p>
            <w:pPr>
              <w:pStyle w:val="2"/>
              <w:ind w:hanging="0"/>
              <w:rPr>
                <w:caps/>
              </w:rPr>
            </w:pPr>
            <w:r>
              <w:rPr>
                <w:caps/>
              </w:rPr>
              <w:t>Вирішили:</w:t>
            </w:r>
          </w:p>
          <w:p>
            <w:pPr>
              <w:pStyle w:val="2"/>
              <w:ind w:hanging="0"/>
              <w:rPr/>
            </w:pPr>
            <w:r>
              <w:rPr/>
              <w:t>одноголосно</w:t>
            </w:r>
          </w:p>
        </w:tc>
        <w:tc>
          <w:tcPr>
            <w:tcW w:w="7236" w:type="dxa"/>
            <w:tcBorders/>
          </w:tcPr>
          <w:p>
            <w:pPr>
              <w:pStyle w:val="2"/>
              <w:ind w:hanging="0"/>
              <w:rPr/>
            </w:pPr>
            <w:r>
              <w:rPr/>
              <w:t>Запропонований перелік питань винести на  розгляд дванадцятої сесії обласної ради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</w:rPr>
        <w:tab/>
        <w:t>На цьому засідання президії обласної ради було заверш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Голова ради</w:t>
        <w:tab/>
        <w:tab/>
        <w:tab/>
        <w:tab/>
        <w:tab/>
        <w:tab/>
        <w:tab/>
        <w:tab/>
        <w:t>А.Овч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27"/>
        </w:tabs>
        <w:ind w:left="170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55:00Z</dcterms:created>
  <dc:creator>наташа</dc:creator>
  <dc:description/>
  <dc:language>en-US</dc:language>
  <cp:lastModifiedBy>Грабник</cp:lastModifiedBy>
  <cp:lastPrinted>2004-07-09T10:01:00Z</cp:lastPrinted>
  <dcterms:modified xsi:type="dcterms:W3CDTF">2004-07-09T07:02:00Z</dcterms:modified>
  <cp:revision>121</cp:revision>
  <dc:subject/>
  <dc:title> </dc:title>
</cp:coreProperties>
</file>