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lang w:val="uk-UA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819441676" r:id="rId2"/>
        </w:object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ванадцятої  сесії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від  23 червня  2004   року  № ____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Хмельницький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міну найменування Державного</w:t>
      </w:r>
    </w:p>
    <w:p>
      <w:pPr>
        <w:pStyle w:val="Normal"/>
        <w:rPr>
          <w:lang w:val="uk-UA"/>
        </w:rPr>
      </w:pPr>
      <w:r>
        <w:rPr>
          <w:lang w:val="uk-UA"/>
        </w:rPr>
        <w:t>патологоанатомічного центру України</w:t>
      </w:r>
    </w:p>
    <w:p>
      <w:pPr>
        <w:pStyle w:val="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firstLine="720"/>
        <w:rPr/>
      </w:pPr>
      <w:r>
        <w:rPr/>
        <w:t xml:space="preserve">Розглянувши звернення голови обласної державної адміністрації від                   20 жовтня 2003 року № 68/34-31-2707/2003,  відповідно до частини 1 статті 63, статті 78 Господарського кодексу України, статті 90 Цивільного кодексу України та керуючись частиною 4 статті 60 Закону України “Про місцеве самоврядування в Україні”, обласна рад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 Змінити найменування Державного патологоанатомічного центру України на комунальний заклад Хмельницької обласної ради “Обласне патологоанатомічне бюро”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Керівнику закладу, що змінює найменування, привести у відповідність до цього рішення статут, печатку, штамп, вивіску, бланк закладу.</w:t>
      </w:r>
    </w:p>
    <w:p>
      <w:pPr>
        <w:pStyle w:val="Normal"/>
        <w:jc w:val="both"/>
        <w:rPr/>
      </w:pPr>
      <w:r>
        <w:rPr>
          <w:lang w:val="uk-UA"/>
        </w:rPr>
        <w:tab/>
        <w:t>3.   Контроль за виконанням рішення покласти на заступника голови обласної ради Цица В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а ради</w:t>
        <w:tab/>
        <w:tab/>
        <w:tab/>
        <w:tab/>
        <w:tab/>
        <w:tab/>
        <w:t xml:space="preserve">                           А.Овча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</w:t>
        <w:tab/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720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sz w:val="24"/>
          <w:lang w:val="uk-UA"/>
        </w:rPr>
        <w:t xml:space="preserve">Додаток </w:t>
      </w:r>
    </w:p>
    <w:p>
      <w:pPr>
        <w:pStyle w:val="Normal"/>
        <w:ind w:left="360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ab/>
        <w:tab/>
        <w:t xml:space="preserve">до рішення дванадцятої сесії </w:t>
      </w:r>
    </w:p>
    <w:p>
      <w:pPr>
        <w:pStyle w:val="Normal"/>
        <w:ind w:left="4320" w:firstLine="720"/>
        <w:rPr>
          <w:sz w:val="24"/>
          <w:lang w:val="uk-UA"/>
        </w:rPr>
      </w:pPr>
      <w:r>
        <w:rPr>
          <w:sz w:val="24"/>
          <w:lang w:val="uk-UA"/>
        </w:rPr>
        <w:t>обласної ради</w:t>
      </w:r>
    </w:p>
    <w:p>
      <w:pPr>
        <w:pStyle w:val="Normal"/>
        <w:ind w:left="3600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  <w:r>
        <w:rPr>
          <w:sz w:val="24"/>
          <w:lang w:val="uk-UA"/>
        </w:rPr>
        <w:tab/>
        <w:tab/>
        <w:t xml:space="preserve">від 23 червня  2004   року    </w:t>
      </w:r>
    </w:p>
    <w:p>
      <w:pPr>
        <w:pStyle w:val="Normal"/>
        <w:ind w:left="4320" w:firstLine="720"/>
        <w:rPr>
          <w:lang w:val="uk-UA"/>
        </w:rPr>
      </w:pPr>
      <w:r>
        <w:rPr>
          <w:sz w:val="24"/>
          <w:lang w:val="uk-UA"/>
        </w:rPr>
        <w:t xml:space="preserve">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/>
        <w:t>Перелік закладів</w:t>
      </w:r>
    </w:p>
    <w:p>
      <w:pPr>
        <w:pStyle w:val="3"/>
        <w:rPr/>
      </w:pPr>
      <w:r>
        <w:rPr/>
        <w:t xml:space="preserve"> </w:t>
      </w:r>
      <w:r>
        <w:rPr/>
        <w:t>до  найменування яких вносяться зміни</w:t>
      </w:r>
    </w:p>
    <w:p>
      <w:pPr>
        <w:pStyle w:val="3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084695</wp:posOffset>
                </wp:positionH>
                <wp:positionV relativeFrom="margin">
                  <wp:posOffset>1371600</wp:posOffset>
                </wp:positionV>
                <wp:extent cx="57715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7.85pt,108pt" to="-103.45pt,10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>
          <w:trHeight w:val="5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передня наз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Нова назва</w:t>
            </w:r>
          </w:p>
        </w:tc>
      </w:tr>
      <w:tr>
        <w:trPr>
          <w:trHeight w:val="16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 Обласний молодіжний культурно-просвітницький центр зі статусом музею М.Островсь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8"/>
              </w:rPr>
              <w:t>1. Комунальний заклад Хмельницької обласної ради “Обласний літературно-меморіальний музей Миколи Островського”</w:t>
            </w:r>
          </w:p>
        </w:tc>
      </w:tr>
      <w:tr>
        <w:trPr>
          <w:trHeight w:val="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Державний патологоанатомічний центр Украї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2. Комунальний заклад Хмельницької обласної ради “Обласне патологоанатомічне бюро” </w:t>
            </w:r>
          </w:p>
        </w:tc>
      </w:tr>
    </w:tbl>
    <w:p>
      <w:pPr>
        <w:pStyle w:val="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ради</w:t>
        <w:tab/>
        <w:tab/>
        <w:tab/>
        <w:tab/>
        <w:tab/>
        <w:tab/>
        <w:t xml:space="preserve">           В.Циц</w:t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3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object w:dxaOrig="657" w:dyaOrig="9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85pt;height:46.65pt" filled="f" o:ole="">
            <v:imagedata r:id="rId5" o:title=""/>
          </v:shape>
          <o:OLEObject Type="Embed" ProgID="" ShapeID="ole_rId4" DrawAspect="Content" ObjectID="_1545532034" r:id="rId4"/>
        </w:object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9685</wp:posOffset>
                </wp:positionH>
                <wp:positionV relativeFrom="margin">
                  <wp:posOffset>1657350</wp:posOffset>
                </wp:positionV>
                <wp:extent cx="57715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30.5pt" to="455.95pt,130.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uk-UA"/>
        </w:rPr>
        <w:t xml:space="preserve">                     </w: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ванадцятої  сесії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ід   23 червня  2004  року  № 3-12/2004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>Про  затвердження розпорядження голови обласної ради від 25 листопада               2003 року № 98-о “Про призначення Гуменюка Віталія Васильовича на посаду директора Хмельницького обласного підприємства по заготівлях і постачанню палива населенню, комунально-побутовим підприємствам і установам “Облпаливо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 xml:space="preserve"> Керуючись пунктом 9 частини 14 статті 24 регламенту  обласної  ради, затвердженого рішенням  першої сесії обласної ради від 29 квітня                       2002 року № 6 “Про затвердження регламенту обласної ради” із змінами та доповненнями внесеними  рішенням четвертої сесії обласної ради                         від 19 грудня 2002 року № 4, рішенням сьомої сесії обласної ради                           від 25 червня 2003 року № 8-7/2003, рішенням дев’ятої сесії обласної ради від 29 жовтня 2003 року № 1-9/2003 та пунктом 20 частини 1 статті 43  Закону України “Про місцеве самоврядування в Україні”, обласна р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Затвердити розпорядження голови обласної ради від 25 листопада                      2003 року № 98-о “Про призначення Гуменюка Віталія Васильовича на посаду директора Хмельницького обласного підприємства по заготівлях і постачанню палива населенню, комунально-побутовим підприємствам і установам “Облпаливо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Heading6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а ради</w:t>
        <w:tab/>
        <w:tab/>
        <w:tab/>
        <w:tab/>
        <w:tab/>
        <w:tab/>
        <w:t xml:space="preserve">                А.Овчар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object w:dxaOrig="657" w:dyaOrig="9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85pt;height:46.65pt" filled="f" o:ole="">
            <v:imagedata r:id="rId7" o:title=""/>
          </v:shape>
          <o:OLEObject Type="Embed" ProgID="" ShapeID="ole_rId6" DrawAspect="Content" ObjectID="_1394324711" r:id="rId6"/>
        </w:object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9685</wp:posOffset>
                </wp:positionH>
                <wp:positionV relativeFrom="margin">
                  <wp:posOffset>1565910</wp:posOffset>
                </wp:positionV>
                <wp:extent cx="577151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3.3pt" to="455.95pt,123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3340</wp:posOffset>
                </wp:positionH>
                <wp:positionV relativeFrom="margin">
                  <wp:posOffset>1602740</wp:posOffset>
                </wp:positionV>
                <wp:extent cx="57715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6.2pt" to="458.6pt,126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</w: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ванадцятої  сесії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ід  23 червня 2004  року  № 2-12/2004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>Про  затвердження розпорядження голови обласної ради від 12 травня                  2004 року № 42-о  “Про  призначення Береки Віктора Євгеновича  на посаду  ректора Хмельницького  гуманітарно-педагогічного інституту 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 xml:space="preserve">Керуючись пунктом 9 частини 14 статті 24 регламенту  обласної  ради, затвердженого рішенням першої сесії обласної ради від 29 квітня 2002 року № 6 “Про затвердження регламенту обласної ради” із змінами та доповненнями внесеними  рішенням четвертої сесії обласної ради від 19 грудня 2002 року                № 4, рішенням сьомої сесії обласної ради від 25 червня 2003 року № 8-7/2003, рішенням дев’ятої сесії обласної ради від 29 жовтня 2003 року № 1-9/2003 та пунктом 20 частини 1 статті 43  Закону України “Про місцеве самоврядування в Україні”, обласна ра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твердити    розпорядження    голови    обласної   ради  від 12 травня 2004   року    № 42-о  “ Про  призначення  Береки  Віктора  Євгеновича    на посаду  ректора Хмельницького гуманітарно-педагогічного інституту 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 </w:t>
      </w:r>
    </w:p>
    <w:p>
      <w:pPr>
        <w:pStyle w:val="Heading6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а ради</w:t>
        <w:tab/>
        <w:tab/>
        <w:tab/>
        <w:tab/>
        <w:tab/>
        <w:tab/>
        <w:t xml:space="preserve">                А.Овча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object w:dxaOrig="657" w:dyaOrig="9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85pt;height:46.65pt" filled="f" o:ole="">
            <v:imagedata r:id="rId9" o:title=""/>
          </v:shape>
          <o:OLEObject Type="Embed" ProgID="" ShapeID="ole_rId8" DrawAspect="Content" ObjectID="_581919482" r:id="rId8"/>
        </w:object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9685</wp:posOffset>
                </wp:positionH>
                <wp:positionV relativeFrom="margin">
                  <wp:posOffset>1565910</wp:posOffset>
                </wp:positionV>
                <wp:extent cx="57715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3.3pt" to="455.95pt,123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3340</wp:posOffset>
                </wp:positionH>
                <wp:positionV relativeFrom="margin">
                  <wp:posOffset>1602740</wp:posOffset>
                </wp:positionV>
                <wp:extent cx="5771515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26.2pt" to="458.6pt,126.2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</w: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ванадцятої  сесії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ід 23 червня 2004  року  № 1-12/2004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>Про  затвердження розпорядження голови обласної ради від 18 травня                       2004 року № 45-о  “Про звільнення Захаренко Антоніни Миколаївни з посади тимчасово виконуючої обов’язки директора Хмельницької обласної бібліотеки для дітей ім.Т.Г.Шевченка та призначення Черноус Валентини Юхимівни  на посаду   директора Хмельницької обласної   бібліотеки для дітей                                   ім. Т.Г. Шевченка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ab/>
        <w:t xml:space="preserve"> Керуючись пунктом 9 частини 14 статті 24 регламенту  обласної  ради, затвердженого рішенням першої сесії обласної ради від 29 квітня                   2002 року № 6 “Про затвердження регламенту обласної ради” із змінами та доповненнями внесеними  рішенням четвертої сесії обласної ради                           від 19 грудня 2002 року № 4, рішенням сьомої сесії обласної ради                           від 25 червня 2003 року № 8-7/2003, рішенням дев’ятої сесії обласної ради від 29 жовтня 2003 року № 1-9/2003 та пунктом 20 частини 1 статті 43  Закону України “Про місцеве самоврядування в Україні”, обласна ра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атвердити    розпорядження    голови    обласної   ради  від 18 травня 2004   року    № 45-о “Про звільнення Захаренко Антоніни Миколаївни з посади тимчасово виконуючої обов’язки директора Хмельницької обласної бібліотеки для дітей ім. Т. Шевченка та призначення  Черноус Валентини Юхимівни  на посаду   директора   Хмельницької    обласної   бібліотеки   для дітей                          імені Т.Г. Шевченка 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олова ради</w:t>
        <w:tab/>
        <w:tab/>
        <w:tab/>
        <w:tab/>
        <w:tab/>
        <w:tab/>
        <w:t xml:space="preserve">                А.Овчар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object w:dxaOrig="657" w:dyaOrig="9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85pt;height:46.65pt" filled="f" o:ole="">
            <v:imagedata r:id="rId11" o:title=""/>
          </v:shape>
          <o:OLEObject Type="Embed" ProgID="" ShapeID="ole_rId10" DrawAspect="Content" ObjectID="_364252302" r:id="rId10"/>
        </w:object>
      </w:r>
      <w:r>
        <w:rPr>
          <w:color w:val="000000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color w:val="000000"/>
          <w:sz w:val="32"/>
        </w:rPr>
      </w:pPr>
      <w:r>
        <w:rPr>
          <w:b/>
          <w:sz w:val="32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05410</wp:posOffset>
                </wp:positionH>
                <wp:positionV relativeFrom="margin">
                  <wp:posOffset>1291590</wp:posOffset>
                </wp:positionV>
                <wp:extent cx="577151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1.7pt" to="462.7pt,101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05410</wp:posOffset>
                </wp:positionH>
                <wp:positionV relativeFrom="margin">
                  <wp:posOffset>1383030</wp:posOffset>
                </wp:positionV>
                <wp:extent cx="577151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8.9pt" to="462.7pt,108.9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/>
      </w:pPr>
      <w:r>
        <w:rPr/>
        <w:t>РІШЕНН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ванадцятої   сесії </w:t>
      </w:r>
    </w:p>
    <w:p>
      <w:pPr>
        <w:pStyle w:val="Normal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ід 23 червня 2004  року  № 10-12/2004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Хмельницьки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ередачу Націо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сторико-архітектурного заповідни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Кам’янець” та його майна у державн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ласніс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раховуючи рішення сьомої сесії обласної ради від 25 червня                     2003 року №26-7/2003 “Про надання згоди на передачу Національного історико-архітектурного заповідника “Кам’янець” у державну власність” та дев’ятої сесії обласної ради від 29 жовтня 2003 року № 19-9/2003                      “Про надання згоди на передачу майна Національного історико-архітектурного заповідника “Кам’янець” у державну власність”, відповідно до Закону України “Про передачу об’єктів права державної та комунальної власності” та керуючись пунктом 32 частини 1 статті 43 Закону України “Про місцеве самоврядування в Україні”, облас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Передати Національний історико-архітектурний заповідник “Кам’янець” та його майно, яке перебуває в спільній власності територіальних громад області, у державну власність згідно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>2.   Контроль за виконанням рішення покласти на заступника голови обласної ради Цица В.П. та постійну комісію обласної ради з питань управління об’єктами спільної власності територіальних громад області та приватизації (голова комісії Данілов В.О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ди</w:t>
        <w:tab/>
        <w:tab/>
        <w:tab/>
        <w:tab/>
        <w:tab/>
        <w:tab/>
        <w:tab/>
        <w:t xml:space="preserve">      А.Овча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object w:dxaOrig="657" w:dyaOrig="9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85pt;height:46.65pt" filled="f" o:ole="">
            <v:imagedata r:id="rId13" o:title=""/>
          </v:shape>
          <o:OLEObject Type="Embed" ProgID="" ShapeID="ole_rId12" DrawAspect="Content" ObjectID="_1130855226" r:id="rId12"/>
        </w:object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9685</wp:posOffset>
                </wp:positionH>
                <wp:positionV relativeFrom="margin">
                  <wp:posOffset>1657350</wp:posOffset>
                </wp:positionV>
                <wp:extent cx="577151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30.5pt" to="455.95pt,130.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uk-UA"/>
        </w:rPr>
        <w:t xml:space="preserve">                     </w:t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ванадцятої  сесії </w:t>
      </w:r>
    </w:p>
    <w:p>
      <w:pPr>
        <w:pStyle w:val="Normal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ід 23 червня 2004  року  № 4-12/2004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>Про  затвердження розпорядження голови обласної ради від 10 червня                      2004 року № 55-о “Про звільнення Червінської  Інни Євгенівни з посади тимчасово виконуючої обов’язки директора Кам’янець-Подільського училища культури та призначення Нелюбова Руслана Миколайовича на посаду директора Кам’янець-Подільського училища культури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 Керуючись пунктом 9 частини 14 статті 24 регламенту  обласної  ради, затвердженого рішенням  першої сесії обласної ради від 29 квітня   2002 року           № 6 “Про затвердження регламенту обласної ради” із змінами та доповненнями внесеними  рішенням четвертої сесії обласної ради від  19 грудня 2002 року               № 4, рішенням сьомої сесії обласної ради від 25 червня 2003 року № 8-7/2003, рішенням дев’ятої сесії обласної ради від 29 жовтня 2003 року № 1-9/2003 та пунктом 20 частини 1 статті 43  Закону України “Про місцеве самоврядування в Україні”, обласна ра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Затвердити розпорядження голови обласної ради від 10 червня  2004 року № 55-о “Про звільнення Червінської Інни Євгенівни з посади тимчасово виконуючої обов’язки директора Кам’янець-Подільського училища культури та призначення Нелюбова Руслана Миколайовича на посаду директора Кам’янець-Подільського училища культури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Голова ради</w:t>
        <w:tab/>
        <w:tab/>
        <w:tab/>
        <w:tab/>
        <w:tab/>
        <w:tab/>
        <w:t xml:space="preserve">                А.Овчарук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/>
        <w:jc w:val="both"/>
        <w:rPr>
          <w:color w:val="000000"/>
          <w:spacing w:val="-17"/>
          <w:szCs w:val="28"/>
          <w:lang w:val="uk-UA"/>
        </w:rPr>
      </w:pPr>
      <w:r>
        <w:rPr>
          <w:color w:val="000000"/>
          <w:spacing w:val="-17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720" w:hanging="0"/>
      <w:jc w:val="center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1:24:00Z</dcterms:created>
  <dc:creator>Elena Novickaja</dc:creator>
  <dc:description/>
  <dc:language>en-US</dc:language>
  <cp:lastModifiedBy>Люда</cp:lastModifiedBy>
  <cp:lastPrinted>2004-06-24T15:00:00Z</cp:lastPrinted>
  <dcterms:modified xsi:type="dcterms:W3CDTF">2004-06-24T13:08:00Z</dcterms:modified>
  <cp:revision>51</cp:revision>
  <dc:subject/>
  <dc:title>                                          </dc:title>
</cp:coreProperties>
</file>