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806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</w:tblGrid>
      <w:tr>
        <w:trPr/>
        <w:tc>
          <w:tcPr>
            <w:tcW w:w="38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ерховна Рада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Міністрів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В зв’язку з реорганізацією Збройних Сил України в м. Славута Хмельницької області, ліквідовано 97-му окрему бригаду і згідно клопотання командувача Західного оперативного командування, сесія Славутської міської ради надала згоду на прийняття в комунальну власність міста двох військових містечок №21 і №22 з казармовим та житловим фондо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території військових містечок знаходить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багатоповерхові казарми, складські приміщення, їдальні, 76 житлових будинків, де проживає біля 10,0 тис. населення. Казармений та частково і житловий фонд побудовано ще в 1935-36 роках, вугільні котельні – аварійні, відпрацювали свій ресурс та знаходяться в критичному ста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женерні мережі на 50% потребують термінової замі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В зв’язку з тим, що на осінньо-зимовий період для опалення житлового фонду необхідно 4,0 тис. тонн вугілля на суму біля 1,5 млн. грн., а Міністерство оборони не планує його придбання, в цьому мікрорайоні склалась критична ситуаці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ля створення нормальних житлових умов, зняття соціальної напруги напередодні виборів Президента України, враховуючи відсутність коштів в місцевому бюджеті, депутати обласної ради просять терміново, в першому півріччі 2004 року вирішити питання виділення коштів згідно Закону України „Про затвердження Загальнодержавної програми розвитку малих міст” від 04.03.2004р. №1580-ІУ і, як виключення, виділити 6,0 млн. грн. з метою ліквідації надзвичайної критичної ситуації в м. Славута. Місто Славута включене в програму розвитку малих міст на 2004-2010 рок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00:00Z</dcterms:created>
  <dc:creator>Грабник</dc:creator>
  <dc:description/>
  <dc:language>en-US</dc:language>
  <cp:lastModifiedBy>Грабник</cp:lastModifiedBy>
  <cp:lastPrinted>2004-06-02T15:43:00Z</cp:lastPrinted>
  <dcterms:modified xsi:type="dcterms:W3CDTF">2004-06-03T06:55:00Z</dcterms:modified>
  <cp:revision>5</cp:revision>
  <dc:subject/>
  <dc:title> Верховна Рада України</dc:title>
</cp:coreProperties>
</file>