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3173"/>
      </w:tblGrid>
      <w:tr>
        <w:trPr/>
        <w:tc>
          <w:tcPr>
            <w:tcW w:w="72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ок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рішення дванадцято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сії  обласної рад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ід   23  червня  2004 р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-12\2004</w:t>
            </w:r>
          </w:p>
        </w:tc>
      </w:tr>
    </w:tbl>
    <w:p>
      <w:pPr>
        <w:pStyle w:val="Heading1"/>
        <w:rPr>
          <w:b w:val="false"/>
          <w:b w:val="false"/>
          <w:bCs/>
          <w:sz w:val="24"/>
        </w:rPr>
      </w:pPr>
      <w:r>
        <w:rPr>
          <w:sz w:val="24"/>
        </w:rPr>
        <w:t xml:space="preserve">Звіт 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о хід виконання Комплексної  програми </w:t>
      </w:r>
    </w:p>
    <w:p>
      <w:pPr>
        <w:pStyle w:val="Heading1"/>
        <w:rPr/>
      </w:pPr>
      <w:r>
        <w:rPr>
          <w:b w:val="false"/>
          <w:sz w:val="24"/>
        </w:rPr>
        <w:t xml:space="preserve">охорони довкілля Хмельницької області  </w:t>
      </w:r>
      <w:r>
        <w:rPr>
          <w:b w:val="false"/>
          <w:bCs/>
          <w:sz w:val="24"/>
        </w:rPr>
        <w:t>в 2002 році</w:t>
      </w:r>
      <w:r>
        <w:rPr/>
        <w:t xml:space="preserve"> </w:t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31"/>
        <w:gridCol w:w="1306"/>
        <w:gridCol w:w="1494"/>
        <w:gridCol w:w="1003"/>
        <w:gridCol w:w="846"/>
        <w:gridCol w:w="1197"/>
        <w:gridCol w:w="2274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№</w:t>
            </w:r>
          </w:p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/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міст заход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конавец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5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шторисна вартість (тис.грн.) </w:t>
            </w:r>
          </w:p>
          <w:p>
            <w:pPr>
              <w:pStyle w:val="Normal"/>
              <w:ind w:left="-14" w:right="-15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гальна/</w:t>
            </w:r>
          </w:p>
          <w:p>
            <w:pPr>
              <w:pStyle w:val="Normal"/>
              <w:ind w:left="-14" w:right="-15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лишко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рмін виконанн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своєнокоштів тис.грн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готовності об</w:t>
            </w:r>
            <w:r>
              <w:rPr>
                <w:b/>
                <w:sz w:val="16"/>
                <w:lang w:val="ru-RU"/>
              </w:rPr>
              <w:t>’</w:t>
            </w:r>
            <w:r>
              <w:rPr>
                <w:b/>
                <w:sz w:val="16"/>
              </w:rPr>
              <w:t>єк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жерело фінансування,  тис.грн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. Будівництво і реконструкція каналізаційних очисних споруд, насосних станцій та колекторів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firstLine="57"/>
              <w:jc w:val="both"/>
              <w:rPr>
                <w:sz w:val="18"/>
              </w:rPr>
            </w:pPr>
            <w:r>
              <w:rPr>
                <w:sz w:val="18"/>
              </w:rPr>
              <w:t>Закінчення будів-ництва високона-вантажених муло-вих майданчиків на  КОС Хмельницьк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КП “Хмельницьк-водоканал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га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рі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94%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ісцевий бюджет -110. Власні кошти-3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51"/>
              <w:jc w:val="both"/>
              <w:rPr>
                <w:sz w:val="18"/>
              </w:rPr>
            </w:pPr>
            <w:r>
              <w:rPr>
                <w:sz w:val="18"/>
              </w:rPr>
              <w:t xml:space="preserve">Закінчення будівництва ОС каналізації в смт.Стара Синява. </w:t>
            </w:r>
          </w:p>
          <w:p>
            <w:pPr>
              <w:pStyle w:val="Normal"/>
              <w:ind w:left="-108" w:firstLine="14"/>
              <w:jc w:val="both"/>
              <w:rPr>
                <w:sz w:val="18"/>
              </w:rPr>
            </w:pPr>
            <w:r>
              <w:rPr>
                <w:sz w:val="18"/>
              </w:rPr>
              <w:t>(1-черг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КБ облдержадміністраці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749,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ітень 2002- 2003р.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70%</w:t>
            </w:r>
          </w:p>
          <w:p>
            <w:pPr>
              <w:pStyle w:val="Normal"/>
              <w:ind w:left="-31"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ісцевий фонд ОНПС - 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удівництво ОС каналізації в смт.Чемерівц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7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ехідний об</w:t>
            </w:r>
            <w:r>
              <w:rPr>
                <w:sz w:val="18"/>
                <w:lang w:val="ru-RU"/>
              </w:rPr>
              <w:t>’</w:t>
            </w:r>
            <w:r>
              <w:rPr>
                <w:sz w:val="18"/>
              </w:rPr>
              <w:t>є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6,5%</w:t>
            </w:r>
          </w:p>
          <w:p>
            <w:pPr>
              <w:pStyle w:val="Normal"/>
              <w:ind w:left="-31"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ержавний фонд ОНПС–100 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. фонд ОНПС– 50.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i/>
                <w:i/>
                <w:iCs/>
                <w:sz w:val="18"/>
              </w:rPr>
            </w:pPr>
            <w:r>
              <w:rPr>
                <w:sz w:val="18"/>
              </w:rPr>
              <w:t>Власні кошти –50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озширення ОС каналізації в смт.Славу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іське підпр-во ВКГ (госпспосіб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35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11%</w:t>
            </w:r>
          </w:p>
          <w:p>
            <w:pPr>
              <w:pStyle w:val="Normal"/>
              <w:ind w:left="-31"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ісцевий бюджет та власні кошти - 3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кінчення реконструкції КОС м.Шепетів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9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ічень 2002 ро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97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ержавний бюджет- 23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озширення ОС каналізації в м.Городк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КБ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лдерж-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дміністраці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635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ехідний об</w:t>
            </w:r>
            <w:r>
              <w:rPr>
                <w:sz w:val="18"/>
                <w:lang w:val="ru-RU"/>
              </w:rPr>
              <w:t>’</w:t>
            </w:r>
            <w:r>
              <w:rPr>
                <w:sz w:val="18"/>
              </w:rPr>
              <w:t>є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10 %</w:t>
            </w:r>
          </w:p>
          <w:p>
            <w:pPr>
              <w:pStyle w:val="Normal"/>
              <w:ind w:left="-108" w:right="-108" w:firstLine="77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 - 7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УВС в області Кап.ремонт КОС  виправного закладу в с.Климентовичі Шепетівського р-н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пспосіб</w:t>
            </w:r>
          </w:p>
          <w:p>
            <w:pPr>
              <w:pStyle w:val="Normal"/>
              <w:ind w:right="-62" w:hanging="0"/>
              <w:jc w:val="both"/>
              <w:rPr>
                <w:sz w:val="18"/>
              </w:rPr>
            </w:pPr>
            <w:r>
              <w:rPr>
                <w:sz w:val="18"/>
              </w:rPr>
              <w:t>НВТ “Аква-У” м.Рівн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32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ітень 2003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65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ержавний фонд ОНПС - 2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firstLine="57"/>
              <w:jc w:val="both"/>
              <w:rPr>
                <w:sz w:val="18"/>
              </w:rPr>
            </w:pPr>
            <w:r>
              <w:rPr>
                <w:sz w:val="18"/>
              </w:rPr>
              <w:t>Реконструкція ОС каналізації райлі-карні в смт.Летичі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Т “Реммаш-Інвест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2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хідний об’є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16,8%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 - 8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апітальний ремонт КОС в смт.Нова Ушиця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УЖКГ  смт.Нова Ушиц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к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98%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ержавний фонд ОНПС–191 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. фонд ОНПС– 60.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ектування і будівництво КОС в смт.Білогір”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КБ 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749,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– 2005 р.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3 %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 - 6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ектування і реконструкція КОС  в смт.Віньківц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КБ 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6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– 2005 р.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0 %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 - 6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Реконструкція КОС </w:t>
            </w:r>
          </w:p>
          <w:p>
            <w:pPr>
              <w:pStyle w:val="Normal"/>
              <w:ind w:left="-108" w:right="-24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смт.Теофіпо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Екосервіс-21,</w:t>
            </w:r>
          </w:p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Райагробу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– 2003 р.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48%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 - 5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пітальний ремонт КОС  в м.Дунаївц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дміністрація К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– 2003 р.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 - 2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еконструкція КОС райлікарні в м.Ізяслав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дміністрація райлікарн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 – 2005 р.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20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 - 3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firstLine="57"/>
              <w:jc w:val="both"/>
              <w:rPr>
                <w:sz w:val="18"/>
              </w:rPr>
            </w:pPr>
            <w:r>
              <w:rPr>
                <w:sz w:val="18"/>
              </w:rPr>
              <w:t>Реконструкція КОС мікрорайону м.Старокостянтино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ДА, міськвикон-к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4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 – 2002 р.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10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 - 4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Закінчення будівни-цтва очисних споруд заводу “Агропрод-ЗПТ” в смт.Ярмолинці</w:t>
            </w:r>
          </w:p>
          <w:p>
            <w:pPr>
              <w:pStyle w:val="Normal"/>
              <w:ind w:left="-57"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both"/>
              <w:rPr>
                <w:sz w:val="18"/>
              </w:rPr>
            </w:pPr>
            <w:r>
              <w:rPr>
                <w:sz w:val="18"/>
              </w:rPr>
              <w:t>Адміністрація з-д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8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 – 2002 р.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99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Власні кошти - 3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удівництво КОС тубдиспансеру в м.Славу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Адміністрація тубдис-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Пансеру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9 – 2002 р.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55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 – 9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8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57"/>
              <w:jc w:val="both"/>
              <w:rPr>
                <w:sz w:val="18"/>
              </w:rPr>
            </w:pPr>
            <w:r>
              <w:rPr>
                <w:sz w:val="18"/>
              </w:rPr>
              <w:t xml:space="preserve">Капітальний ремонт очисних споруд санаторію “Україна” в с.Маків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  <w:t>Адміністрація санаторі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70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 - 35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</w:rPr>
              <w:t xml:space="preserve">   </w:t>
            </w:r>
            <w:r>
              <w:rPr>
                <w:b/>
                <w:bCs w:val="false"/>
                <w:sz w:val="18"/>
              </w:rPr>
              <w:t>Всього                                                                                                                          1643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2. Захист населених пунктів від шкідливої дії вод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Ліквідація наслідків  підтоплення  с.Гонорівка Волочиського район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“</w:t>
            </w:r>
            <w:r>
              <w:rPr>
                <w:sz w:val="18"/>
              </w:rPr>
              <w:t>Агробуд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к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35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18"/>
              </w:rPr>
            </w:pPr>
            <w:r>
              <w:rPr>
                <w:sz w:val="18"/>
              </w:rPr>
              <w:t>Районний бюджет - 1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ротиповеневі заходи для захисту від підтоплення сіл Нараївка, В.Скнит, Рівки Славутського р-н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Хмельницький облводгос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 – 2003 р.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80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ержбюджет – 10,3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b/>
                <w:bCs w:val="false"/>
                <w:sz w:val="18"/>
              </w:rPr>
              <w:t>Всього                                                                                                                          20,3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3. Проектування і будівництво полігонів твердих побутових відходів (ТПВ) в населених пунктах області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Будівництво полігону ТПВ для м.Кам’янець-Подільський (Ічерг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іське управління ЖК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7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02р. перехідний об</w:t>
            </w:r>
            <w:r>
              <w:rPr>
                <w:sz w:val="18"/>
                <w:lang w:val="ru-RU"/>
              </w:rPr>
              <w:t>’</w:t>
            </w:r>
            <w:r>
              <w:rPr>
                <w:sz w:val="18"/>
              </w:rPr>
              <w:t>є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8,5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іський фонд ОНПС інші кошти - 2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удівництво полігону ТПВ для м. Шепетів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 //  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2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 //  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28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ісцевий бюджет – 65,5</w:t>
            </w:r>
          </w:p>
          <w:p>
            <w:pPr>
              <w:pStyle w:val="Normal"/>
              <w:ind w:left="-95" w:firstLine="14"/>
              <w:jc w:val="both"/>
              <w:rPr>
                <w:sz w:val="18"/>
              </w:rPr>
            </w:pPr>
            <w:r>
              <w:rPr>
                <w:sz w:val="18"/>
              </w:rPr>
              <w:t>Міський фонд ОНПС – 6,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удівництво полігону ТПВ для смт.Теофіпо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 //  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2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 //  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10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ісцевий фонд ОНПС – 5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                                                                                                                               97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5. Природоохоронні заходи по охороні земель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стеження грунтів (для визначення якісної характери-стики грунтів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Управління земельних ресурсів. Інститут землеустрою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ротязі ро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ержавний бюджет – 23,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хоронення непридатних отрутохімікатів методом контейнеризаці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Інститут гідротехніки та меліорації  НАНУ, управління екоресурсі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І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 кв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00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3" w:firstLine="14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ержавний фонд ОНПС- 300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удівництво протиерозійних гідротехнічних спору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Управління земельних ресурсів. Інститут землеустрою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ержавний бюджет – 36,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ворення яруго-балкових захисних лісонасаджен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28" w:hanging="0"/>
              <w:jc w:val="both"/>
              <w:rPr>
                <w:sz w:val="18"/>
              </w:rPr>
            </w:pPr>
            <w:r>
              <w:rPr>
                <w:sz w:val="18"/>
              </w:rPr>
              <w:t>ДЛГО “Хмель-ницькліс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02 р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ержавний бюджет  -36,3 Кошти підприємства - 22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                                                                                                                              418,3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6. Заходи по розширенню природно-заповідного фонду області та дотримання заповідного режиму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Резервування та створення заповідних об</w:t>
            </w:r>
            <w:r>
              <w:rPr>
                <w:sz w:val="18"/>
                <w:lang w:val="ru-RU"/>
              </w:rPr>
              <w:t>’</w:t>
            </w:r>
            <w:r>
              <w:rPr>
                <w:sz w:val="18"/>
              </w:rPr>
              <w:t>єкті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Управління екобезпеки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ПП “Подільські Товтри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ротязі 2002 ро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- 35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                                                                                                                             35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ом по Хмельницькій області                                                                           2213,6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sz w:val="24"/>
          <w:szCs w:val="24"/>
        </w:rPr>
      </w:pPr>
      <w:r>
        <w:rPr>
          <w:sz w:val="24"/>
          <w:szCs w:val="24"/>
        </w:rPr>
        <w:t>Начальник держуправлiння</w:t>
      </w:r>
    </w:p>
    <w:p>
      <w:pPr>
        <w:pStyle w:val="Heading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екоресурсів в  області                  </w:t>
        <w:tab/>
        <w:tab/>
        <w:tab/>
        <w:t xml:space="preserve">                        Г.А. Сагайдак</w:t>
      </w:r>
    </w:p>
    <w:p>
      <w:pPr>
        <w:pStyle w:val="Heading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134" w:right="567" w:gutter="0" w:header="0" w:top="567" w:footer="0" w:bottom="5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4" w:hanging="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firstLine="14"/>
      <w:jc w:val="center"/>
    </w:pPr>
    <w:rPr>
      <w:sz w:val="22"/>
    </w:rPr>
  </w:style>
  <w:style w:type="paragraph" w:styleId="Style11">
    <w:name w:val="Цитата"/>
    <w:basedOn w:val="Normal"/>
    <w:qFormat/>
    <w:pPr>
      <w:ind w:left="-108" w:right="-24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5:39:00Z</dcterms:created>
  <dc:creator>_</dc:creator>
  <dc:description/>
  <dc:language>en-US</dc:language>
  <cp:lastModifiedBy>Vika</cp:lastModifiedBy>
  <cp:lastPrinted>2004-06-04T08:50:00Z</cp:lastPrinted>
  <dcterms:modified xsi:type="dcterms:W3CDTF">2004-06-24T12:51:00Z</dcterms:modified>
  <cp:revision>4</cp:revision>
  <dc:subject/>
  <dc:title>Проект програми </dc:title>
</cp:coreProperties>
</file>