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ОЯСНЮВАЛЬНА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 ПРОЕКТУ РІШЕННЯ СЕСІЇ ОБЛАСНОЇ РАДИ ПРО ВНЕСЕННЯ ЗМІН ДО  ОБЛАСНОГО БЮДЖЕ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4 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несення змін до обласного бюджету на 2004 рік обумовлено наступним: </w:t>
      </w:r>
    </w:p>
    <w:p>
      <w:pPr>
        <w:pStyle w:val="Heading"/>
        <w:jc w:val="both"/>
        <w:rPr/>
      </w:pPr>
      <w:r>
        <w:rPr/>
        <w:t xml:space="preserve">      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 xml:space="preserve">І. </w:t>
      </w:r>
      <w:r>
        <w:rPr/>
        <w:t xml:space="preserve"> Передачею згідно рішення Хмельницької міської Ради від 18  березня 2004 року № 5 „Про внесення змін до рішення міської Ради від 30 грудня 2003 року № 23 „Про бюджет міста Хмельницького на 2004 рік” субвенції обласному бюджету в сумі 110,0 тис. гривень для фінансування капітальних видатків об’єкту спільного користування – Хмельницької інфекційної лікарні.</w:t>
      </w:r>
    </w:p>
    <w:p>
      <w:pPr>
        <w:pStyle w:val="Normal"/>
        <w:spacing w:before="0" w:after="120"/>
        <w:ind w:firstLine="708"/>
        <w:jc w:val="both"/>
        <w:rPr/>
      </w:pPr>
      <w:r>
        <w:rPr/>
        <w:t>ІІ. Передачею у відповідності до постанови Кабінету Міністрів України від 19 квітня 2004 року №509 „Деякі питання надання субвенції з державного бюджету місцевим бюджетам на виконання інвестиційних проектів у 2004 році” субвенції обласному бюджету  на виконання інвестиційних проектів у сумі 100,0 тис.грн. для фінансування реконструкції обласної клінічної лікарні та музичного училища, відповідно по 50,0 тис. гривень.</w:t>
      </w:r>
    </w:p>
    <w:p>
      <w:pPr>
        <w:pStyle w:val="Normal"/>
        <w:spacing w:before="0" w:after="120"/>
        <w:ind w:firstLine="708"/>
        <w:jc w:val="both"/>
        <w:rPr/>
      </w:pPr>
      <w:r>
        <w:rPr/>
        <w:t>За рахунок зменшення призначень по  резервному  фонду обласного бюджету передбачається  співфінансування даних об”єктів,  згідно вимог зазначеної Постанови, в сумі 2,8 тис.грн.- по 1,4 тис.грн.  на кожний об`єкт.</w:t>
      </w:r>
    </w:p>
    <w:p>
      <w:pPr>
        <w:pStyle w:val="Normal"/>
        <w:spacing w:before="0" w:after="120"/>
        <w:ind w:firstLine="708"/>
        <w:jc w:val="both"/>
        <w:rPr/>
      </w:pPr>
      <w:r>
        <w:rPr/>
        <w:t>Видатки на фінансування капітальних вкладень (будівництво, реконструкція об’єктів) відповідно частини 2 статті 71 Бюджетного кодексу України відносяться до витрат розвитку місцевих бюджетів. Бюджет розвитку місцевих бюджетів є складовою частиною спеціального фонду цих бюджетів.</w:t>
      </w:r>
    </w:p>
    <w:p>
      <w:pPr>
        <w:pStyle w:val="Normal"/>
        <w:spacing w:before="0" w:after="120"/>
        <w:ind w:firstLine="708"/>
        <w:jc w:val="both"/>
        <w:rPr/>
      </w:pPr>
      <w:r>
        <w:rPr/>
        <w:t>Одним із джерел надходжень до бюджету розвитку місцевих бюджетів згідно частини 1 статті 71 Бюджетного кодексу України є кошти, які передаються з іншої частини місцевого бюджету.</w:t>
      </w:r>
    </w:p>
    <w:p>
      <w:pPr>
        <w:pStyle w:val="Normal"/>
        <w:spacing w:before="0" w:after="120"/>
        <w:ind w:firstLine="708"/>
        <w:jc w:val="both"/>
        <w:rPr/>
      </w:pPr>
      <w:r>
        <w:rPr/>
        <w:t>Тому кошти субвенції загального фонду державного бюджету в сумі 100,0 тис.грн., що передається до загального фонду обласного бюджету на виконання інвестиційних проектів та зменшення призначень по резервному фонду загального фонду обласного бюджету в сумі 2,8 тис.грн. передаються із загального фонду обласного бюджету до доходів спеціального фонду обласного бюджету ( додаток 1 до проекту рішення ) для фінансування капітальних вкладень.</w:t>
      </w:r>
    </w:p>
    <w:p>
      <w:pPr>
        <w:pStyle w:val="Normal"/>
        <w:spacing w:before="0" w:after="120"/>
        <w:ind w:firstLine="708"/>
        <w:jc w:val="both"/>
        <w:rPr/>
      </w:pPr>
      <w:r>
        <w:rPr/>
        <w:t>У зв</w:t>
      </w:r>
      <w:r>
        <w:rPr>
          <w:lang w:val="ru-RU"/>
        </w:rPr>
        <w:t>’</w:t>
      </w:r>
      <w:r>
        <w:rPr/>
        <w:t>язку з цим  доходи і видатки спеціального фонду обласного бюджету збільшуються на 102,8 тис.грн. і становлять 765,0 тис.грн. проти   662,2 тис.грн.  врахованих у додатках 1,2,3 рішення одинадцятої сесії обласної ради від 30 березня 2004 року №20-11/2004 „Про внесення змін до обласного бюджету на 2004 рік”.</w:t>
      </w:r>
    </w:p>
    <w:p>
      <w:pPr>
        <w:pStyle w:val="Heading"/>
        <w:ind w:right="0" w:firstLine="708"/>
        <w:jc w:val="both"/>
        <w:rPr>
          <w:b/>
          <w:b/>
        </w:rPr>
      </w:pPr>
      <w:r>
        <w:rPr>
          <w:b/>
        </w:rPr>
        <w:t xml:space="preserve">ІІІ. Необхідністю перерозподілу обсягу субвенції  з Державного бюджету  України  місцевим бюджетам області на надання пільг та субсидій населенню на придбання твердого палива.   </w:t>
      </w:r>
    </w:p>
    <w:p>
      <w:pPr>
        <w:pStyle w:val="Heading"/>
        <w:ind w:right="0" w:firstLine="708"/>
        <w:jc w:val="both"/>
        <w:rPr/>
      </w:pPr>
      <w:r>
        <w:rPr/>
        <w:t>Фінансування видатків на надання передбачених чинним законодавством  пільг ветеранам війни і праці, ветеранам військової служби, ветеранам органів внутрішніх справ, громадянам, які постраждали внаслідок Чорнобильської катастрофи, та житлових субсидій населенню на придбання твердого та рідкого пічного побутового палива і скрапленого газу проводиться за рахунок коштів субвенції з державного бюджету.</w:t>
      </w:r>
    </w:p>
    <w:p>
      <w:pPr>
        <w:pStyle w:val="Normal"/>
        <w:spacing w:before="0" w:after="120"/>
        <w:jc w:val="both"/>
        <w:rPr/>
      </w:pPr>
      <w:r>
        <w:rPr/>
        <w:tab/>
        <w:t xml:space="preserve">Розподіл субвенції для надання </w:t>
      </w:r>
      <w:r>
        <w:rPr>
          <w:b/>
        </w:rPr>
        <w:t>субсидій</w:t>
      </w:r>
      <w:r>
        <w:rPr/>
        <w:t xml:space="preserve"> населенню на придбання  твердого палива і скрапленого газу між місцевими бюджетами області на 2004 рік  проведено за </w:t>
      </w:r>
      <w:r>
        <w:rPr>
          <w:b/>
        </w:rPr>
        <w:t>єдиною методикою</w:t>
      </w:r>
      <w:r>
        <w:rPr/>
        <w:t xml:space="preserve">, виходячи з нарахувань цих субсидій за січень-жовтень 2003 року  з урахуванням боргів, що склалися станом на 01.11.2003 року. 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Розрахунок потреби в коштах на 2004 рік на надання </w:t>
      </w:r>
      <w:r>
        <w:rPr>
          <w:b/>
        </w:rPr>
        <w:t>пільг</w:t>
      </w:r>
      <w:r>
        <w:rPr/>
        <w:t xml:space="preserve"> окремим категоріям населення на придбання твердого палива проведено між місцевими бюджетами області виходячи з кількості отримувачів за 2003 рік відповідного виду пільг за даними Головного управління праці та соцзахисту населення облдержадміністрації, а на скраплений газ – за даними ВАТ „Хмельницькгаз” та „Шепетівкагаз” та середнього розміру пільги.</w:t>
      </w:r>
    </w:p>
    <w:p>
      <w:pPr>
        <w:pStyle w:val="Normal"/>
        <w:spacing w:before="0" w:after="120"/>
        <w:ind w:firstLine="708"/>
        <w:jc w:val="both"/>
        <w:rPr/>
      </w:pPr>
      <w:r>
        <w:rPr/>
        <w:t>Фінансування видатків на надання пільг і субсидій населенню на придбання твердого палива бюджетам районів і міст проводилось  в межах затверджених річних призначень  та з урахуванням кредиторської заборгованості на звітні дати</w:t>
      </w:r>
    </w:p>
    <w:p>
      <w:pPr>
        <w:pStyle w:val="Normal"/>
        <w:spacing w:before="0" w:after="120"/>
        <w:ind w:firstLine="708"/>
        <w:jc w:val="both"/>
        <w:rPr/>
      </w:pPr>
      <w:r>
        <w:rPr/>
        <w:t>В окремих регіонах області  в поточному році різко збільшилось число звернень громадян  для отримання житлових субсидій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Внаслідок, станом на  1 червня поточного року в  бюджетах м.м. Кам”янець-Подільського, Старокостянтинова, Шепетівки,  та Волочиського району закінчились бюджетні призначення  для фінансування  зазначених видатків. </w:t>
      </w:r>
    </w:p>
    <w:p>
      <w:pPr>
        <w:pStyle w:val="Normal"/>
        <w:spacing w:before="0" w:after="120"/>
        <w:ind w:firstLine="708"/>
        <w:jc w:val="both"/>
        <w:rPr/>
      </w:pPr>
      <w:r>
        <w:rPr/>
        <w:t>З метою своєчасного фінансування видатків на надання  пільг та субсидій населенню на придбання твердого палива та недопущення соціальної напруги серед населення  пропонується збільшити обсяг субвенцій місцевим бюджетам області  в сумі 4659,9 тис.</w:t>
      </w:r>
      <w:r>
        <w:rPr>
          <w:lang w:val="en-US"/>
        </w:rPr>
        <w:t xml:space="preserve"> </w:t>
      </w:r>
      <w:r>
        <w:rPr/>
        <w:t xml:space="preserve">гривень за рахунок централізованих в обласному бюджеті коштів субвенції державного бюджету на зазначену мету. </w:t>
      </w:r>
    </w:p>
    <w:p>
      <w:pPr>
        <w:pStyle w:val="Normal"/>
        <w:spacing w:before="0" w:after="120"/>
        <w:ind w:firstLine="708"/>
        <w:jc w:val="both"/>
        <w:rPr/>
      </w:pPr>
      <w:r>
        <w:rPr/>
        <w:t>Цим, за прогнозними розрахунками, буде забезпечено фінансовим ресурсом місцеві бюджети області для проведення зазначених виплат в середньому на 3 місяці поточного року (розрахунки додаються).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en-US"/>
        </w:rPr>
        <w:t>IV</w:t>
      </w:r>
      <w:r>
        <w:rPr/>
        <w:t xml:space="preserve">. З врахуванням наведеного у розділах </w:t>
      </w:r>
      <w:r>
        <w:rPr>
          <w:lang w:val="en-US"/>
        </w:rPr>
        <w:t>I</w:t>
      </w:r>
      <w:r>
        <w:rPr>
          <w:lang w:val="ru-RU"/>
        </w:rPr>
        <w:t>-</w:t>
      </w:r>
      <w:r>
        <w:rPr>
          <w:lang w:val="en-US"/>
        </w:rPr>
        <w:t>III</w:t>
      </w:r>
      <w:r>
        <w:rPr/>
        <w:t xml:space="preserve"> пояснювальної записки загальний обсяг обласного бюджету збільшився на 312,8 тис. гривень. Зазначене збільшення відбулося за рахунок: - передачі субвенції з бюджету м. Хмельницького – 110,0 тис. гривень;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    </w:t>
      </w:r>
      <w:r>
        <w:rPr/>
        <w:t>- передачі субвенції з Державного бюджету України на інвестиційні проекти – 100,0 тис. гривень;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    </w:t>
      </w:r>
      <w:r>
        <w:rPr/>
        <w:t>- коштів, одержаних із загального фонду обласного бюджету до бюджету розвитку спеціального фонду обласного бюджету – 102,8 тис. гривень.  (Розшифровка змін додається)</w:t>
      </w:r>
    </w:p>
    <w:p>
      <w:pPr>
        <w:pStyle w:val="Normal"/>
        <w:spacing w:before="0" w:after="120"/>
        <w:ind w:firstLine="708"/>
        <w:jc w:val="both"/>
        <w:rPr/>
      </w:pPr>
      <w:r>
        <w:rPr>
          <w:lang w:val="en-US"/>
        </w:rPr>
        <w:t>V</w:t>
      </w:r>
      <w:r>
        <w:rPr/>
        <w:t xml:space="preserve">. В процесі обговорення поданого обласною державною адміністрацією  проекту рішення за пропозиціями окремих постійних комісій обласної ради внесено наступні зміни: </w:t>
      </w:r>
    </w:p>
    <w:p>
      <w:pPr>
        <w:pStyle w:val="Normal"/>
        <w:ind w:firstLine="708"/>
        <w:jc w:val="both"/>
        <w:rPr/>
      </w:pPr>
      <w:r>
        <w:rPr/>
        <w:t xml:space="preserve">Збільшено асигнування управлінню культури облдержадміністрації на суму 100,0 тис. гривень на проведення капітального ремонту обласного молодіжного культурно-просвітницького центру зі статусом музею М.Островський м. Шепетівка  за рахунок  зменшення асигнувань передбачених по резервному фонду на </w:t>
      </w:r>
      <w:r>
        <w:rPr>
          <w:lang w:val="ru-RU"/>
        </w:rPr>
        <w:t>10</w:t>
      </w:r>
      <w:r>
        <w:rPr/>
        <w:t>0,0 тис. гривень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Начальник Головного</w:t>
      </w:r>
    </w:p>
    <w:p>
      <w:pPr>
        <w:pStyle w:val="Normal"/>
        <w:rPr/>
      </w:pPr>
      <w:r>
        <w:rPr/>
        <w:t>фінансового управління</w:t>
      </w:r>
    </w:p>
    <w:p>
      <w:pPr>
        <w:pStyle w:val="Normal"/>
        <w:rPr/>
      </w:pPr>
      <w:r>
        <w:rPr/>
        <w:t xml:space="preserve">облдержадміністрації                                                        </w:t>
        <w:tab/>
        <w:t>С.Пенюшкевич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10" w:top="851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-625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5:58:00Z</dcterms:created>
  <dc:creator>gfu-9903</dc:creator>
  <dc:description/>
  <dc:language>en-US</dc:language>
  <cp:lastModifiedBy>Люда</cp:lastModifiedBy>
  <cp:lastPrinted>2004-06-17T17:36:00Z</cp:lastPrinted>
  <dcterms:modified xsi:type="dcterms:W3CDTF">2004-06-18T11:21:00Z</dcterms:modified>
  <cp:revision>13</cp:revision>
  <dc:subject/>
  <dc:title>ПОЯСНЮВАЛЬНА ЗАПИСКА </dc:title>
</cp:coreProperties>
</file>