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3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3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3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уваже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до проекту обласної програми забезпечення безперешкодного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ступу людей з обмеженими фізичними можливостям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об’єктів житлового та громадського призначення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має повністю декларативний характер.</w:t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встановлено строку виконання програми взагалі та строків виконання її окремих заход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лежним чином не визначено фінансове забезпечення програми.</w:t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ексті програми мають місце повтори окремих її частин ( частина 10 та частина 12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  <w:lang w:val="uk-UA"/>
        </w:rPr>
        <w:t>Висновок: програма потребує суттєвого доопрацювання.</w:t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ючий юридични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ом</w:t>
        <w:tab/>
        <w:tab/>
        <w:tab/>
        <w:tab/>
        <w:tab/>
        <w:tab/>
        <w:tab/>
        <w:tab/>
        <w:tab/>
        <w:t>В.Назар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06:07:00Z</dcterms:created>
  <dc:creator>Грабник</dc:creator>
  <dc:description/>
  <dc:language>en-US</dc:language>
  <cp:lastModifiedBy>Грабник</cp:lastModifiedBy>
  <cp:lastPrinted>2004-06-02T10:18:00Z</cp:lastPrinted>
  <dcterms:modified xsi:type="dcterms:W3CDTF">2004-06-02T07:19:00Z</dcterms:modified>
  <cp:revision>1</cp:revision>
  <dc:subject/>
  <dc:title>Зауваження</dc:title>
</cp:coreProperties>
</file>