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806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овна Рада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Міністрів Украї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із важливих показників, який характеризує ринок праці, є рівень зайнятості. В даний час центри зайнятості звітують перед органами  статистики тільки про фіксований ринок праці, тобто про тих безробітних, які зареєструвались як такі, що шукають роботу. Зокрема, в Хмельницькій області лише біля 10%  незайнятого населення є зареєстрованими  в центрах зайнят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аким чином, в регіонах не відслідковується повна картина зайнятості населення, невідомо, скільки громадян працюють за кордоном, скільки працюють, але формально вважаються безробітними, скільки взагалі не працюють і ніде не зареєстрова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вертаємося з проханням визначити законодавчо орган, який буде інформувати органи статистики про повний ринок праці, в тому числі облік і структуру незайнятого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снує нагальна необхідність можливості отримання органами праці та соціального захисту від органів статистики інформації з питань: статистичних даних по зарплаті як в галузях економіки, так і в розрізі суб’єктів, даних про ринок праці, баланс трудових ресурсів та інших показників, які характеризують використання робочої сили, її оплату, травматизм та інші показн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ез цієї інформації неможливо здійснювати контроль за дотриманням законодавства про працю та впливати на покращення ситуації в використанні трудових ресур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слід внести відповідні зміни до чинного законодавства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Прийнято на </w:t>
      </w:r>
      <w:r>
        <w:rPr>
          <w:rFonts w:cs="Arial" w:ascii="Arial" w:hAnsi="Arial"/>
          <w:lang w:val="uk-UA"/>
        </w:rPr>
        <w:t>два</w:t>
      </w:r>
      <w:r>
        <w:rPr>
          <w:rFonts w:cs="Arial" w:ascii="Arial" w:hAnsi="Arial"/>
        </w:rPr>
        <w:t>надцятій сесії</w:t>
      </w:r>
    </w:p>
    <w:p>
      <w:pPr>
        <w:pStyle w:val="Normal"/>
        <w:ind w:left="423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мельницької обласної ради</w:t>
      </w:r>
    </w:p>
    <w:p>
      <w:pPr>
        <w:pStyle w:val="Normal"/>
        <w:ind w:left="4236" w:firstLine="720"/>
        <w:jc w:val="both"/>
        <w:rPr>
          <w:lang w:val="uk-UA"/>
        </w:rPr>
      </w:pPr>
      <w:r>
        <w:rPr>
          <w:rFonts w:cs="Arial" w:ascii="Arial" w:hAnsi="Arial"/>
          <w:lang w:val="uk-UA"/>
        </w:rPr>
        <w:t>23 черв</w:t>
      </w:r>
      <w:r>
        <w:rPr>
          <w:rFonts w:cs="Arial" w:ascii="Arial" w:hAnsi="Arial"/>
        </w:rPr>
        <w:t>ня 200</w:t>
      </w: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 xml:space="preserve"> року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SchoolBook;Times New Roman" w:hAnsi="UkrainianSchoolBook;Times New Roman" w:cs="UkrainianSchoolBook;Times New Roman"/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SchoolBook;Times New Roman" w:hAnsi="UkrainianSchoolBook;Times New Roman" w:cs="UkrainianSchoolBook;Times New Roman"/>
      <w:b/>
      <w:color w:val="000000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30:00Z</dcterms:created>
  <dc:creator>Грабник</dc:creator>
  <dc:description/>
  <dc:language>en-US</dc:language>
  <cp:lastModifiedBy>Люда</cp:lastModifiedBy>
  <cp:lastPrinted>2004-06-02T18:21:00Z</cp:lastPrinted>
  <dcterms:modified xsi:type="dcterms:W3CDTF">2004-06-24T13:54:00Z</dcterms:modified>
  <cp:revision>7</cp:revision>
  <dc:subject/>
  <dc:title>Верховна Рада України</dc:title>
</cp:coreProperties>
</file>