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953132491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color w:val="000000"/>
        </w:rPr>
        <w:t xml:space="preserve"> </w:t>
      </w:r>
    </w:p>
    <w:p>
      <w:pPr>
        <w:pStyle w:val="Heading2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УКРАЇНА</w:t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  <w:t>ХМЕЛЬНИЦЬКА  ОБЛАСНА РАД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margin">
                  <wp:posOffset>1485900</wp:posOffset>
                </wp:positionV>
                <wp:extent cx="618934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7pt" to="478.3pt,11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ІШЕННЯ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ванадцятої сесії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від 23 червня 2004  року  №  21-12/2004 </w: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м. Хмельницький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 депутатські запи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ідповідно до статті 22 Закону України „Про статус депутатів місцевих рад” та керуючись пунктом 9 частини 1 статті 43, частиною 8 статті 49 Закону  України “Про місцеве самоврядування в Україні”, обласна ра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РІШИЛ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 Інформацію про розгляд депутатських  запитів взяти до відома (додаєть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Зняти з контролю  депутатські запити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  Петринюка Василя Андрійовича </w:t>
      </w:r>
      <w:r>
        <w:rPr/>
        <w:t>щодо неповернення до обласного бюджету позичок, виданих  хлібоприймальним підприємствам області в 1996-1997 роках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апусняка Петра Карповича щодо забезпечення громадян пільгових категорій Новоушицького району безкоштовним зубопротезуванням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 Зняти з контролю  і направити Старокостянтинівській райдержадміністрації для вирішення депутатський запит </w:t>
      </w:r>
      <w:r>
        <w:rPr/>
        <w:t>Футорного Анатолія Васильовича щодо виділення з обласного бюджету коштів для проведення газифікації Остропільського навчально-виховного об’єднання „Дошкільний заклад. Загальноосвітня школа І-ІІІ  ступенів, гімназія”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4.    Продовжити термін виконання  депутатських запитів:</w:t>
      </w:r>
    </w:p>
    <w:p>
      <w:pPr>
        <w:pStyle w:val="Normal"/>
        <w:ind w:firstLine="708"/>
        <w:jc w:val="both"/>
        <w:rPr/>
      </w:pPr>
      <w:r>
        <w:rPr/>
        <w:t>- Хіцінського Миколи Віталійовича щодо порушення чинного законодавства при розпаюванні земель у Красилівському районі та невиконання Красилівською райдержадміністрацією Закону України “Про звернення громадян”;</w:t>
      </w:r>
    </w:p>
    <w:p>
      <w:pPr>
        <w:pStyle w:val="Normal"/>
        <w:ind w:firstLine="708"/>
        <w:jc w:val="both"/>
        <w:rPr/>
      </w:pPr>
      <w:r>
        <w:rPr/>
        <w:t>-  Капусняка Петра Карповича щодо законності надання платних послуг закладами охорони здоров</w:t>
      </w:r>
      <w:r>
        <w:rPr>
          <w:lang w:val="ru-RU"/>
        </w:rPr>
        <w:t>’</w:t>
      </w:r>
      <w:r>
        <w:rPr/>
        <w:t>я області;</w:t>
      </w:r>
    </w:p>
    <w:p>
      <w:pPr>
        <w:pStyle w:val="Normal"/>
        <w:ind w:firstLine="708"/>
        <w:jc w:val="both"/>
        <w:rPr/>
      </w:pPr>
      <w:r>
        <w:rPr/>
        <w:t>-      Побережного Анатолія Івановича щодо дотримання в області Закону України “Про страхування”;</w:t>
      </w:r>
    </w:p>
    <w:p>
      <w:pPr>
        <w:pStyle w:val="Normal"/>
        <w:ind w:firstLine="708"/>
        <w:jc w:val="both"/>
        <w:rPr/>
      </w:pPr>
      <w:r>
        <w:rPr/>
        <w:t>-   Капусняка Петра Карповича щодо покращення обслуговування населення Новоушицького району телефонним зв</w:t>
      </w:r>
      <w:r>
        <w:rPr>
          <w:lang w:val="ru-RU"/>
        </w:rPr>
        <w:t>’</w:t>
      </w:r>
      <w:r>
        <w:rPr/>
        <w:t>язком;</w:t>
      </w:r>
    </w:p>
    <w:p>
      <w:pPr>
        <w:pStyle w:val="Normal"/>
        <w:ind w:firstLine="708"/>
        <w:jc w:val="both"/>
        <w:rPr/>
      </w:pPr>
      <w:r>
        <w:rPr/>
        <w:t>-    Осадчого     Василя   Петровича   щодо   невиконання філією                      “Теофіпольський сирзавод” ВАТ “Хмельницькмолпром” рішення суду про виплату працівникам заборгованості по заробітній плат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Контроль за виконанням рішення покласти на заступника голови обласної ради Цица В.П. та постійну комісію обласної ради з питань регламенту, депутатської діяльності, етики, зв’язків з об’єднаннями громадян та засобами масової інформації  (голова комісії Продан Н.В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ради </w:t>
        <w:tab/>
        <w:tab/>
        <w:tab/>
        <w:tab/>
        <w:tab/>
        <w:tab/>
        <w:tab/>
        <w:tab/>
        <w:t>А.Овчару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338"/>
        </w:tabs>
        <w:ind w:left="1338" w:hanging="63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3" w:hanging="0"/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2:35:00Z</dcterms:created>
  <dc:creator>Люда</dc:creator>
  <dc:description/>
  <dc:language>en-US</dc:language>
  <cp:lastModifiedBy>Люда</cp:lastModifiedBy>
  <cp:lastPrinted>2004-06-24T15:34:00Z</cp:lastPrinted>
  <dcterms:modified xsi:type="dcterms:W3CDTF">2004-08-13T14:04:00Z</dcterms:modified>
  <cp:revision>6</cp:revision>
  <dc:subject/>
  <dc:title>                                          </dc:title>
</cp:coreProperties>
</file>