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лік питань</w:t>
      </w:r>
    </w:p>
    <w:p>
      <w:pPr>
        <w:pStyle w:val="Normal"/>
        <w:jc w:val="center"/>
        <w:rPr/>
      </w:pPr>
      <w:r>
        <w:rPr>
          <w:b/>
          <w:szCs w:val="28"/>
        </w:rPr>
        <w:t>порядку денного  дванадцятої сесії обласної ра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3 червня 2004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 затвердження розпорядження голови обласної ради від 18 травня      2004 року № 45-о  “Про звільнення Захаренко Антоніни Миколаївни з посади тимчасово виконуючої обов’язки директора Хмельницької обласної бібліотеки для дітей ім.Т.Г.Шевченка та призначення Черноус Валентини Юхимівни на посаду директора Хмельницької обласної   бібліотеки для дітей  ім. Т.Г. Шевченка ”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 затвердження розпорядження голови обласної ради від 12 травня 2004 року № 42-о  “Про  призначення Береки Віктора Євгеновича  на посаду  ректора Хмельницького  гуманітарно-педагогічного інституту”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розпорядження голови обласної ради                                 від 25 листопада 2003 року № 98-о „Про призначення Гуменюка Віталія Васильовича на посаду директора Хмельницького обласного підприємства по заготівлях і постачанню палива населенню, комунально-побутовим підприємствам і установам „Облпаливо”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 затвердження розпорядження голови обласної ради від 10 червня                      2004 року № 55-о “Про звільнення Червінської  Інни Євгенівни з посади тимчасово виконуючої обов’язки директора Кам’янець-Подільського училища культури та призначення Нелюбова Руслана Миколайовича на посаду директора Кам’янець-Подільського училища культури”.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щорічний звіт голови обласної ра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обласного бюджету на 2004 рік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обласну Програму забезпечення безперешкодного доступу людей з обмеженими фізичними можливостями до об’єктів житлового та громадського призначення на 2004-2005 ро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Комплексної програми охорони довкілля Хмельницької област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віт голови постійної комісії обласної ради з питань праці та соціального захисту населення Підскоцької Н.К. про роботу постійної комісії обласної ради за період з квітня 2002 по червень 2004 ро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ередачу Національного історико-архітектурного заповідника „Кам’янець” та його майна у державну власність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ідновлення статусу обласного літературно-меморіального музею М.О.Островського як пам’ятки, занесеної ЮНЕСКО до міжнародного каталогу „Музеї світу”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акредитацію журналістів і технічних працівників засобів масової інформації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міну назви Почапинської сільської ради Чемеровецького району Хмельницької області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плану роботи обласної ради за І півріччя 2004 року та затвердження плану роботи обласної ради на ІІ півріччя 2004 ро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вернення депутатів Хмельницької обласної ради до Кабінету Міністрів України та Міністерства праці і соціальної політики України щодо внесення змін до Закону України про зайнятість населен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вернення депутатів Хмельницької обласної ради до Верховної Ради України та Кабінету Міністрів України щодо внесення змін до чинного законодавства про статистику та статистичну звітність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вернення депутатів Хмельницької обласної ради до Кабінету Міністрів  України щодо своєчасного і повного  фінансування будівництва об’єктів соціальної інфраструктури у 30-ти кілометровій зоні Хмельницької АЕ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вернення депутатів Хмельницької обласної ради до Президента України Л.Д.Кучми про недоцільність проведення виборів до місцевих рад на пропорційній основ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несення змін до рішень першої сесії  обласної ради від 29 квітня                       2002 року № 7  „Про утворення постійних комісій обласної ради,  обрання їх голів та членів” і  сьомої сесії обласної ради від 25 червня 2003 року  № 28-7/2003  „Про внесення змін до рішення першої сесії  обласної ради від 29 квітня 2002 року № 7  „Про утворення постійних комісій обласної ради,  обрання їх голів та членів”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няття з контролю рішень сесій обласної ра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депутатські запи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ізн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70"/>
        </w:tabs>
        <w:ind w:left="113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44:00Z</dcterms:created>
  <dc:creator>Люда</dc:creator>
  <dc:description/>
  <cp:keywords/>
  <dc:language>en-US</dc:language>
  <cp:lastModifiedBy>Марченкова</cp:lastModifiedBy>
  <cp:lastPrinted>2004-06-16T12:28:00Z</cp:lastPrinted>
  <dcterms:modified xsi:type="dcterms:W3CDTF">2008-02-12T09:48:00Z</dcterms:modified>
  <cp:revision>41</cp:revision>
  <dc:subject/>
  <dc:title>ОРІЄНТОВНИЙ ПЕРЕЛІК ПИТАНЬ,</dc:title>
</cp:coreProperties>
</file>