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040" w:firstLine="720"/>
        <w:jc w:val="both"/>
        <w:rPr/>
      </w:pPr>
      <w:r>
        <w:rPr/>
        <w:t xml:space="preserve">   </w:t>
      </w:r>
      <w:r>
        <w:rPr>
          <w:b w:val="false"/>
          <w:caps/>
          <w:szCs w:val="24"/>
        </w:rPr>
        <w:t>Затверджено</w:t>
      </w:r>
    </w:p>
    <w:p>
      <w:pPr>
        <w:pStyle w:val="Normal"/>
        <w:ind w:left="5040" w:firstLine="720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Рішення  дванадцятої сесії </w:t>
      </w:r>
    </w:p>
    <w:p>
      <w:pPr>
        <w:pStyle w:val="Normal"/>
        <w:ind w:left="5040" w:firstLine="72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обласної ради</w:t>
      </w:r>
    </w:p>
    <w:p>
      <w:pPr>
        <w:pStyle w:val="Normal"/>
        <w:ind w:left="5040" w:firstLine="72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від 23  червня 2004 року</w:t>
      </w:r>
    </w:p>
    <w:p>
      <w:pPr>
        <w:pStyle w:val="Normal"/>
        <w:ind w:left="5040" w:firstLine="720"/>
        <w:jc w:val="both"/>
        <w:rPr>
          <w:lang w:val="uk-UA"/>
        </w:rPr>
      </w:pPr>
      <w:r>
        <w:rPr>
          <w:lang w:val="uk-UA"/>
        </w:rPr>
        <w:t xml:space="preserve">  № </w:t>
      </w:r>
      <w:r>
        <w:rPr>
          <w:lang w:val="uk-UA"/>
        </w:rPr>
        <w:t>7-12/2004</w:t>
      </w:r>
    </w:p>
    <w:p>
      <w:pPr>
        <w:pStyle w:val="Normal"/>
        <w:ind w:left="504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04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b/>
          <w:sz w:val="36"/>
          <w:lang w:val="uk-UA"/>
        </w:rPr>
        <w:t>ОБЛАСНА   ПРОГРАМ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забезпечення безперешкодного доступу людей з обмеженими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фізичними можливостями до об'єктів житлового та громадського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изначення на 2004 – 2005 роки</w:t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Heading"/>
        <w:rPr/>
      </w:pPr>
      <w:r>
        <w:rPr/>
        <w:t>1. Загальні полож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/>
        <w:t xml:space="preserve">З метою розв'язання проблем інвалідів у 1991 році був прийнятий Закон України "Про основи соціальної захищеності інвалідів в Україні". На виконання Указу Президента України від 02.12.2002 року № 1112 "Про додаткові заходи щодо посилення соціального захисту інвалідів та проведення в Україні у                 2003 році Року людей з інвалідністю" постановою Кабінету Міністрів України від 04.06.2003 року № 863 "Про затвердження Програми забезпечення безперешкодного доступу людей з обмеженими фізичними можливостями до об'єктів житлового та громадського призначення" обласним державним адміністраціям доручено розробити і затвердити галузеві та місцеві програми забезпечення безперешкодного доступу людей з обмеженими фізичними можливостями до об'єктів житлового та громадського призначення. </w:t>
      </w:r>
    </w:p>
    <w:p>
      <w:pPr>
        <w:pStyle w:val="TextBodyIndent"/>
        <w:rPr/>
      </w:pPr>
      <w:r>
        <w:rPr/>
        <w:t>У Хмельницькій області проживає 1 млн. 421 тис. населення, з них               426,6 тис.пенсіонерів, 86,9 тис.інвалідів, 52,5 тис. одиноких непрацездатних громадян, які потребують стороннього догляду, що становить 39,8% від загальної кількості мешканців області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Враховуючи демографічну ситуацію на Хмельниччині, як і в цілому по Україні, з кожним роком зростає чисельність громадян похилого віку, інвалідів, осіб, які потребують постійного догляду і соціальної підтримки.</w:t>
      </w:r>
    </w:p>
    <w:p>
      <w:pPr>
        <w:pStyle w:val="TextBodyIndent"/>
        <w:rPr/>
      </w:pPr>
      <w:r>
        <w:rPr/>
        <w:t>З метою поліпшення добробуту найменш захищених верств населення в області активно впроваджуються нові процеси реформування соціальної сфери. Головою обласної державної адміністрації 11.08.2003 року  прийнято розпорядження "Про організацію виконання постанови Кабінету Міністрів України від 04.06.2003 року № 863 "Про затвердження Програми забезпечення безперешкодного доступу людей з обмеженими фізичними можливостями до об'єктів житлового та громадського призначення"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Управліннями праці та соціального захисту населення райдержадміністрацій і міськвиконкомів  спільно з місцевими ветеранськими організаціями двічі на рік проводиться обстеження матеріально-побутових умов проживання пільгових категорій населення. Згідно матеріалів обстеження особи отримують необхідну допомогу.</w:t>
      </w:r>
    </w:p>
    <w:p>
      <w:pPr>
        <w:pStyle w:val="3"/>
        <w:rPr>
          <w:sz w:val="28"/>
        </w:rPr>
      </w:pPr>
      <w:r>
        <w:rPr>
          <w:sz w:val="28"/>
        </w:rPr>
        <w:t>В управліннях праці та соціального захисту населення райдержадміністрацій, міськвиконкомів перебуває на обліку 86863 інваліди всіх категорій. У тому числі: з числа військовослужбовців – 8202, інвалідів загального захворювання – 55241, інвалідів трудового каліцтва – 2521, інвалідів з дитинства – 13806, з них до 16-ти років – 5562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У даний час в області створені та функціонують установи, діяльність яких спрямована на обслуговування інвалідів, що дає змогу здійснювати своєчасне лікування, реабілітацію, забезпечення мешканців медикаментами, харчуванням. Проводяться культурно-масові заходи, трудова терапія, заходи, які сприяють адаптації в суспільстві людей з обмеженими можливостями.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Так, понад 37 тис. осіб обслуговується в територіальних центрах соціального обслуговування пенсіонерів та одиноких непрацездатних громадян похилого віку, 1670 чол., з них 870 інвалідів, перебувають на постійному обслуговуванні в будинках-інтернатах, 209 дітей-інвалідів проходять курс ранньої соціальної реабілітації в центрах ранньої соціальної реабілітації дітей-інвалідів, 172903 ветеранів війни, з них 6 тис. інвалідів війни, щорічно проходять курс лікування в обласному госпіталі для ветеранів війни, понад                 43 тис.інвалідів проведено курс лікування в медичних закладах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Важливим питанням є здобуття освіти інвалідів. Для забезпечення безперешкодного доступу до здобуття професій значна робота проводиться місцевими органами виконавчої влади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Щорічно понад 1800 дітей-інвалідів області здобувають освіту в спеціальних школах-інтернатах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У 2002 році в с. Лютіж Київської області створено Всеукраїнський центр професійної реабілітації інвалідів для навчання інвалідів за відповідними спеціальностями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Протягом 2002 року з Хмельницької області було направлено для проходження навчання 6 інвалідів за спеціальностями: бджоляр, оператор комп'ютерного набору, швачка; у 2003 році – 7 осіб за спеціальностями: оператор комп'ютерного набору, секретар керівника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Щорічно при формуванні проектів обласного бюджету з метою виконання програм для соціального захисту інвалідів передбачаються цільові видатки на: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виплату одноразової матеріальної допомоги;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 xml:space="preserve">засоби реабілітації для інвалідів;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проведення під'їзних доріжок до місць загального користування осіб з обмеженими фізичними можливостями;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виконання програм підтримки діяльності інвалідських організацій області.</w:t>
      </w:r>
    </w:p>
    <w:p>
      <w:pPr>
        <w:pStyle w:val="TextBodyIndent"/>
        <w:rPr/>
      </w:pPr>
      <w:r>
        <w:rPr/>
        <w:t>Разом з тим необхідно визнати ті проблеми, які сьогодні існують при вирішенні проблем інвалідів і на вирішення яких необхідно спрямувати діяльність місцевих органів виконавчої влади і органів місцевого самоврядуванн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"/>
        <w:rPr/>
      </w:pPr>
      <w:r>
        <w:rPr/>
        <w:t xml:space="preserve">2. Мета та завдання Програми </w:t>
      </w:r>
    </w:p>
    <w:p>
      <w:pPr>
        <w:pStyle w:val="TextBody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Метою Програми є посилення соціального захисту осіб з обмеженими фізичними можливостями та створення сприятливих умов для їх життєдіяльності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осягнення основної мети передбачається за умови: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безпечення безперешкодного доступу до місць загального користування інвалідів-колясочників;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безпечення вільного пересування інвалідів з фізичними вадами в житлових та побутових приміщеннях, у громадському транспорті;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ліквідації заборгованості із заробітної плати, соціальних виплат, недопущення її надалі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3. Заходи, передбачені обласною Програмою забезпечення безперешкодного доступу людей з обмеженими фізичними можливостями до об'єктів житлового та громадського призначенн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на 2004 – 2005 роки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62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Забезпечити під час проектування, будівництва нових і реконструкції існуючих об'єктів житлового та громадського призначення облаштування окремих квартир, спеціально обладнаних і пристосованих для проживання та (або) обслуговування в них людей з обмеженими фізичними можливостями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740"/>
      </w:tblGrid>
      <w:tr>
        <w:trPr/>
        <w:tc>
          <w:tcPr>
            <w:tcW w:w="2088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Постійно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>
                <w:lang w:val="uk-UA"/>
              </w:rPr>
              <w:t>Райдержадміністрації, міськвиконкоми (міст обласного значення), управління містобудування та архітектури, промисловості, енергетики, транспорту та зв'язку, житлово-комунального господарства облдержадміністрації, Державний центр стандартизації, метрології та сертифікації</w:t>
            </w:r>
          </w:p>
        </w:tc>
      </w:tr>
    </w:tbl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Забезпечити під час коригування та розроблення генеральних планів, проектів детального планування, проектів забудови земельних ділянок урахування потреб людей з обмеженими фізичними можливостями.</w:t>
        <w:tab/>
      </w:r>
    </w:p>
    <w:p>
      <w:pPr>
        <w:pStyle w:val="2"/>
        <w:ind w:hanging="0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740"/>
      </w:tblGrid>
      <w:tr>
        <w:trPr/>
        <w:tc>
          <w:tcPr>
            <w:tcW w:w="2088" w:type="dxa"/>
            <w:tcBorders/>
          </w:tcPr>
          <w:p>
            <w:pPr>
              <w:pStyle w:val="2"/>
              <w:ind w:hanging="0"/>
              <w:rPr/>
            </w:pPr>
            <w:r>
              <w:rPr/>
              <w:t>До 2006 року</w:t>
            </w:r>
          </w:p>
        </w:tc>
        <w:tc>
          <w:tcPr>
            <w:tcW w:w="7740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Райдержадміністрації, міськвиконкоми (міст обласного значення), управління містобудування та архітектури, промисловості, енергетики, транспорту та зв'язку, житлово-комунального господарства облдержадміністрації</w:t>
            </w:r>
          </w:p>
          <w:p>
            <w:pPr>
              <w:pStyle w:val="2"/>
              <w:ind w:hanging="0"/>
              <w:rPr/>
            </w:pPr>
            <w:r>
              <w:rPr/>
            </w:r>
          </w:p>
        </w:tc>
      </w:tr>
    </w:tbl>
    <w:p>
      <w:pPr>
        <w:pStyle w:val="2"/>
        <w:ind w:hanging="0"/>
        <w:rPr/>
      </w:pPr>
      <w:r>
        <w:rPr/>
      </w:r>
    </w:p>
    <w:p>
      <w:pPr>
        <w:pStyle w:val="2"/>
        <w:tabs>
          <w:tab w:val="clear" w:pos="708"/>
          <w:tab w:val="left" w:pos="0" w:leader="none"/>
        </w:tabs>
        <w:rPr/>
      </w:pPr>
      <w:r>
        <w:rPr/>
        <w:t>3. Створювати у процесі формування вулично-шляхової, пішохідної та вело-візкової мережі умови для зручного і безпечного переміщення людей з обмеженими фізичними можливостями (згідно додатку 1).</w:t>
      </w:r>
    </w:p>
    <w:p>
      <w:pPr>
        <w:pStyle w:val="Normal"/>
        <w:ind w:left="3960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740"/>
      </w:tblGrid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2006 року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айдержадміністрації, міськвиконкоми (міст обласного значення), управління містобудування і архітектури, промисловості, енергетики, транспорту та зв'язку облдержадміністрації, управління МВС України в області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4. Вжити заходів щодо розроблення і виробництва спеціального та допоміжного устаткування для облаштування ним транспортних засобів і об'єктів житлового та громадського призначення.</w:t>
      </w:r>
    </w:p>
    <w:p>
      <w:pPr>
        <w:pStyle w:val="Normal"/>
        <w:ind w:left="720" w:hanging="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left="720" w:hanging="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left="720" w:hanging="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740"/>
      </w:tblGrid>
      <w:tr>
        <w:trPr/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7740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Райдержадміністрації, міськвиконкоми (міст обласного значення), управління містобудування та архітектури, охорони здоров'я, промисловості, енергетики, транспорту та зв'язку облдержадміністрації, Державний центр стандартизації, метрології та сертифікації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Створити умови для перевезення людей з обмеженими фізичними можливостями з розробкою і впровадженням сучасних технологій їх обслуговування.</w:t>
        <w:tab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740"/>
      </w:tblGrid>
      <w:tr>
        <w:trPr/>
        <w:tc>
          <w:tcPr>
            <w:tcW w:w="2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40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Райдержадміністрації, міськвиконкоми (міст обласного значення), управління промисловості, енергетики, транспорту та зв'язку облдержадміністрації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Включати до складу комісій з прийняття в експлуатацію об'єктів житлового та громадського призначення представників управлінь праці та соціального захисту населення райдержадміністрацій, міськвиконкомів (міст обласного значення) і громадських організацій інваліді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483"/>
      </w:tblGrid>
      <w:tr>
        <w:trPr/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7483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 xml:space="preserve">Райдержадміністрації, міськвиконкоми (міст обласного значення) 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Забезпечити створення необхідних умов для надання побутових послуг людям з обмеженими фізичними можливостями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483"/>
      </w:tblGrid>
      <w:tr>
        <w:trPr/>
        <w:tc>
          <w:tcPr>
            <w:tcW w:w="1980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Постійно</w:t>
            </w:r>
          </w:p>
          <w:p>
            <w:pPr>
              <w:pStyle w:val="Normal"/>
              <w:ind w:right="-357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83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 xml:space="preserve">Райдержадміністрації, міськвиконкоми (міст обласного значення) 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Затвердити перелік об'єктів житлового та громадського призначення, які підлягають першочерговому пристосуванню для потреб людей з обмеженими фізичними можливостями і обладнати їх необхідними допоміжними заcобами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483"/>
      </w:tblGrid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о грудн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2004 року</w:t>
            </w:r>
          </w:p>
        </w:tc>
        <w:tc>
          <w:tcPr>
            <w:tcW w:w="748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Райдержадміністрації, міськвиконкоми (міст обласного значення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Здійснювати державний архітектурно-будівельний контроль за дотриманням вимог щодо забезпечення безперешкодного доступу людей з обмеженими фізичними можливостями до об'єктів житлового та громадського призначення, виконанням проектних і ремонтних робіт з метою формування доступного середовища в населених пунктах, а також шляхово-магістральної інфраструктури, вокзалів, аеропортів тощо (згідно додатку 1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740"/>
      </w:tblGrid>
      <w:tr>
        <w:trPr/>
        <w:tc>
          <w:tcPr>
            <w:tcW w:w="19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містобудування та архітектури облдержадміністрації, райдержадміністрації, міськвиконкоми (міст обласного значення)</w:t>
            </w:r>
          </w:p>
        </w:tc>
      </w:tr>
    </w:tbl>
    <w:p>
      <w:pPr>
        <w:pStyle w:val="TextBodyIndent"/>
        <w:tabs>
          <w:tab w:val="clear" w:pos="708"/>
          <w:tab w:val="left" w:pos="126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126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1260" w:leader="none"/>
        </w:tabs>
        <w:ind w:hanging="0"/>
        <w:rPr/>
      </w:pPr>
      <w:r>
        <w:rPr/>
        <w:t xml:space="preserve">          </w:t>
      </w:r>
      <w:r>
        <w:rPr/>
        <w:t>10. Передбачити під час проектування прибудинкових територій місця для паркування автотранспортних засобів, які належать інвалідам, а також для розміщення тимчасових гаражів.</w:t>
      </w:r>
    </w:p>
    <w:p>
      <w:pPr>
        <w:pStyle w:val="TextBodyIndent"/>
        <w:tabs>
          <w:tab w:val="clear" w:pos="708"/>
          <w:tab w:val="left" w:pos="1260" w:leader="none"/>
        </w:tabs>
        <w:ind w:left="360" w:hanging="0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740"/>
      </w:tblGrid>
      <w:tr>
        <w:trPr/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айдержадміністрації, міськвиконкоми (міст обласного значення), управління містобудування і архітектури облдержадміністрації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1260" w:leader="none"/>
        </w:tabs>
        <w:ind w:hanging="0"/>
        <w:rPr/>
      </w:pPr>
      <w:r>
        <w:rPr/>
        <w:t xml:space="preserve">         </w:t>
      </w:r>
      <w:r>
        <w:rPr/>
        <w:t>11. Передбачати у щорічних регіональних програмах розвитку житлового будівництва розділ щодо забезпечення житлом людей з обмеженими фізичними можливостями.</w:t>
      </w:r>
    </w:p>
    <w:p>
      <w:pPr>
        <w:pStyle w:val="TextBodyIndent"/>
        <w:tabs>
          <w:tab w:val="clear" w:pos="708"/>
          <w:tab w:val="left" w:pos="1260" w:leader="none"/>
        </w:tabs>
        <w:ind w:left="360" w:hanging="0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740"/>
      </w:tblGrid>
      <w:tr>
        <w:trPr/>
        <w:tc>
          <w:tcPr>
            <w:tcW w:w="2088" w:type="dxa"/>
            <w:tcBorders/>
          </w:tcPr>
          <w:p>
            <w:pPr>
              <w:pStyle w:val="TextBodyIndent"/>
              <w:tabs>
                <w:tab w:val="clear" w:pos="708"/>
                <w:tab w:val="left" w:pos="1260" w:leader="none"/>
              </w:tabs>
              <w:ind w:hanging="0"/>
              <w:rPr/>
            </w:pPr>
            <w:r>
              <w:rPr/>
              <w:t>Постійно</w:t>
            </w:r>
          </w:p>
        </w:tc>
        <w:tc>
          <w:tcPr>
            <w:tcW w:w="7740" w:type="dxa"/>
            <w:tcBorders/>
          </w:tcPr>
          <w:p>
            <w:pPr>
              <w:pStyle w:val="TextBodyIndent"/>
              <w:tabs>
                <w:tab w:val="clear" w:pos="708"/>
                <w:tab w:val="left" w:pos="1260" w:leader="none"/>
              </w:tabs>
              <w:ind w:hanging="0"/>
              <w:rPr/>
            </w:pPr>
            <w:r>
              <w:rPr/>
              <w:t>Райдержадміністрації, міськвиконкоми (міст обласного значення)</w:t>
            </w:r>
          </w:p>
        </w:tc>
      </w:tr>
    </w:tbl>
    <w:p>
      <w:pPr>
        <w:pStyle w:val="TextBodyIndent"/>
        <w:tabs>
          <w:tab w:val="clear" w:pos="708"/>
          <w:tab w:val="left" w:pos="126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126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1260" w:leader="none"/>
        </w:tabs>
        <w:rPr/>
      </w:pPr>
      <w:r>
        <w:rPr/>
        <w:t>12. Забезпечити сурдопереклад та біжучий рядок при трансляції місцевих програм телебачення (згідно додатку 1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740"/>
      </w:tblGrid>
      <w:tr>
        <w:trPr/>
        <w:tc>
          <w:tcPr>
            <w:tcW w:w="19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мельницька обласна державна телерадіокомпанія "Поділля-центр"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/>
        <w:t>13. Забезпечити засобами пересування, реабілітації, протезними виробами інвалідів, які відповідно до медичних показників перебувають на обліку в органах праці та соціального захисту населення (згідно додатків 1,2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740"/>
      </w:tblGrid>
      <w:tr>
        <w:trPr/>
        <w:tc>
          <w:tcPr>
            <w:tcW w:w="2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е управління праці та соціального захисту населення облдержадміністрації, Хмельницьке експериментальне протезно-ортопедичне підприємств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/>
        <w:t>14. Передбачити у щорічних програмах розвитку житлового будівництва можливість забезпечення житлом людей з обмеженими фізичними вадами, переважно на першому поверсі.</w:t>
      </w:r>
    </w:p>
    <w:p>
      <w:pPr>
        <w:pStyle w:val="TextBodyIndent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740"/>
      </w:tblGrid>
      <w:tr>
        <w:trPr/>
        <w:tc>
          <w:tcPr>
            <w:tcW w:w="2088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Постійно</w:t>
            </w:r>
          </w:p>
        </w:tc>
        <w:tc>
          <w:tcPr>
            <w:tcW w:w="7740" w:type="dxa"/>
            <w:tcBorders/>
          </w:tcPr>
          <w:p>
            <w:pPr>
              <w:pStyle w:val="TextBodyIndent"/>
              <w:tabs>
                <w:tab w:val="clear" w:pos="708"/>
                <w:tab w:val="left" w:pos="1260" w:leader="none"/>
              </w:tabs>
              <w:ind w:hanging="0"/>
              <w:rPr/>
            </w:pPr>
            <w:r>
              <w:rPr/>
              <w:t>Райдержадміністрації, міськвиконкоми (міст обласного значення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</w:rPr>
      </w:pPr>
      <w:r>
        <w:rPr/>
        <w:t>4. Очікувані результати виконання Програми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Створення умов для вільного доступу людей з обмеженими фізичними можливостями до об'єктів житлового та громадського призначення сприятиме інтеграції у суспільство значної частки населення, дасть змогу створити умови для залучення їх в усі сфери суспільного життя, забезпечити їх працевлаштування. </w:t>
      </w:r>
    </w:p>
    <w:p>
      <w:pPr>
        <w:pStyle w:val="TextBodyIndent"/>
        <w:rPr/>
      </w:pPr>
      <w:r>
        <w:rPr/>
        <w:t xml:space="preserve">Практичне виконання заходів, визначених Програмою, сприятиме поліпшенню умов життєдіяльності людей з обмеженими фізичними можливостями, переходу до економічних форм сталого розвитку населених пунктів, створенню механізму, який унеможливлює впровадження проектів та конструкторських розробок, що не враховують потреб цих людей. </w:t>
      </w:r>
    </w:p>
    <w:p>
      <w:pPr>
        <w:pStyle w:val="2"/>
        <w:ind w:hanging="0"/>
        <w:jc w:val="both"/>
        <w:rPr/>
      </w:pPr>
      <w:r>
        <w:rPr/>
      </w:r>
    </w:p>
    <w:p>
      <w:pPr>
        <w:pStyle w:val="TextBody"/>
        <w:ind w:firstLine="720"/>
        <w:rPr>
          <w:b w:val="false"/>
          <w:b w:val="false"/>
          <w:bCs w:val="false"/>
        </w:rPr>
      </w:pPr>
      <w:r>
        <w:rPr/>
        <w:t>5. Фінансове забезпечення Програми</w:t>
      </w:r>
    </w:p>
    <w:p>
      <w:pPr>
        <w:pStyle w:val="TextBody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Фінансове забезпечення Програми передбачається за рахунок видатків обласного бюджету та інших джерел, не заборонених чинним законодавством. </w:t>
      </w:r>
    </w:p>
    <w:p>
      <w:pPr>
        <w:pStyle w:val="2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720" w:hanging="0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  <w:rPr/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center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720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09:37:00Z</dcterms:created>
  <dc:creator>oksana</dc:creator>
  <dc:description/>
  <dc:language>en-US</dc:language>
  <cp:lastModifiedBy>Люда</cp:lastModifiedBy>
  <cp:lastPrinted>2004-06-17T12:21:00Z</cp:lastPrinted>
  <dcterms:modified xsi:type="dcterms:W3CDTF">2004-06-29T13:37:00Z</dcterms:modified>
  <cp:revision>11</cp:revision>
  <dc:subject/>
  <dc:title>І</dc:title>
</cp:coreProperties>
</file>