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3626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</w:tblGrid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овна Рада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інет Міністрів Україн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Ми, депутати Хмельницької обласної ради, звертаємось з проханням підтримки у вирішенні проблеми заборгованості з виплати заробітної плати працівникам Нетішинського промислового підприємства ВАТ „Атомремонт”, яке є найбільшим боржником з виплати заробітної плати в регіо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сновні напрямки діяльності ВАТ „Атомремонт”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конання усіх видів  ремонтних, реконструктивних, модернізаційних робіт на тепломеханічному, електромеханічному обладнанні, трубопроводах та металоконструкціях об’єктів атомної енергетики та промислово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ремонтного обладнання, засобів механізації для ремонту АЕС та інших промислових об’єкті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розробка ремонтної, нормативно-технічної, конструкторської, технологічної документації для ремонту АЕС та інших об’єктів.</w:t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  <w:lang w:val="uk-UA"/>
        </w:rPr>
        <w:t>ВАТ „Атомремонт” виконує роботи на ВП „Південно-Української АЕС”, на ВП „Хмельницька АЕС”, на ВАТ „Рівнеазот” та інших об’єктах.</w:t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  <w:lang w:val="uk-UA"/>
        </w:rPr>
        <w:t>Станом на 01.04.2004р. заборгованість з виплати заробітної плати на ВАТ „Атомремонт” становить 809,3 тис.грн. 250 чоловікам.</w:t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  <w:lang w:val="uk-UA"/>
        </w:rPr>
        <w:t>Основною причиною затримки виплати заробітної плати є несвоєчасні розрахунки НАЕК „Енергоатом” з ВАТ „Атомремонт” за виконані роботи. Так, станом на 01.04.2004р. загальна сума дебіторської заборгованості становить 5072,1 тис. грн., в тому числ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 „Південно-Українська АЕС”- 4438,4 тис.гр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АТ „Рівнеазот” </w:t>
        <w:tab/>
        <w:tab/>
        <w:tab/>
        <w:t xml:space="preserve">  - 230,2 тис.гр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МЖКГ ЧАЕС </w:t>
        <w:tab/>
        <w:tab/>
        <w:tab/>
        <w:t xml:space="preserve">  - 75,9 тис.гр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УЖКГ м.Славутич</w:t>
        <w:tab/>
        <w:tab/>
        <w:t xml:space="preserve">  - 58,8 тис.гр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АТ „УБ ХАЕС”</w:t>
        <w:tab/>
        <w:tab/>
        <w:tab/>
        <w:t xml:space="preserve">  - 50,2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вимоги Указу Президента України від 07.05.2001 року №292/2001 „Про невідкладні заходи щодо прискорення погашення заборгованості з виплати заробітної плати” та надзвичайно складну ситуацію, яка склалась в результаті невиплати заробітної плати жителям м.Нетішин – працівникам ВАТ „Атомремонт”, просимо допомогти у вирішенні існуючої проблеми на загальнодержавному рі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3:57:00Z</dcterms:created>
  <dc:creator>Грабник</dc:creator>
  <dc:description/>
  <dc:language>en-US</dc:language>
  <cp:lastModifiedBy>Грабник</cp:lastModifiedBy>
  <cp:lastPrinted>2004-06-01T17:55:00Z</cp:lastPrinted>
  <dcterms:modified xsi:type="dcterms:W3CDTF">2004-06-03T06:50:00Z</dcterms:modified>
  <cp:revision>7</cp:revision>
  <dc:subject/>
  <dc:title/>
</cp:coreProperties>
</file>