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формація про результати розгляду питань на засіданнях  постійних комісій,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що пропонуються до розгляду на дванадцятій сесії обласн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576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/п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іст пит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езультат  розгляду на засіданнях  постійних комісі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езультат  розгляду на засіданні презид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 затвердження розпорядження голови обласної ради від 18 травня      2004 року   № 45-о  “Про звільнення Захаренко Антоніни Миколаївни з посади тимчасово виконуючої обов’язки директора Хмельницької обласної бібліотеки для дітей ім.Т.Г.Шевченка та призначення Черноус Валентини Юхимівни на посаду директора Хмельницької обласної   бібліотеки для дітей                       ім. Т.Г. Шевченка ”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 запропонований проект ріш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 затвердження розпорядження голови обласної ради від 12 травня 2004 року  № 42-о                            “Про  призначення Береки Віктора Євгеновича  на посаду  ректора Хмельницького  гуманітарно-педагогічного інституту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 запропонований проект ріш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затвердження розпорядження голови обласної ради  від                               25 листопада 2003 року № 98-о „Про призначення Гуменюка Віталія Васильовича на посаду генерального директора Хмельницького обласного підприємства по заготівлях і постачанню палива населенню, комунально-побутовим підприємствам і установам „Облпаливо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 запропонований проект ріш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Про  затвердження розпорядження голови обласної ради від 10 червня  2004 року № 55-о “Про звільнення Червінської  Інни Євгенівни з посади тимчасово виконуючої обов’язки директора Кам’янець-Подільського училища культури та призначення Нелюбова Руслана Миколайовича на посаду директора Кам’янець-Подільського училища культури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не питання розглядалось на засіданнях п’яти постійних комісій, які підтримали запропонований проект рішення у зв’язку з тим, що рекомендації зборів трудового колективу про призначення Нелюбова Р.М. надійшли  10 червня  2004 рок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 запропонований проект ріш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щорічний звіт голови обласної рад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ане питання розглядається лише на засіданні президії та сесії обласної рад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обласного бюджету на 2004 рік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 Окремі комісії внесли пропозиції, зокрем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Постійна комісія з питань законності, правопорядку, діяльності рад та співпраці з законодавчими органами і урядовими структурами по вдосконаленню діючого законодавства </w:t>
            </w:r>
            <w:r>
              <w:rPr>
                <w:lang w:val="uk-UA"/>
              </w:rPr>
              <w:t>внесла пропозиці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в пояснювальній записці до проекту рішення дати повну  розшифровку статей по яких збільшується дохідна частина бюджету та видатків на які будуть спрямовані ці кошти </w:t>
            </w:r>
            <w:r>
              <w:rPr>
                <w:i/>
                <w:lang w:val="uk-UA"/>
              </w:rPr>
              <w:t>(</w:t>
            </w:r>
            <w:r>
              <w:rPr>
                <w:b/>
                <w:i/>
                <w:lang w:val="uk-UA"/>
              </w:rPr>
              <w:t>Любовецького В.С.</w:t>
            </w:r>
            <w:r>
              <w:rPr>
                <w:i/>
                <w:lang w:val="uk-UA"/>
              </w:rPr>
              <w:t xml:space="preserve"> проінформовано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На спільному засіданні постійних комісій з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питань економічної політики                             та розвитку народного господарства і з питань праці та соціального захисту населення </w:t>
            </w:r>
            <w:r>
              <w:rPr>
                <w:color w:val="000000"/>
                <w:lang w:val="uk-UA"/>
              </w:rPr>
              <w:t>внесено пропозиції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Начальнику Головного фінансового управління облдержадміністрації Пенюшкевичу С.А. на сесії обласної ради в питанні: „Різне” проінформувати депутатів про фінансування компенсації за пільговий проїзд окремих категорій громадян </w:t>
            </w:r>
            <w:r>
              <w:rPr>
                <w:i/>
                <w:lang w:val="uk-UA"/>
              </w:rPr>
              <w:t xml:space="preserve">(Буде дана інформація при розгляді питання  </w:t>
            </w:r>
            <w:r>
              <w:rPr>
                <w:b/>
                <w:i/>
                <w:lang w:val="uk-UA"/>
              </w:rPr>
              <w:t>„Різне”</w:t>
            </w:r>
            <w:r>
              <w:rPr>
                <w:i/>
                <w:lang w:val="uk-UA"/>
              </w:rPr>
              <w:t>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Начальнику Головного фінансового управління облдержадміністрації Пенюшкевичу С.А. підготувати інформацію на сесію обласної ради та звернення до Кабінету Міністрів України щодо перегляду зміни норм  на харчування в соціальних установах. </w:t>
            </w:r>
            <w:r>
              <w:rPr>
                <w:i/>
                <w:lang w:val="uk-UA"/>
              </w:rPr>
              <w:t xml:space="preserve">(Буде дана інформація при розгляді питання  </w:t>
            </w:r>
            <w:r>
              <w:rPr>
                <w:b/>
                <w:i/>
                <w:lang w:val="uk-UA"/>
              </w:rPr>
              <w:t>„Різне”</w:t>
            </w:r>
            <w:r>
              <w:rPr>
                <w:i/>
                <w:lang w:val="uk-UA"/>
              </w:rPr>
              <w:t>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Постійна комісія з питань агропромислового комплексу землекористування і соціального розвитку села </w:t>
            </w:r>
            <w:r>
              <w:rPr>
                <w:color w:val="000000"/>
                <w:lang w:val="uk-UA"/>
              </w:rPr>
              <w:t>внесла пропозиції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. Головному фінансовому управлінню облдержадміністрації до 18.06.2004 року надати інформацію про методику обрахування надання пільг на тверде паливо населенню області. </w:t>
            </w:r>
            <w:r>
              <w:rPr>
                <w:i/>
                <w:lang w:val="uk-UA"/>
              </w:rPr>
              <w:t>(Табличний матеріал буде розданий депутатам при реєстрації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Головному фінансовому управлінню внести зміни до обласного бюджету на 2004 рік зменшивши резервний фонд на 50 тис.грн. і за рахунок цього виділити 50,0 тис.грн. на проведення ремонту музею ім.М.Островського м.Шепетівки </w:t>
            </w:r>
            <w:r>
              <w:rPr>
                <w:i/>
                <w:lang w:val="uk-UA"/>
              </w:rPr>
              <w:t>(Більшість комісій (7)  підтримали пропозицію виділити на цю мету 100 тис.гривень. Пропозиція врахована в проекті рішення, який буде розданий депутатам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ійна комісія з питань охорони здоров’я, материнства і дитинства</w:t>
            </w:r>
            <w:r>
              <w:rPr>
                <w:sz w:val="28"/>
                <w:szCs w:val="28"/>
              </w:rPr>
              <w:t xml:space="preserve"> внесла пропозицію управлінню охорони здоров’я облдержадміністрації надати інформацію про використання коштів, передбачених в обласному в бюджеті, на потреби галузі медицини (в тому числі сільська медицина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шу підтримати пропозицію про те, щоб розглянути це питання на черговій сесії обласної ради при звіті голови постійної комісії з питань охорони здоров’я, материнства і дитинст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бласну Програму забезпечення безперешкодного доступу людей з обмеженими фізичними можливостями до об’єктів житлового та громадського призначення на 2004-2005 ро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і зауваження та пропозиції, які були висловленні депутатами в ході засідань постійних комісій, враховані в доопрацьованому варіанті проекту програми, який вам роздано і буде розданий депутатам при реєстрації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хід виконання Комплексної програми охорони довкілля Хмельницької област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іх зауваженнях та пропозиціях, які були висловленні депутатами в ході засідань постійних комісій, Сагайдак Григорій Андрійович детально зупиниться у своїй інформації, а також вони враховані в додатку, який вам роздано і буде розданий депутатам при реєстрації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іт голови постійної комісії обласної ради з питань праці та соціального захисту населення Підскоцької Н.К. про роботу постійної комісії обласної ради за період з квітня 2002 по червень               2004 рок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не питання заслуховується лише на сесії  обласної ради</w:t>
            </w:r>
            <w:r>
              <w:rPr>
                <w:i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Національного історико-архітектурного заповідника „Кам’янець” та його майна у державну власніст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новлення статусу обласного літературно-меморіального музею М.О.Островського як пам’ятки, занесеної ЮНЕСКО до міжнародного каталогу “Музеї світу”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позиції депутатів, які були висловлені в ході засідань постійних комісій, враховані в проекті рішення  „Про внесення змін до обласного бюджету на 2004 рік”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акредитацію журналістів і технічних працівників засобів масової інформ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міну назви Почапинської сільської ради Чемеровецького району Хмельницької області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плану роботи обласної ради за І півріччя 2004 року та затвердження плану роботи обласної ради на ІІ півріччя 2004 року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ернення до Верховної Ради України та Кабінету Міністрів України щодо стабілізації ситуації по виплаті заробітної плати на Нетішинському промисловому підприємстві ВАТ „Атомремонт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.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Постійні комісії з питань управління об’єктами спільної власності територіальних громад області та приватизації, </w:t>
            </w:r>
            <w:r>
              <w:rPr>
                <w:b/>
                <w:bCs/>
                <w:sz w:val="28"/>
                <w:szCs w:val="28"/>
              </w:rPr>
              <w:t>з питань законності, правопорядку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іяльності рад та співпраці з законодавчими органами і урядовими структурами по вдосконаленню діючого законодавства</w:t>
            </w:r>
            <w:r>
              <w:rPr>
                <w:b/>
                <w:sz w:val="28"/>
                <w:szCs w:val="28"/>
              </w:rPr>
              <w:t>, з</w:t>
            </w:r>
            <w:r>
              <w:rPr>
                <w:b/>
                <w:color w:val="000000"/>
                <w:sz w:val="28"/>
                <w:szCs w:val="28"/>
              </w:rPr>
              <w:t xml:space="preserve"> питань економічної політики  та розвитку народного господарства </w:t>
            </w:r>
            <w:r>
              <w:rPr>
                <w:i/>
                <w:color w:val="000000"/>
                <w:sz w:val="28"/>
                <w:szCs w:val="28"/>
              </w:rPr>
              <w:t>підтримали запропонований проект звернення.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та комісій, в тому числі і </w:t>
            </w:r>
            <w:r>
              <w:rPr>
                <w:b/>
                <w:color w:val="000000"/>
                <w:sz w:val="28"/>
                <w:szCs w:val="28"/>
              </w:rPr>
              <w:t>постійна комісія з питань праці і соціального захисту населення</w:t>
            </w:r>
            <w:r>
              <w:rPr>
                <w:color w:val="000000"/>
                <w:sz w:val="28"/>
                <w:szCs w:val="28"/>
              </w:rPr>
              <w:t xml:space="preserve">, яка ініціювала це звернення внесли пропозицію </w:t>
            </w:r>
            <w:r>
              <w:rPr>
                <w:sz w:val="28"/>
                <w:szCs w:val="28"/>
              </w:rPr>
              <w:t>дане питання зняти  з розгляду сесії обласної ради у зв’язку з тим, що керівництвом підприємства не було вжито заходів щодо врегулювання даної пробле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ернення до Верховної Ради України та Кабінету Міністрів України щодо виділення 6,0 млн.грн. м.Славуті для покриття збитків на утримання соціально-культурної сфери. прийнятої у міську комунальну власність від розформованих військових части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.</w:t>
            </w:r>
          </w:p>
          <w:p>
            <w:pPr>
              <w:pStyle w:val="TextBody"/>
              <w:spacing w:lineRule="auto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ійні комісії з питань управління об’єктами спільної власності територіальних громад області та приватизації, </w:t>
            </w:r>
            <w:r>
              <w:rPr>
                <w:b/>
                <w:bCs/>
                <w:sz w:val="28"/>
                <w:szCs w:val="28"/>
              </w:rPr>
              <w:t>з питань законності, правопорядку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іяльності рад та співпраці з законодавчими органами і урядовими структурами по вдосконаленню діючого законодавства</w:t>
            </w:r>
            <w:r>
              <w:rPr>
                <w:b/>
                <w:sz w:val="28"/>
                <w:szCs w:val="28"/>
              </w:rPr>
              <w:t>, з</w:t>
            </w:r>
            <w:r>
              <w:rPr>
                <w:b/>
                <w:color w:val="000000"/>
                <w:sz w:val="28"/>
                <w:szCs w:val="28"/>
              </w:rPr>
              <w:t xml:space="preserve"> питань економічної політики  та розвитку народного господарства </w:t>
            </w:r>
            <w:r>
              <w:rPr>
                <w:i/>
                <w:color w:val="000000"/>
                <w:sz w:val="28"/>
                <w:szCs w:val="28"/>
              </w:rPr>
              <w:t>підтримали запропонований проект звернення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та комісій, в тому числі і </w:t>
            </w:r>
            <w:r>
              <w:rPr>
                <w:b/>
                <w:color w:val="000000"/>
                <w:sz w:val="28"/>
                <w:szCs w:val="28"/>
              </w:rPr>
              <w:t>постійна комісія з питань праці і соціального захисту населення</w:t>
            </w:r>
            <w:r>
              <w:rPr>
                <w:color w:val="000000"/>
                <w:sz w:val="28"/>
                <w:szCs w:val="28"/>
              </w:rPr>
              <w:t xml:space="preserve">, яка ініціювала це звернення внесли пропозицію </w:t>
            </w:r>
            <w:r>
              <w:rPr>
                <w:sz w:val="28"/>
                <w:szCs w:val="28"/>
              </w:rPr>
              <w:t>дане питання зняти  з розгляду сесії обласної ради у зв’язку з тим, що звернення є передчасни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ернення депутатів Хмельницької обласної ради до Кабінету Міністрів України та Міністерства праці і соціальної політики України щодо внесення змін до Закону України про зайнятість населення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шу підтримати запропонований проект рішення та текст зверненн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ернення депутатів Хмельницької обласної ради до Верховної Ради України та Кабінету Міністрів України щодо внесення змін до чинного законодавства про статистику та статистичну звітність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 запропонований проект рішення та текст зверн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ернення депутатів Хмельницької обласної ради до Кабінету Міністрів  України щодо своєчасного і повного  фінансування будівництва об’єктів соціальної інфраструктури у 30-ти кілометровій зоні Хмельницької АЕС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 запропонований проект рішення та текст зверн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ернення депутатів Хмельницької обласної ради до Президента України Л.Кучми про недоцільність проведення виборів до місцевих рад на пропорційній основі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позиції, висловлені депутатами в ході засідань постійних комісій обласної ради, враховані в розданому вам тексті зверн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 запропонований проект рішення та текст зверн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ішень першої сесії  обласної ради від 29 квітня                       2002 року № 7  „Про утворення постійних комісій обласної ради,  обрання їх голів та членів” і  сьомої сесії обласної ради від 25 червня 2003 року  № 28-7/2003  „Про внесення змін до рішення першої сесії  обласної ради від 29 квітня 2002 року № 7  „Про утворення постійних комісій обласної ради,  обрання їх голів та членів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не питання розглядається лише  на засіданні президії та сесії обласної ради.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кло дане питання у зв’язку з тим, що Бриндіков Леонід Миколайович (виборчий округ № 22, м.Хмельницький) звернувся з заявою вивести його із складу постійної комісії з питань охорони здоров’я, материнства і дитинства і ввести  до складу постійної комісії з питань праці та соціального захисту населе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няття з контролю рішень сесій обласн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е питання розглядалось на засіданнях всіх постійних комісій, які підтримали запропонований проект рішення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На спільному засіданні постійних комісій з питань економічної політики  та розвитку народного господарства, з питань праці та соціального захисту населення</w:t>
            </w:r>
            <w:r>
              <w:rPr>
                <w:sz w:val="28"/>
                <w:szCs w:val="28"/>
              </w:rPr>
              <w:t xml:space="preserve"> внесено пропозицію: 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4 переліку рішень сесій обласної ради для зняття з контролю як такі, що виконані – вилучити як такий, що не виконаний. 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ї та зміни, висловленні депутатами в ході засідань постійних комісій обласної ради, враховані в остаточному варіанті проекту рішення, який вам роздан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шу підтримати запропонований проект ріш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депутатські запи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1.</w:t>
            </w:r>
            <w:r>
              <w:rPr>
                <w:b/>
                <w:bCs/>
                <w:lang w:val="uk-UA"/>
              </w:rPr>
              <w:t xml:space="preserve"> Запит </w:t>
            </w:r>
            <w:r>
              <w:rPr>
                <w:b/>
                <w:lang w:val="uk-UA"/>
              </w:rPr>
              <w:t>депутата обласної ради Петринюка Василя Андрійовича   щодо неповернення до  обласного бюджету позичок, виданих  хлібоприймальним підприємствам області в 1996-1997 роках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тримана відповідь </w:t>
            </w:r>
            <w:r>
              <w:rPr>
                <w:b/>
                <w:lang w:val="uk-UA"/>
              </w:rPr>
              <w:t>начальника Головного  фінансового управління облдержадміністрації Пенюшкевича Сергія Адамовича</w:t>
            </w:r>
            <w:r>
              <w:rPr>
                <w:lang w:val="uk-UA"/>
              </w:rPr>
              <w:t>.</w:t>
            </w:r>
            <w:r>
              <w:rPr>
                <w:bCs/>
                <w:i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путата обласної ради проінформован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аний депутатський запит розглянуто на засіданнях </w:t>
            </w:r>
            <w:r>
              <w:rPr>
                <w:b/>
                <w:lang w:val="uk-UA"/>
              </w:rPr>
              <w:t>всіх постійних комісій</w:t>
            </w:r>
            <w:r>
              <w:rPr>
                <w:lang w:val="uk-UA"/>
              </w:rPr>
              <w:t>. Більшість комісій обласної ради запропонували даний депутатський запит зняти з контролю та з метою прискорення повернення заборгованості по позичках залишки боргів перед обласним бюджетом за хлібоприймальними підприємствами спрямувати до районних бюджетів для поповнення джерел фінансування капітальних вклад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комісії обласної ради  з питань економічної політики та розвитку народного господарства, з питань праці та соціального захисту населення, з питань екології, будівництва та житлово-комунального господарства, з питань науки, освіти, культури, молоді та спорту не підтримали цю пропозицію.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>
                <w:b/>
                <w:bCs/>
                <w:lang w:val="uk-UA"/>
              </w:rPr>
              <w:t xml:space="preserve">Запит </w:t>
            </w:r>
            <w:r>
              <w:rPr>
                <w:b/>
                <w:lang w:val="uk-UA"/>
              </w:rPr>
              <w:t>депутата обласної ради Футорного Анатолія Васильовича  щод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виділення з обласного бюджету коштів для проведення газифікації Остропільського навчально-виховного об’єднання „Дошкільний заклад. Загальноосвітня школа І-ІІІ  ступенів, гімназія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тримана відповідь </w:t>
            </w:r>
            <w:r>
              <w:rPr>
                <w:b/>
                <w:lang w:val="uk-UA"/>
              </w:rPr>
              <w:t>начальника Головного фінансового управління  облдержадміністрації Пенюшкевича Сергія Адамовича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путата обласної ради проінформован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аний депутатський запит розглянуто на засіданнях </w:t>
            </w:r>
            <w:r>
              <w:rPr>
                <w:b/>
                <w:lang w:val="uk-UA"/>
              </w:rPr>
              <w:t>всіх постійних комісій  обласної ради</w:t>
            </w:r>
            <w:r>
              <w:rPr>
                <w:lang w:val="uk-UA"/>
              </w:rPr>
              <w:t xml:space="preserve">. Більшість комісій обласної ради запропонували даний депутатський запит зняти з контрол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ійна комісія обласної ради  з питань агропромислового комплексу, землекористування і соціального розвитку села внесла пропозицію даний депутатський запит з контролю не знімат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і комісії з питань економічної політики та розвитку народного господарства, з питань праці та соціального захисту населення запропонували зняти з контролю і направити для вирішення Старокостянтинівській райдержадміністрації.</w:t>
            </w:r>
          </w:p>
          <w:p>
            <w:pPr>
              <w:pStyle w:val="TextBody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>
                <w:b/>
                <w:bCs/>
                <w:lang w:val="uk-UA"/>
              </w:rPr>
              <w:t xml:space="preserve">Запит </w:t>
            </w:r>
            <w:r>
              <w:rPr>
                <w:b/>
                <w:lang w:val="uk-UA"/>
              </w:rPr>
              <w:t>депутата обласної ради Капусняка Петра Карповича щодо забезпечення громадян пільгових категорій Новоушицького району безкоштовним зубопротезування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тримана відповідь </w:t>
            </w:r>
            <w:r>
              <w:rPr>
                <w:b/>
                <w:lang w:val="uk-UA"/>
              </w:rPr>
              <w:t>заступника голови облдержадміністрації Роздобудька Анатолія Григоровича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путата обласної ради проінформовано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 xml:space="preserve">Даний депутатський запит розглянуто </w:t>
            </w:r>
            <w:r>
              <w:rPr>
                <w:b/>
                <w:lang w:val="uk-UA"/>
              </w:rPr>
              <w:t>на засіданнях всіх постійних комісій  обласної ради</w:t>
            </w:r>
            <w:r>
              <w:rPr>
                <w:lang w:val="uk-UA"/>
              </w:rPr>
              <w:t>, які підтримали пропозицію щодо зняття його з контролю.</w:t>
            </w:r>
          </w:p>
          <w:p>
            <w:pPr>
              <w:pStyle w:val="TextBody"/>
              <w:spacing w:lineRule="auto" w:line="24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4. </w:t>
            </w:r>
            <w:r>
              <w:rPr>
                <w:b/>
                <w:bCs/>
                <w:lang w:val="uk-UA"/>
              </w:rPr>
              <w:t xml:space="preserve">Запит Хіцінського Миколи Віталійовича </w:t>
            </w:r>
            <w:r>
              <w:rPr>
                <w:b/>
                <w:lang w:val="uk-UA"/>
              </w:rPr>
              <w:t>щодо порушення чинного законодавства при розпаюванні земель у Красилівському районі та невиконання Красилівською райдержадміністрацією Закону України “Про звернення громадян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тримана відповідь </w:t>
            </w:r>
            <w:r>
              <w:rPr>
                <w:b/>
                <w:lang w:val="uk-UA"/>
              </w:rPr>
              <w:t>заступника голови облдержадміністрації Семенчука Віктора Михайловича, начальника обласного головного управління земельних ресурсів Лахмотова Олександра Петровича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путата обласної ради проінформован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аний депутатський запит розглянуто </w:t>
            </w:r>
            <w:r>
              <w:rPr>
                <w:b/>
                <w:lang w:val="uk-UA"/>
              </w:rPr>
              <w:t>на засіданнях всіх постійних комісій  обласної ради</w:t>
            </w:r>
            <w:r>
              <w:rPr>
                <w:lang w:val="uk-UA"/>
              </w:rPr>
              <w:t xml:space="preserve">, які підтримали пропозицію щодо </w:t>
            </w:r>
            <w:r>
              <w:rPr>
                <w:bCs/>
                <w:iCs/>
                <w:lang w:val="uk-UA"/>
              </w:rPr>
              <w:t>зняття даного депутатського запиту з контрол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uk-UA"/>
              </w:rPr>
              <w:t xml:space="preserve">5. </w:t>
            </w:r>
            <w:r>
              <w:rPr>
                <w:b/>
                <w:bCs/>
                <w:lang w:val="uk-UA"/>
              </w:rPr>
              <w:t xml:space="preserve">Запит </w:t>
            </w:r>
            <w:r>
              <w:rPr>
                <w:b/>
                <w:bCs/>
                <w:iCs/>
                <w:lang w:val="uk-UA"/>
              </w:rPr>
              <w:t xml:space="preserve">Капусняка Петра Карповича щодо </w:t>
            </w:r>
            <w:r>
              <w:rPr>
                <w:b/>
                <w:lang w:val="uk-UA"/>
              </w:rPr>
              <w:t>законності надання платних послуг закладами охорони здоров’я област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тримана відповідь </w:t>
            </w:r>
            <w:r>
              <w:rPr>
                <w:b/>
                <w:lang w:val="uk-UA"/>
              </w:rPr>
              <w:t>заступника голови облдержадміністрації Роздобудька Анатолія Григоровича.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путата обласної ради проінформован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аний депутатський запит розглянуто </w:t>
            </w:r>
            <w:r>
              <w:rPr>
                <w:b/>
                <w:lang w:val="uk-UA"/>
              </w:rPr>
              <w:t>на засіданнях всіх постійних комісій  обласної ради</w:t>
            </w:r>
            <w:r>
              <w:rPr>
                <w:lang w:val="uk-UA"/>
              </w:rPr>
              <w:t xml:space="preserve">, які підтримали пропозицію щодо </w:t>
            </w:r>
            <w:r>
              <w:rPr>
                <w:bCs/>
                <w:iCs/>
                <w:lang w:val="uk-UA"/>
              </w:rPr>
              <w:t>зняття даного депутатського запиту з контролю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</w:t>
            </w:r>
            <w:r>
              <w:rPr>
                <w:b/>
                <w:bCs/>
                <w:lang w:val="uk-UA"/>
              </w:rPr>
              <w:t xml:space="preserve"> Запит </w:t>
            </w:r>
            <w:r>
              <w:rPr>
                <w:b/>
                <w:lang w:val="uk-UA"/>
              </w:rPr>
              <w:t>депутата обласної ради Побережного Анатолія Івановича  щодо дотримання в області Закону України “Про страхування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тримана відповідь </w:t>
            </w:r>
            <w:r>
              <w:rPr>
                <w:b/>
                <w:lang w:val="uk-UA"/>
              </w:rPr>
              <w:t>начальника Головного  фінансового управління облдержадміністрації Пенюшкевича Сергія Адамовича</w:t>
            </w:r>
            <w:r>
              <w:rPr>
                <w:lang w:val="uk-UA"/>
              </w:rPr>
              <w:t>.</w:t>
            </w:r>
            <w:r>
              <w:rPr>
                <w:bCs/>
                <w:i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путата обласної ради проінформован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аний депутатський запит розглянуто на засіданнях </w:t>
            </w:r>
            <w:r>
              <w:rPr>
                <w:b/>
                <w:lang w:val="uk-UA"/>
              </w:rPr>
              <w:t>всіх постійних комісій  обласної ради</w:t>
            </w:r>
            <w:r>
              <w:rPr>
                <w:lang w:val="uk-UA"/>
              </w:rPr>
              <w:t>. Більшість комісій обласної ради запропонували даний депутатський запит зняти з контрол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ї обласної ради  з питань охорони здоров’я, материнства і дитинства не підтримали цю пропозиці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7. </w:t>
            </w:r>
            <w:r>
              <w:rPr>
                <w:b/>
                <w:bCs/>
                <w:lang w:val="uk-UA"/>
              </w:rPr>
              <w:t xml:space="preserve">Запит </w:t>
            </w:r>
            <w:r>
              <w:rPr>
                <w:b/>
                <w:lang w:val="uk-UA"/>
              </w:rPr>
              <w:t>депутата обласної ради Капусняка Петра Карповича   щодо покращення обслуговування населення Новоушицького району поштовим та телефонним зв’язко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тримана відповідь </w:t>
            </w:r>
            <w:r>
              <w:rPr>
                <w:b/>
                <w:lang w:val="uk-UA"/>
              </w:rPr>
              <w:t>заступника голови облдержадміністрації Гладуняка Івана Васильовича</w:t>
            </w:r>
            <w:r>
              <w:rPr>
                <w:lang w:val="uk-UA"/>
              </w:rPr>
              <w:t>.</w:t>
            </w:r>
            <w:r>
              <w:rPr>
                <w:bCs/>
                <w:i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путата обласної ради проінформовано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аний депутатський запит розглянуто на засіданнях </w:t>
            </w:r>
            <w:r>
              <w:rPr>
                <w:b/>
                <w:lang w:val="uk-UA"/>
              </w:rPr>
              <w:t>всіх постійних комісій  обласної ради</w:t>
            </w:r>
            <w:r>
              <w:rPr>
                <w:lang w:val="uk-UA"/>
              </w:rPr>
              <w:t>. Більшість комісій обласної ради запропонували даний депутатський запит зняти з контрол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обласної ради  з питань агропромислового комплексу, землекористування і соціального розвитку села не підтримали цю пропозиці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8. </w:t>
            </w:r>
            <w:r>
              <w:rPr>
                <w:b/>
                <w:bCs/>
                <w:lang w:val="uk-UA"/>
              </w:rPr>
              <w:t xml:space="preserve">Запит </w:t>
            </w:r>
            <w:r>
              <w:rPr>
                <w:b/>
                <w:lang w:val="uk-UA"/>
              </w:rPr>
              <w:t>депутата обласної ради Осадчого Василя Петровича   щодо невиконання філією “Теофіпольський сирзавод” ВАТ “Хмельницькмолпром” рішення суду про виплату працівникам заборгованості по заробітній платі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тримана відповідь </w:t>
            </w:r>
            <w:r>
              <w:rPr>
                <w:b/>
                <w:lang w:val="uk-UA"/>
              </w:rPr>
              <w:t>начальника обласного управління юстиції Продан Нелі Василівни</w:t>
            </w:r>
            <w:r>
              <w:rPr>
                <w:lang w:val="uk-UA"/>
              </w:rPr>
              <w:t>.</w:t>
            </w:r>
            <w:r>
              <w:rPr>
                <w:bCs/>
                <w:i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епутата обласної ради проінформован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аний депутатський запит розглянуто на засіданнях </w:t>
            </w:r>
            <w:r>
              <w:rPr>
                <w:b/>
              </w:rPr>
              <w:t>всіх постійних комісій  обласної ради</w:t>
            </w:r>
            <w:r>
              <w:rPr/>
              <w:t xml:space="preserve">. Більшість комісій обласної ради запропонували продовжити термін виконання даного депутатського запиту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шу підтримати цю пропозиці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зне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е надано слово для інформації начальнику Головного фінансового управління облдержадміністрації  </w:t>
            </w:r>
            <w:r>
              <w:rPr>
                <w:b/>
              </w:rPr>
              <w:t>Пенюшкевичу Сергію Адамовичу</w:t>
            </w:r>
            <w:r>
              <w:rPr/>
              <w:t xml:space="preserve"> з питання  про фінансування компенсації за пільговий проїзд окремих категорій громадян та щодо перегляду зміни норм  на харчування в соціальних установа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28:00Z</dcterms:created>
  <dc:creator>Люда</dc:creator>
  <dc:description/>
  <dc:language>en-US</dc:language>
  <cp:lastModifiedBy>наташа</cp:lastModifiedBy>
  <cp:lastPrinted>2004-06-22T12:02:00Z</cp:lastPrinted>
  <dcterms:modified xsi:type="dcterms:W3CDTF">2004-06-22T09:02:00Z</dcterms:modified>
  <cp:revision>97</cp:revision>
  <dc:subject/>
  <dc:title>Інформація про результати розгляду питань на засіданнях                        постійних комісій, що пропонуються до розгляду </dc:title>
</cp:coreProperties>
</file>