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8"/>
        <w:gridCol w:w="3173"/>
      </w:tblGrid>
      <w:tr>
        <w:trPr/>
        <w:tc>
          <w:tcPr>
            <w:tcW w:w="72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Додаток </w:t>
            </w:r>
            <w:r>
              <w:rPr>
                <w:sz w:val="20"/>
                <w:lang w:val="ru-RU"/>
              </w:rPr>
              <w:t>3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о рішення  дванадцятої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есії  обласної ради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від  23  червня  2004 року 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sz w:val="20"/>
              </w:rPr>
              <w:t xml:space="preserve">№  </w:t>
            </w:r>
            <w:r>
              <w:rPr>
                <w:sz w:val="20"/>
              </w:rPr>
              <w:t>8-12/2004</w:t>
            </w:r>
          </w:p>
        </w:tc>
      </w:tr>
    </w:tbl>
    <w:p>
      <w:pPr>
        <w:pStyle w:val="Heading1"/>
        <w:ind w:hanging="0"/>
        <w:jc w:val="center"/>
        <w:rPr>
          <w:b w:val="false"/>
          <w:b w:val="false"/>
          <w:bCs/>
        </w:rPr>
      </w:pPr>
      <w:r>
        <w:rPr/>
        <w:t>Звіт</w:t>
      </w:r>
    </w:p>
    <w:p>
      <w:pPr>
        <w:pStyle w:val="Heading1"/>
        <w:ind w:hanging="0"/>
        <w:jc w:val="center"/>
        <w:rPr/>
      </w:pPr>
      <w:r>
        <w:rPr/>
        <w:t>про хід виконання Комплексної  програми</w:t>
      </w:r>
    </w:p>
    <w:p>
      <w:pPr>
        <w:pStyle w:val="Heading1"/>
        <w:ind w:hanging="0"/>
        <w:jc w:val="center"/>
        <w:rPr>
          <w:b w:val="false"/>
          <w:b w:val="false"/>
        </w:rPr>
      </w:pPr>
      <w:r>
        <w:rPr/>
        <w:t xml:space="preserve">охорони довкілля Хмельницької області  </w:t>
      </w:r>
      <w:r>
        <w:rPr>
          <w:bCs/>
        </w:rPr>
        <w:t>в 200</w:t>
      </w:r>
      <w:r>
        <w:rPr>
          <w:bCs/>
          <w:lang w:val="ru-RU"/>
        </w:rPr>
        <w:t>1</w:t>
      </w:r>
      <w:r>
        <w:rPr>
          <w:bCs/>
        </w:rPr>
        <w:t xml:space="preserve"> роц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2"/>
        <w:gridCol w:w="1653"/>
        <w:gridCol w:w="1607"/>
        <w:gridCol w:w="1559"/>
        <w:gridCol w:w="1701"/>
        <w:gridCol w:w="1843"/>
      </w:tblGrid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йменування заход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вец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чікуваний результ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мін вико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>Освоєння капіталовкладень в 2001р. 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жерело фінансування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Будівництво і реконструкція каналізаційних очисних споруд, насосних станцій та колекторів.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кінчення будів-ництва високона-вантажених мулових майданчиків на  КОС Хмельницьког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П “Хмельницькводоканал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меншення скиду забруд-нень у водні об</w:t>
            </w:r>
            <w:r>
              <w:rPr>
                <w:sz w:val="24"/>
                <w:lang w:val="ru-RU"/>
              </w:rPr>
              <w:t>’</w:t>
            </w:r>
            <w:r>
              <w:rPr>
                <w:sz w:val="24"/>
              </w:rPr>
              <w:t>єкти на 2500 т/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 га. 2002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тис.грн держ.фонд ОНПС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тис.грн власні кош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кінчення будівництва ОС каналізації в                      смт Стара Синява. (1-черг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КБ облдержадміністрації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//     -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2339 т/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рудень 2001р.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ітень 2002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ержавний, обласний та місцеві фонди ОНПС та бюджети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удівництво ОС каналізації в смт.Чемерівц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//     -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2216 т/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1-2005 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ержавний бюджет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Розширення ОС каналізації в                         смт Славу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іське підприємство ВКГ (госпспосіб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//     -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2880 т/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ісцевий бюджет та обласний фонд ОНПС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кінчення реконструкції КОС м.Шепетів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//     -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а 2985 т/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рудень 2001 року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ічень 2002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ерж фонд ОНПС. Кошти підприємства. Місцевий бюджет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зширення ОС каналізації в м.Город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КБ ОД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//     -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а 2189 т/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1-2003 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ержавний фонд ОНПС Державний бюджет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ВС в області Кап.ремонт  КОС  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 с. Райківці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//     -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а 978 т/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рудень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1 р.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ітень 2002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ержавний та обласний фонди ОНПС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Реконструкція ОС каналізації райлікарні в                      смт Летичі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Т “Реммаш-Інвест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//     -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а 1579 т/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1-2004 р.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ержавний фонд ОНПС, облфонд, кошти підприємств і організаці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еконструкція КОС  в смт.Теофі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Д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а 493 т/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1-2002 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Державний фонд ОНПС 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еконструкція КОС райлікарні м.Ізясла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Д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0 т/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1-2003 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// -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еконструкція КОС райлікарні в смт. Нова Ушиц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Д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 т/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1-2003 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ласний фонд ОНПС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удівництво КОС Славутського тубдиспансер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КБ ОД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0 т/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1-2002 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ласний бюджет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ласний фонд ОНПС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ап.ремонт ОС виправної колонії в м.Шепетів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ВС в області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0 т/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1-2003 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ласний фонд ОНПС</w:t>
            </w:r>
          </w:p>
        </w:tc>
      </w:tr>
      <w:tr>
        <w:trPr>
          <w:cantSplit w:val="true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Всього                                                                                                       2611,7 тис.грн                   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 xml:space="preserve">Із них: Державний фонд ОНПС  -        </w:t>
            </w:r>
            <w:r>
              <w:rPr>
                <w:b/>
                <w:bCs/>
                <w:sz w:val="24"/>
              </w:rPr>
              <w:t>1497,5 тис. грн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</w:t>
            </w:r>
            <w:r>
              <w:rPr>
                <w:sz w:val="24"/>
              </w:rPr>
              <w:t xml:space="preserve">Обласний фонд ОНПС -              </w:t>
            </w:r>
            <w:r>
              <w:rPr>
                <w:b/>
                <w:bCs/>
                <w:sz w:val="24"/>
              </w:rPr>
              <w:t>298,7 тис.грн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</w:t>
            </w:r>
            <w:r>
              <w:rPr>
                <w:sz w:val="24"/>
              </w:rPr>
              <w:t xml:space="preserve">Місцевий та обласний бюджет – </w:t>
            </w:r>
            <w:r>
              <w:rPr>
                <w:b/>
                <w:bCs/>
                <w:sz w:val="24"/>
              </w:rPr>
              <w:t>492,5 тис.грн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</w:t>
            </w:r>
            <w:r>
              <w:rPr>
                <w:sz w:val="24"/>
              </w:rPr>
              <w:t xml:space="preserve">Державний бюджет -                    </w:t>
            </w:r>
            <w:r>
              <w:rPr>
                <w:b/>
                <w:bCs/>
                <w:sz w:val="24"/>
              </w:rPr>
              <w:t>323,0 тис.грн</w:t>
            </w:r>
          </w:p>
        </w:tc>
      </w:tr>
      <w:tr>
        <w:trPr>
          <w:cantSplit w:val="true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Захист населених пунктів від шкідливої дії вод.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іквідація наслідків  підтоплення  с.Гонорівка Волочиського район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КБ ОД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ахист підземних та ґрунтових вод від забрудн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001-2002 р.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ласний. фонд ОНПС, інші кошти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типовеневі заходи для захисту від підтоплення сіл Нараївка, В.Скнит, Рівки Славутського р-н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У “Хмельницькоблводгосп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ахист підземних та ґрунтових вод від забрудн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рудень 2001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4"/>
              </w:rPr>
            </w:pPr>
            <w:r>
              <w:rPr>
                <w:sz w:val="24"/>
              </w:rPr>
              <w:t>Державні капіталовкладення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Екологічне оздоровлення р.Хомора в Медведівка Шепетівського р-ну (регулювання русл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У “Хмельницькоблводгосп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Екологічне оздоровлення р.Хом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рудень 2001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4"/>
              </w:rPr>
            </w:pPr>
            <w:r>
              <w:rPr>
                <w:sz w:val="24"/>
              </w:rPr>
              <w:t>Державні капіталовкладення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типовеневі заходи для захисту від підтоплення водами р.Хомора в с.Лодзянівка Полонського р-н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У “Хмельницькоблводгосп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ахист підземних та ґрунтових вод від забрудн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рудень 2001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4"/>
              </w:rPr>
            </w:pPr>
            <w:r>
              <w:rPr>
                <w:sz w:val="24"/>
              </w:rPr>
              <w:t>Державні капіталовкладення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сього                                                                                                      304,28 тис.грн</w:t>
            </w:r>
          </w:p>
        </w:tc>
      </w:tr>
      <w:tr>
        <w:trPr>
          <w:cantSplit w:val="true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Проектування і будівництво полігонів твердих побутових відходів (ТПВ) в населених пунктах області, поводження з відходами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Будівництво полігону ТПВ для м.Кам’янець-Подільськ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іське управління ЖКГ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берігання та утилізація відходів поліпшення екологічного та санітарного стану населеного пун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998-2003 р.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іський та обласний бюджети. Фонд ОНПС інші кошти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удівництво полігону ТПВ для смт.Шепетів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 //  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 //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 // 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ісцевий фонд ОНПС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удівництво полігону ТПВ для смт.Теофіп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 //  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 //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 // 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//  -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онтейнеризація непридатних та заборонених пестицидів в Волочиському та Полонському р-на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ВІП “Струм”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. Вінниц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абезпечення охорони земельних ресурсів, поліпшення якості ґрун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1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ржавний фонд ОНПС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тилізація джерел іонізуючого випромінювання на Деражнянському цукровому з-д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ражнянський цукровий з-д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госпспосі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тилізація джерел іонізуючого випромін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1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ласний фонд ОНПС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озробка регіональної програми поводження з токсичними відходам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арківський МЕ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1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ласний фонд ОНПС</w:t>
            </w:r>
          </w:p>
        </w:tc>
      </w:tr>
      <w:tr>
        <w:trPr>
          <w:cantSplit w:val="true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сього                                                                                                      376,0 тис.грн</w:t>
            </w:r>
          </w:p>
        </w:tc>
      </w:tr>
      <w:tr>
        <w:trPr>
          <w:cantSplit w:val="true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Природоохоронні заходи по охороні земель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провадження ґрунтозахисної системи землеробства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правління земель них ресурсів. Інститут землеустрою с/г підприємс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абезпечення охорони земель них ресурсів, поліпшення якості ґрун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а протязі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ржавний бюджет, кошти с/г підприємств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удівництво протиерозійних гідротехнічних споруд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ільськогосподарські та інші підприємства і організації області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//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// 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ржавний бюджет, кошти підприємств і організацій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екультивація порушених земель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//  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//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// 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ошти підприємств та організаці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аліснення та залуження прибережних захисних смуг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емлевлас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и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рганізація прибережних захисних смуг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а протязі 2002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онд ОНПС. Кошти землевласників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творення яруго-балкових захисних лісонасаджень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ЛГО Хмельницьклі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ахист сильноеродованих зем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 // 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шти підприємства</w:t>
            </w:r>
          </w:p>
        </w:tc>
      </w:tr>
      <w:tr>
        <w:trPr>
          <w:cantSplit w:val="true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Всього:                                                                                                        239,7 тис.грн</w:t>
            </w:r>
          </w:p>
        </w:tc>
      </w:tr>
      <w:tr>
        <w:trPr>
          <w:cantSplit w:val="true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 Заходи по розширенню природно-заповідного фонду області та дотримання заповідного режиму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Резервування та створення заповідних об</w:t>
            </w:r>
            <w:r>
              <w:rPr>
                <w:sz w:val="24"/>
                <w:lang w:val="ru-RU"/>
              </w:rPr>
              <w:t>’</w:t>
            </w:r>
            <w:r>
              <w:rPr>
                <w:sz w:val="24"/>
              </w:rPr>
              <w:t>єктів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правління екобезпеки.  Національний Природний Парк “Подільські Товтри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береження природно-заповідних територій област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а протязі 2002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ласний бюджет. Фонд ОНПС</w:t>
            </w:r>
          </w:p>
        </w:tc>
      </w:tr>
      <w:tr>
        <w:trPr>
          <w:cantSplit w:val="true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Всього:                                                                                                          18,0 тис.грн</w:t>
            </w:r>
          </w:p>
        </w:tc>
      </w:tr>
      <w:tr>
        <w:trPr>
          <w:cantSplit w:val="true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Всьго по області:                                                                                      3539,7 тис.грн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 xml:space="preserve">Із них: Державний фонд ОНПС  -        </w:t>
            </w:r>
            <w:r>
              <w:rPr>
                <w:b/>
                <w:bCs/>
                <w:sz w:val="24"/>
              </w:rPr>
              <w:t>1797,5 тис. грн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</w:t>
            </w:r>
            <w:r>
              <w:rPr>
                <w:sz w:val="24"/>
              </w:rPr>
              <w:t xml:space="preserve">Обласний фонд ОНПС -              </w:t>
            </w:r>
            <w:r>
              <w:rPr>
                <w:b/>
                <w:bCs/>
                <w:sz w:val="24"/>
              </w:rPr>
              <w:t>358,7 тис.грн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</w:t>
            </w:r>
            <w:r>
              <w:rPr>
                <w:sz w:val="24"/>
              </w:rPr>
              <w:t xml:space="preserve">Місцевий та обласний бюджет – </w:t>
            </w:r>
            <w:r>
              <w:rPr>
                <w:b/>
                <w:bCs/>
                <w:sz w:val="24"/>
              </w:rPr>
              <w:t>492,5 тис.гр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 xml:space="preserve">Державний бюджет -                   </w:t>
            </w:r>
            <w:r>
              <w:rPr>
                <w:b/>
                <w:bCs/>
                <w:sz w:val="24"/>
              </w:rPr>
              <w:t>562,7 тис.грн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 xml:space="preserve">Інші кошти              -                    </w:t>
            </w:r>
            <w:r>
              <w:rPr>
                <w:b/>
                <w:bCs/>
                <w:sz w:val="24"/>
              </w:rPr>
              <w:t>328,3 тис.грн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firstLine="720"/>
        <w:rPr>
          <w:sz w:val="28"/>
          <w:lang w:val="ru-RU"/>
        </w:rPr>
      </w:pPr>
      <w:r>
        <w:rPr>
          <w:sz w:val="28"/>
        </w:rPr>
        <w:t>Начальник держуправління</w:t>
        <w:tab/>
      </w:r>
    </w:p>
    <w:p>
      <w:pPr>
        <w:pStyle w:val="Heading2"/>
        <w:ind w:firstLine="720"/>
        <w:rPr>
          <w:sz w:val="28"/>
        </w:rPr>
      </w:pPr>
      <w:r>
        <w:rPr>
          <w:sz w:val="28"/>
        </w:rPr>
        <w:t>екоресурсів в області</w:t>
        <w:tab/>
        <w:tab/>
        <w:tab/>
        <w:tab/>
        <w:tab/>
        <w:t>Г.А.Сагайда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521" w:leader="none"/>
        </w:tabs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077" w:right="567" w:gutter="0" w:header="0" w:top="567" w:footer="851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371" w:leader="none"/>
      </w:tabs>
      <w:outlineLvl w:val="7"/>
    </w:pPr>
    <w:rPr>
      <w:b/>
      <w:smallCaps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pBdr>
        <w:bottom w:val="single" w:sz="18" w:space="1" w:color="000000"/>
      </w:pBdr>
      <w:ind w:hanging="0"/>
      <w:jc w:val="center"/>
    </w:pPr>
    <w:rPr>
      <w:sz w:val="32"/>
    </w:rPr>
  </w:style>
  <w:style w:type="paragraph" w:styleId="TextBody">
    <w:name w:val="Body Text"/>
    <w:basedOn w:val="Normal"/>
    <w:pPr>
      <w:pBdr>
        <w:bottom w:val="single" w:sz="18" w:space="1" w:color="000000"/>
      </w:pBd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single" w:sz="18" w:space="1" w:color="000000"/>
      </w:pBdr>
      <w:jc w:val="center"/>
    </w:pPr>
    <w:rPr>
      <w:sz w:val="28"/>
    </w:rPr>
  </w:style>
  <w:style w:type="paragraph" w:styleId="3">
    <w:name w:val="Основной текст 3"/>
    <w:basedOn w:val="Normal"/>
    <w:qFormat/>
    <w:pPr>
      <w:ind w:hanging="0"/>
    </w:pPr>
    <w:rPr/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kern w:val="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ExpertsDep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6:23:00Z</dcterms:created>
  <dc:creator>_</dc:creator>
  <dc:description/>
  <dc:language>en-US</dc:language>
  <cp:lastModifiedBy>Vika</cp:lastModifiedBy>
  <cp:lastPrinted>2004-06-04T09:13:00Z</cp:lastPrinted>
  <dcterms:modified xsi:type="dcterms:W3CDTF">2004-06-24T12:53:00Z</dcterms:modified>
  <cp:revision>4</cp:revision>
  <dc:subject/>
  <dc:title>Стандартний бланк відділу експертизи</dc:title>
</cp:coreProperties>
</file>