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sz w:val="24"/>
        </w:rPr>
      </w:pPr>
      <w:r>
        <w:rPr>
          <w:sz w:val="24"/>
        </w:rPr>
        <w:t>Додаток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до рішення  дванадцятої сесії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обласної ради</w:t>
      </w:r>
    </w:p>
    <w:p>
      <w:pPr>
        <w:pStyle w:val="Normal"/>
        <w:ind w:left="10620" w:firstLine="708"/>
        <w:rPr>
          <w:sz w:val="24"/>
        </w:rPr>
      </w:pPr>
      <w:r>
        <w:rPr>
          <w:sz w:val="24"/>
        </w:rPr>
        <w:t>від 23 червня  2004 року</w:t>
      </w:r>
    </w:p>
    <w:p>
      <w:pPr>
        <w:pStyle w:val="Normal"/>
        <w:ind w:left="10620" w:firstLine="708"/>
        <w:jc w:val="both"/>
        <w:rPr>
          <w:color w:val="000000"/>
          <w:sz w:val="24"/>
        </w:rPr>
      </w:pPr>
      <w:r>
        <w:rPr>
          <w:sz w:val="24"/>
        </w:rPr>
        <w:t xml:space="preserve">№ </w:t>
      </w:r>
      <w:r>
        <w:rPr>
          <w:color w:val="000000"/>
          <w:sz w:val="24"/>
        </w:rPr>
        <w:t>20-12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ЛІ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ішень сесій обласної ради, що пропонуються зняти з контролю, як такі що виконан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98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ва ріш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та проведення сесій, № рішенн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ультати виконання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икористання коштів дорожнього фонду в 2002 році та спрямування коштів фонду на дорожні роботи в 2003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та сесія обласної ради від   28 січня 2003 року №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имано інформацію начальника служби автомобільних доріг у Хмельницькій області Матуса М.І. про використання коштів дорожнього фонду у 2003 році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 затвердження розподілу зборів, що надходять до обласного фонду охорони навколишнього природного середовища, на 2003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ьома сесія  обласної ради від  25 червня                 2003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9-7/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имано інформацію начальника Державного управління екології та природних ресурсів в області Сагайдака Г.А. про використання зборів, що надійшли до обласного фонду охорони навколишнього природного середовища у 2003 році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 затвердження розподілу зборів, що додатково надійшли до обласного фонду охорони навколишнього природного середовища, на 200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ьома сесія  обласної ради від  25 червня                 2003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0-7/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римано інформацію начальника Державного управління екології та природних ресурсів в  області Сагайдака Г.А. про використання зборів, що надійшли до обласного фонду охорони навколишнього природного середовища у 2003 році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ерейменування закладів охорони здоров’я-об’єктів спільної власності територіальних громад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в’ята сесія  обласної ради від  29 жовтня                 2003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1-9/20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мельницькою обласною клінічною лікарнею №1 змінено назву на Хмельницьку обласну лікарню, Хмельницьким обласним клінічним шкірно-венерологічним диспансером змінено назву на Хмельницький обласний шкірно-венерологічний диспансер. Статути затверджено і зареєстровано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дура перейменування завершена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внесення змін до рішення сьомої сесії обласної ради від 25 червня 2003 ро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19-7/2003 ”Про затвердження розподілу зборів, що надходять до обласного фонду охорони навколишнього середовища, на 2003 рік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сята сесія  обласної ради від  17 грудня                 2003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-10/20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имано інформацію начальника Державного управління екології та природних ресурсів в області Сагайдака Г.А. про використання зборів, що надійшли до обласного фонду охорони навколишнього природного середовища у 2003 році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реорганізацію Хмельницької обласної лікарні шляхом виділення з її структури відділення екстреної та планово-консультативної допомоги та створення на його базі Хмельницького обласного центру екстреної медичної допомоги та медицини катастро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сята сесія  обласної ради від  17 грудня                 2003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8-10/20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ворено Хмельницький обласний центр екстреної медичної допомоги та медицини катастроф. Статут затверджено і зареєстровано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ризначення Дарманського Миколи Миколайовича на посаду почесного ректора Хмельницького гуманітарно-педагогічного інститу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адцята сесія  обласної ради від  30 березня                 200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-11/200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рманського М.М. призначено на посаду почесного ректора Хмельницького гуманітарно-педагогічного інституту (наказ по Хмельницькому гуманітарно-педагогічному інституту № 19 від 01.04.2004 р.)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 надання дозволу Хмельницькій обласній державній адміністрації на реорганізацію  Головчинецької загальноосвітньої школи-інтернату  інтенсивної  педагогічної  корекції у Головчинецьку загальноосвітню школу-інтернат І-ІІІ ступенів  Летичівського району Хмельницької обласної ради для дітей-сиріт і дітей, позбавлених батьківського піклування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адцята сесія  обласної ради від  30 березня                 2004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9-11/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Хмельницькою обласною державною адміністрацією видано розпорядження “Про реорганізацію </w:t>
            </w:r>
            <w:r>
              <w:rPr>
                <w:color w:val="000000"/>
                <w:sz w:val="24"/>
              </w:rPr>
              <w:t>Головчинецької загальноосвітньої школи-інтернату інтенсивної  педагогічної  корекції</w:t>
            </w:r>
            <w:r>
              <w:rPr>
                <w:sz w:val="24"/>
              </w:rPr>
              <w:t>” від 18.05.2004 року № 175/2004-р. Рішення виконано. Пропонується зняти з контрол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 передачу будівель та споруд Ямпільського паливного складу з балансу Хмельницького обласного підприємства по заготівлях і постачанню палива населенню, комунально-побутовим підприємствам і установам „Облпаливо” на баланс Ямпільської селищної р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адцята сесія  обласної ради від  30 березня                 2004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0-11/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но передано. Акт передачі затверджено заступником голови обласної ради Цицом В.П. 29.04.2004 року. Рішення виконано. Пропонується зняти з контролю.</w:t>
            </w:r>
          </w:p>
        </w:tc>
      </w:tr>
    </w:tbl>
    <w:p>
      <w:pPr>
        <w:pStyle w:val="Normal"/>
        <w:ind w:left="9720" w:hanging="0"/>
        <w:rPr>
          <w:sz w:val="24"/>
        </w:rPr>
      </w:pPr>
      <w:r>
        <w:rPr>
          <w:sz w:val="24"/>
        </w:rPr>
        <w:t>Аналітично-контрольний відділ</w:t>
      </w:r>
    </w:p>
    <w:p>
      <w:pPr>
        <w:pStyle w:val="Normal"/>
        <w:ind w:left="9720" w:hanging="0"/>
        <w:rPr>
          <w:sz w:val="24"/>
        </w:rPr>
      </w:pPr>
      <w:r>
        <w:rPr>
          <w:sz w:val="24"/>
        </w:rPr>
        <w:t>виконавчого апарату обласної ради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9:00Z</dcterms:created>
  <dc:creator>Люда</dc:creator>
  <dc:description/>
  <dc:language>en-US</dc:language>
  <cp:lastModifiedBy>Люда</cp:lastModifiedBy>
  <cp:lastPrinted>2004-06-17T16:10:00Z</cp:lastPrinted>
  <dcterms:modified xsi:type="dcterms:W3CDTF">2004-06-25T07:01:00Z</dcterms:modified>
  <cp:revision>6</cp:revision>
  <dc:subject/>
  <dc:title>Додаток</dc:title>
</cp:coreProperties>
</file>