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386233532" r:id="rId2"/>
        </w:object>
      </w: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 ОБЛАСНА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685</wp:posOffset>
                </wp:positionH>
                <wp:positionV relativeFrom="margin">
                  <wp:posOffset>1565910</wp:posOffset>
                </wp:positionV>
                <wp:extent cx="57715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23.3pt" to="455.95pt,123.3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685</wp:posOffset>
                </wp:positionH>
                <wp:positionV relativeFrom="margin">
                  <wp:posOffset>1657350</wp:posOffset>
                </wp:positionV>
                <wp:extent cx="577151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30.5pt" to="455.95pt,130.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ванадцятої  сесії </w:t>
      </w:r>
    </w:p>
    <w:p>
      <w:pPr>
        <w:pStyle w:val="Normal"/>
        <w:jc w:val="center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  23 червня  2004  року  №  19-12/200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ь першої сесії  обласної ради від 29 квітня                       2002 року № 7  „Про утворення постійних комісій обласної ради,  обрання їх голів та членів” і  сьомої сесії обласної ради від 25 червня 2003 року                              № 28-7/2003  „Про внесення змін до рішення першої сесії  обласної ради від               29 квітня 2002 року № 7  „Про утворення постійних комісій обласної ради,  обрання їх голів та членів”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депутата обласної ради Бриндікова Л.М., керуючись пунктом 2 частини 1 статті 43  та статтею 47 Закону України „Про місцеве самоврядування в Україні”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зміни до рішень першої сесії  обласної ради від 29 квітня                       2002 року № 7  „Про утворення постійних комісій обласної ради,  обрання їх голів та членів” і сьомої сесії обласної ради від 25 червня 2003 року                            № 28-7/2003  „Про внесення змін до рішення першої сесії  обласної ради від               29 квітня 2002 року № 7  „Про утворення постійних комісій обласної ради,  обрання їх голів та членів” та змінити склад постійних комісій обласної ради </w:t>
      </w:r>
      <w:r>
        <w:rPr>
          <w:bCs/>
          <w:sz w:val="28"/>
          <w:szCs w:val="28"/>
          <w:lang w:val="uk-UA"/>
        </w:rPr>
        <w:t xml:space="preserve">вивівши  </w:t>
      </w:r>
      <w:r>
        <w:rPr>
          <w:sz w:val="28"/>
          <w:szCs w:val="28"/>
          <w:lang w:val="uk-UA"/>
        </w:rPr>
        <w:t xml:space="preserve">депутата обласної ради Бриндікова Леоніда Миколайовича (виборчий округ  № 22, м.Хмельницький) </w:t>
      </w:r>
      <w:r>
        <w:rPr>
          <w:bCs/>
          <w:sz w:val="28"/>
          <w:szCs w:val="28"/>
          <w:lang w:val="uk-UA"/>
        </w:rPr>
        <w:t xml:space="preserve">зі складу постійної комісії обласної ради з питань </w:t>
      </w:r>
      <w:r>
        <w:rPr>
          <w:sz w:val="28"/>
          <w:szCs w:val="28"/>
          <w:lang w:val="uk-UA"/>
        </w:rPr>
        <w:t>охорони здоров’я, материнства і дитинства та ввівши й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складу  постійної комісії  обласної ради </w:t>
      </w:r>
      <w:r>
        <w:rPr>
          <w:bCs/>
          <w:sz w:val="28"/>
          <w:szCs w:val="28"/>
          <w:lang w:val="uk-UA"/>
        </w:rPr>
        <w:t xml:space="preserve">з питань  </w:t>
      </w:r>
      <w:r>
        <w:rPr>
          <w:sz w:val="28"/>
          <w:szCs w:val="28"/>
          <w:lang w:val="uk-UA"/>
        </w:rPr>
        <w:t>праці  та  соціального захисту населення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ab/>
        <w:t>А.Овчар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40:00Z</dcterms:created>
  <dc:creator>Люда</dc:creator>
  <dc:description/>
  <dc:language>en-US</dc:language>
  <cp:lastModifiedBy>Люда</cp:lastModifiedBy>
  <cp:lastPrinted>2004-06-17T11:55:00Z</cp:lastPrinted>
  <dcterms:modified xsi:type="dcterms:W3CDTF">2004-06-25T06:58:00Z</dcterms:modified>
  <cp:revision>17</cp:revision>
  <dc:subject/>
  <dc:title>                                          </dc:title>
</cp:coreProperties>
</file>