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від 21 березня 2019 року № 39-25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сприяння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ського суспіль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8 – 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/>
        </w:rPr>
        <w:t>обласної програми сприяння розвитку громадянського суспільства на 2018–2020 роки, затвердженої рішенням обласної ради від 22 грудня 2017 року № 20-17/2017</w:t>
      </w:r>
      <w:r>
        <w:rPr>
          <w:color w:val="000000"/>
          <w:sz w:val="28"/>
          <w:szCs w:val="28"/>
          <w:lang w:val="uk-UA"/>
        </w:rPr>
        <w:t xml:space="preserve">, виклавши пункт 5 розділу ІІ та пункт 8 розділу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 xml:space="preserve"> «Орієнтовних обсягів видатків обласного бюджету, необхідних для виконання заходів Програми» у новій редакції згідно з додатком до цього рішення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заступника голови обласної ради В. Лескова та постійну комісію обласної ради з питань освіти, науки, культури, молодіжної політики, спорту і туризм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3:00Z</dcterms:created>
  <dc:creator>User</dc:creator>
  <dc:description/>
  <cp:keywords/>
  <dc:language>en-US</dc:language>
  <cp:lastModifiedBy>Іванова</cp:lastModifiedBy>
  <cp:lastPrinted>2019-03-23T12:35:00Z</cp:lastPrinted>
  <dcterms:modified xsi:type="dcterms:W3CDTF">2019-03-23T13:16:00Z</dcterms:modified>
  <cp:revision>31</cp:revision>
  <dc:subject/>
  <dc:title>                                           </dc:title>
</cp:coreProperties>
</file>