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0100</wp:posOffset>
                </wp:positionV>
                <wp:extent cx="32689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95" w:leader="none"/>
                                      <w:tab w:val="left" w:pos="55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95" w:leader="none"/>
                                      <w:tab w:val="left" w:pos="55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рішення облас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95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від 21 березня 2019 рок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95" w:leader="none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39-25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64.4pt;mso-wrap-distance-left:9pt;mso-wrap-distance-right:0pt;mso-wrap-distance-top:0pt;mso-wrap-distance-bottom:0pt;margin-top:63pt;mso-position-vertical-relative:page;margin-left:5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95" w:leader="none"/>
                                <w:tab w:val="left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95" w:leader="none"/>
                                <w:tab w:val="left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рішення обласної рад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95" w:leader="none"/>
                                <w:tab w:val="left" w:pos="5580" w:leader="none"/>
                              </w:tabs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від 21 березня 2019 рок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95" w:leader="none"/>
                                <w:tab w:val="left" w:pos="55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39-25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/>
      </w:pPr>
      <w:r>
        <w:rPr>
          <w:b/>
          <w:lang w:val="uk-UA"/>
        </w:rPr>
        <w:t>Зміни до орієнтовних обсягів видатків обласного бюджету, необхідних для виконання</w:t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firstLine="709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заходів обласної програми сприяння розвитку громадянського суспільства на 2018-2020 роки</w:t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93"/>
        <w:gridCol w:w="1477"/>
        <w:gridCol w:w="4803"/>
        <w:gridCol w:w="896"/>
        <w:gridCol w:w="1090"/>
        <w:gridCol w:w="896"/>
        <w:gridCol w:w="1327"/>
      </w:tblGrid>
      <w:tr>
        <w:trPr>
          <w:trHeight w:val="2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заход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виконання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ці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і обсяги фінансування заході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тис.грн) по роках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І. Поліпшення якості комунікаційних процесів місцевих органів виконавчої влади,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ганів місцевого самоврядування та інститутів громадянського суспіль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проведення щорічного регіонального форуму інститутів громадянського суспіль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захід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ок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, інститути громадянського суспільства (за згодою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V. Підвищення рівня громадянської культури та відповідальності населення, професійної  обізнаност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х службовців щодо питань розвитку громадянського суспіль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ренінгів та семінарів  з питань розвитку громадянського суспільства  для інститутів громадянського суспільства, державних службовців місцевих органів виконавчої влади та органів місцевого самоврядув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заход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рок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, інститути громадянського суспільства (за згодою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Cs w:val="28"/>
          <w:lang w:val="uk-UA"/>
        </w:rPr>
        <w:t>Начальник управління</w:t>
        <w:tab/>
        <w:t xml:space="preserve"> </w:t>
      </w:r>
    </w:p>
    <w:p>
      <w:pPr>
        <w:pStyle w:val="Normal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формаційної діяльності та комунікацій </w:t>
      </w:r>
    </w:p>
    <w:p>
      <w:pPr>
        <w:pStyle w:val="Normal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громадськістю </w:t>
      </w:r>
      <w:r>
        <w:rPr>
          <w:lang w:val="uk-UA"/>
        </w:rPr>
        <w:t>облдержадміністрації</w:t>
      </w:r>
      <w:r>
        <w:rPr>
          <w:szCs w:val="28"/>
          <w:lang w:val="uk-UA"/>
        </w:rPr>
        <w:t xml:space="preserve">                                                                                                    І. Михайлова </w:t>
        <w:tab/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395" w:leader="none"/>
          <w:tab w:val="left" w:pos="5580" w:leader="none"/>
        </w:tabs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09" w:right="357" w:gutter="0" w:header="0" w:top="900" w:footer="284" w:bottom="74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color w:val="000000"/>
      <w:spacing w:val="40"/>
      <w:kern w:val="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6714" w:leader="none"/>
      </w:tabs>
      <w:ind w:left="720" w:firstLine="720"/>
      <w:outlineLvl w:val="2"/>
    </w:pPr>
    <w:rPr>
      <w:color w:val="00000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395" w:leader="none"/>
      </w:tabs>
      <w:spacing w:before="100" w:after="60"/>
      <w:jc w:val="right"/>
      <w:outlineLvl w:val="3"/>
    </w:pPr>
    <w:rPr>
      <w:b/>
      <w:i/>
      <w:color w:val="000000"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294" w:leader="none"/>
      </w:tabs>
      <w:jc w:val="both"/>
    </w:pPr>
    <w:rPr>
      <w:color w:val="000000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4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color w:val="000000"/>
      <w:sz w:val="26"/>
      <w:szCs w:val="24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firstLine="935"/>
      <w:jc w:val="both"/>
    </w:pPr>
    <w:rPr>
      <w:color w:val="000000"/>
      <w:szCs w:val="24"/>
      <w:lang w:val="uk-UA"/>
    </w:rPr>
  </w:style>
  <w:style w:type="paragraph" w:styleId="31">
    <w:name w:val="Основний текст 3"/>
    <w:basedOn w:val="Normal"/>
    <w:qFormat/>
    <w:pPr>
      <w:tabs>
        <w:tab w:val="clear" w:pos="708"/>
        <w:tab w:val="left" w:pos="11766" w:leader="none"/>
      </w:tabs>
      <w:jc w:val="both"/>
    </w:pPr>
    <w:rPr>
      <w:color w:val="000000"/>
      <w:sz w:val="24"/>
      <w:szCs w:val="20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4:00Z</dcterms:created>
  <dc:creator>Виталий</dc:creator>
  <dc:description/>
  <cp:keywords/>
  <dc:language>en-US</dc:language>
  <cp:lastModifiedBy>Іванова</cp:lastModifiedBy>
  <cp:lastPrinted>2019-03-23T12:36:00Z</cp:lastPrinted>
  <dcterms:modified xsi:type="dcterms:W3CDTF">2019-03-23T10:37:00Z</dcterms:modified>
  <cp:revision>44</cp:revision>
  <dc:subject/>
  <dc:title> </dc:title>
</cp:coreProperties>
</file>