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System" w:ascii="System" w:hAnsi="System"/>
          <w:b/>
          <w:sz w:val="20"/>
          <w:szCs w:val="20"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27 сесія 7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іст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ід   19.09.2019 10:50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Про депутатський запит СЕМЕНЮКА Юрія Івановича щодо неналежного розслідування в кримінальному провадженні № 12019240110000047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РЛИК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НЧАР Іван Яро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РДІЙЧУК Андрій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ЕХТЯРУК Олександ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ЛЮК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ОЗУЛЯ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Людмила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Наталія Михай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ВСІСЯН Врам Макед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ЛІЙ Олександ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НЧУК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РЕЙМА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ТЛЬОВАНИЙ Руслан Фед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КОПЧУК Володимир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ШИБЕЛЬСЬКИЙ Руслан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НЧУК Олег Леоні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 Борис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ЛАКСЕМБЕРГ Аркадій Семе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ХАРКАВИЙ Микола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ЬОГО:   84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СЬОГО ПРОГОЛОСУВАЛО: 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66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"НЕ ГОЛОСУВАЛО":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ІШЕННЯ ПРИЙНЯТО  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30:00Z</dcterms:created>
  <dc:creator>Семенчук</dc:creator>
  <dc:description/>
  <cp:keywords/>
  <dc:language>en-US</dc:language>
  <cp:lastModifiedBy>Семенчук</cp:lastModifiedBy>
  <dcterms:modified xsi:type="dcterms:W3CDTF">2019-09-20T09:30:00Z</dcterms:modified>
  <cp:revision>2</cp:revision>
  <dc:subject/>
  <dc:title/>
</cp:coreProperties>
</file>