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firstLine="5954"/>
        <w:rPr/>
      </w:pPr>
      <w:r>
        <w:rPr>
          <w:sz w:val="28"/>
          <w:szCs w:val="28"/>
        </w:rPr>
        <w:t>від 19 вересня 2019 року</w:t>
      </w:r>
    </w:p>
    <w:p>
      <w:pPr>
        <w:pStyle w:val="Normal"/>
        <w:ind w:firstLine="5954"/>
        <w:rPr>
          <w:cap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27/2019</w:t>
      </w:r>
    </w:p>
    <w:p>
      <w:pPr>
        <w:pStyle w:val="Normal"/>
        <w:ind w:firstLine="5954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ів Хмельницької обласної ради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</w:rPr>
        <w:t>до Президента України, Верховної Ради України,  Кабінету Міністрів України щодо компенсації ризику населення, яке проживає на території зони спостереження Хмельницької АЕ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shd w:fill="FFFFFF" w:val="clear"/>
        <w:spacing w:lineRule="atLeast" w:line="343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 липня </w:t>
      </w:r>
      <w:r>
        <w:rPr>
          <w:sz w:val="28"/>
          <w:szCs w:val="28"/>
        </w:rPr>
        <w:t xml:space="preserve">2019 року </w:t>
      </w:r>
      <w:r>
        <w:rPr>
          <w:color w:val="000000"/>
          <w:sz w:val="28"/>
          <w:szCs w:val="28"/>
        </w:rPr>
        <w:t>Державна інспекція ядерного регулювання України продовжила термін експлуатації блоку №1 Хмельницької АЕС на понад проектний період за результатами періодичної перевірки безпеки  на 10 років (до 13 грудня 2028 року). Крім цього,  урядом прийнято рішення про добудову 3 та 4 енергоблоків Хмельницької АЕС.</w:t>
      </w:r>
    </w:p>
    <w:p>
      <w:pPr>
        <w:pStyle w:val="Style16"/>
        <w:shd w:fill="FFFFFF" w:val="clear"/>
        <w:spacing w:lineRule="atLeast" w:line="343" w:before="0" w:after="0"/>
        <w:ind w:firstLine="708"/>
        <w:jc w:val="both"/>
        <w:rPr/>
      </w:pPr>
      <w:r>
        <w:rPr>
          <w:sz w:val="28"/>
          <w:szCs w:val="28"/>
        </w:rPr>
        <w:t>Разом з тим спостерігається систематичне порушення  Кабінетом Міністрів України протягом 2014-2019 років норм законодавства щодо фінансування заходів соціально-економічної компенсації ризику населення, яке проживає на території зони спостереження.</w:t>
      </w:r>
    </w:p>
    <w:p>
      <w:pPr>
        <w:pStyle w:val="Style16"/>
        <w:shd w:fill="FFFFFF" w:val="clear"/>
        <w:spacing w:lineRule="atLeast" w:line="30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аттею 5 Закону України «Про використання ядерної енергії та радіаційну безпеку», який є основоположним у ядерному законодавстві, серед основних принципів державної політики у сфері використання ядерної енергії та радіаційного захисту є: пріоритет захисту людини та навколишнього природного середовища від впливу іонізуючого випромінювання; створення правового і фінансового механізму щодо соціально-економічної компенсації ризику для населення, яке проживає в зонах спостереження; створення спеціальної соціальної інфраструктури в зонах спостереження.</w:t>
      </w:r>
    </w:p>
    <w:p>
      <w:pPr>
        <w:pStyle w:val="Style16"/>
        <w:shd w:fill="FFFFFF" w:val="clear"/>
        <w:spacing w:lineRule="atLeast" w:line="300" w:before="0" w:after="0"/>
        <w:ind w:firstLine="539"/>
        <w:jc w:val="both"/>
        <w:rPr/>
      </w:pPr>
      <w:r>
        <w:rPr>
          <w:sz w:val="28"/>
          <w:szCs w:val="28"/>
        </w:rPr>
        <w:t>Таким чином, людям які проживають в зоні спостереження, державою гарантується право на соціально-економічну компенсацію ризиків, пов’язаних із використанням ядерної енергії в обсязі і в порядку, визначеному статтями 12, 12-1, 12-2 Закону України «Про використання ядерної енергії та радіаційну безпеку».</w:t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релом фінансування соціально-економічної компенсації ризику для населення стаття 12-1 Закону України «Про використання ядерної енергії та радіаційну безпеку» визначає збір на соціально-економічну компенсацію ризику населення, яке проживає на території зони спостереження. Зазначений збір має цільовий характер і згідно з частиною 4 статті 12 Закону України                                     «Про використання ядерної енергії та радіаційну безпеку» може бути використаний лише для фінансування адміністративно-територіальних одиниць, на територію яких поширюється зона спостереження, на якій можливий вплив відповідних об'єктів ліцензіата.</w:t>
      </w:r>
    </w:p>
    <w:p>
      <w:pPr>
        <w:pStyle w:val="HTM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аль, упродовж 2014 – 2019 років  не усі кошти, отримані від збору                      на соціально-економічну компенсацію ризику населення, яке проживає                      на території зони спостереження,  спрямовуються у вигляді відповідної, передбаченої Законом України «Про використання ядерної енергії та радіаційну безпеку» субвенції до бюджетів обласних, районних, міських рад монофункціональних міст – супутників ядерних установок і підприємств                        з видобування і переробки уранових руд, на територію яких поширюються відповідні зони спостереження платників збору.</w:t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крема, протягом 2014 – 2018 років ДП НАЕК «Енергоатом» було сплачено до Державного бюджету України збір на соціально-економічну компенсацію ризику населення, яке проживає на території зони спостереження, на загальну суму 1 715 229 190 гривень, в т.ч: 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4 році – 229 900 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5 році – 314 300 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6 році – 355 857 79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7 році – 423 100 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 році – 392 071 400 гривень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цього, в Державному бюджеті України на 2019 рік закладено збір на соціально-економічну компенсацію ризику населення, яке проживає на території зони спостереження, в сумі 425 731 500 гривень.</w:t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 за 2014-2019 роки збір на соціально-економічну компенсацію ризику населення, яке проживає на території зони спостереження, складає         2 140 960 690 гривень.</w:t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цьому, в порушення вищезазначених нормативних вимог, зДержавного бюджету України за цей же період було передбачено субвенції на соціально-економічну компенсацію ризиків населення, що проживає в зоні спостереження, лише на суму 637 101 000 гривень: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4 році – 0,00 грн.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5 році – 108 709 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6 році – 115 893 5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7 році – 137 499 500 грн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 році  – 137 499 5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9 році –  137 499 500 грн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а недофінансування субвенції для територій зони спостереження склала 1 503 859 690 гривень, в т.ч.: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4 році – 229 900 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5 році – 205 591 0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6 році – 239964 29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7 році – 285 600 5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 році – 254 571 9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9 році – 288 232 000 гривень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стосується безпосередньо Хмельницької області, то недофінансування субвенції на соціально-економічну компенсацію ризиків населення, що проживає в зоні спостереження Хмельницької АЕС,  за 2014-2019 роки склала 172 263 620 гривні, в т.ч.: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4 році – 26 461 49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5 році – 23 985 19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6 році – 27 557 55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7 році – 32 519 74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8 році – 28 937 230 грн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9 році – 32 802 420 гривень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цієї суми лише обласний бюджет Хмельницької області недоотримав 51 172 570 гривень, в т.ч.: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4 році – 7 816 60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5 році – 7 131 56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6 році – 8 191 670 грн;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7 році – 9 671 240 гривень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8 році – 8 606 000 гривень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2019 році – 9 755 500 гривень.</w:t>
      </w:r>
    </w:p>
    <w:p>
      <w:pPr>
        <w:pStyle w:val="HTML"/>
        <w:shd w:fill="FFFFFF" w:val="clear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мовах тривалої фінансово-економічної скрути та суспільно-політичної нестабільності  це неминуче призведе до зростання суспільного обурення, соціальної напруги та масових протестів. Особливої гостроти набирає дане проблемне питання на фоні прийнятого урядом рішення щодо добудови 3 та 4 енергоблоків, а також продовження строку експлуатації 1 енергоблоку Хмельницької АЕС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вертаємося до Президента України, Кабінету Міністрів України, Верховної Ради України з проханням врахувати пропозиції, висловлені під час Громадських слухань 02 липня 2019 року щодо продовження строку експлуатації енергоблоку № 1 Хмельницької АЕС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відкладно ухвалити необхідні нормативні акти та забезпечити повернення територіальним громадам зон спостереження недофінансованих                  у 2014-2019  роках сум субвенції на соціально-економічну компенсацію ризику населення, яке проживає на території зони спостереженн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дбачити у Законі України «Про Державний бюджет України                              на 2020 рік» збільшення субвенції на соціально-економічну компенсацію ризику населення, яке проживає на території зони спостереження, до рівня фактичних надходжень збору на соціально-економічну компенсацію ризику населення, яке проживає на зазначеній території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ереведення усіх статей фінансування заходів соціально-економічної компенсації ризику населення, яке проживає на території зони спостереження, до виду обов’язкових забезпечених видатків державного бюдже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10" w:leader="none"/>
        </w:tabs>
        <w:suppressAutoHyphens w:val="true"/>
        <w:ind w:firstLine="3969"/>
        <w:jc w:val="center"/>
        <w:rPr>
          <w:rFonts w:eastAsia="Lucida Sans Unicode" w:cs="Mangal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110" w:leader="none"/>
        </w:tabs>
        <w:suppressAutoHyphens w:val="true"/>
        <w:ind w:firstLine="3969"/>
        <w:jc w:val="center"/>
        <w:rPr>
          <w:rFonts w:eastAsia="Lucida Sans Unicode" w:cs="Mangal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  <w:t>Схвалено</w:t>
      </w:r>
    </w:p>
    <w:p>
      <w:pPr>
        <w:pStyle w:val="Normal"/>
        <w:widowControl w:val="false"/>
        <w:tabs>
          <w:tab w:val="clear" w:pos="708"/>
          <w:tab w:val="left" w:pos="2110" w:leader="none"/>
        </w:tabs>
        <w:suppressAutoHyphens w:val="true"/>
        <w:ind w:firstLine="3969"/>
        <w:jc w:val="center"/>
        <w:rPr>
          <w:rFonts w:eastAsia="Lucida Sans Unicode" w:cs="Mangal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  <w:t>на пленарному засіданні</w:t>
      </w:r>
    </w:p>
    <w:p>
      <w:pPr>
        <w:pStyle w:val="Normal"/>
        <w:widowControl w:val="false"/>
        <w:tabs>
          <w:tab w:val="clear" w:pos="708"/>
          <w:tab w:val="left" w:pos="2110" w:leader="none"/>
        </w:tabs>
        <w:suppressAutoHyphens w:val="true"/>
        <w:ind w:firstLine="3969"/>
        <w:jc w:val="center"/>
        <w:rPr>
          <w:rFonts w:eastAsia="Lucida Sans Unicode" w:cs="Mangal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  <w:t>двадцять сьомої сесії обласної ради</w:t>
      </w:r>
    </w:p>
    <w:p>
      <w:pPr>
        <w:pStyle w:val="Normal"/>
        <w:widowControl w:val="false"/>
        <w:tabs>
          <w:tab w:val="clear" w:pos="708"/>
          <w:tab w:val="left" w:pos="2110" w:leader="none"/>
        </w:tabs>
        <w:suppressAutoHyphens w:val="true"/>
        <w:ind w:firstLine="3969"/>
        <w:jc w:val="center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  <w:t>19 вересня 2019 року</w:t>
      </w:r>
    </w:p>
    <w:p>
      <w:pPr>
        <w:pStyle w:val="Normal"/>
        <w:ind w:firstLine="540"/>
        <w:jc w:val="center"/>
        <w:rPr>
          <w:rFonts w:eastAsia="Lucida Sans Unicode" w:cs="Mangal"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43:00Z</dcterms:created>
  <dc:creator>OlegN</dc:creator>
  <dc:description/>
  <cp:keywords/>
  <dc:language>en-US</dc:language>
  <cp:lastModifiedBy>Іванова</cp:lastModifiedBy>
  <cp:lastPrinted>2019-09-20T15:26:00Z</cp:lastPrinted>
  <dcterms:modified xsi:type="dcterms:W3CDTF">2019-09-23T11:34:00Z</dcterms:modified>
  <cp:revision>16</cp:revision>
  <dc:subject/>
  <dc:title>ЗВЕРНЕННЯ</dc:title>
</cp:coreProperties>
</file>