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sz w:val="20"/>
          <w:szCs w:val="20"/>
          <w:lang w:val="ru-RU"/>
        </w:rPr>
      </w:pPr>
      <w:r>
        <w:rPr>
          <w:rFonts w:cs="System" w:ascii="System" w:hAnsi="System"/>
          <w:b/>
          <w:sz w:val="20"/>
          <w:szCs w:val="20"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Двадцять сьома сесі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місто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від   19.09.2019 10:3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u w:val="single"/>
        </w:rPr>
        <w:t>Про продовження терміну розгляду депутатських запиті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і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БУРЛИК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НЧАР Іван Яро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ГОРДІЙЧУК Андрій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ЕХТЯРУК Олександ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РАЛЮК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ОЗУЛЯ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Людмила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ОВАЛЬ Наталія Михай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ВСІСЯН Врам Макед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ЛІЙ Олександ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АНЧУК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РЕЙМА Анато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ЕТЛЬОВАНИЙ Руслан Фед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КОПЧУК Володимир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ПШИБЕЛЬСЬКИЙ Руслан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КРИНЧУК Олег Леоні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6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 Борис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ЛАКСЕМБЕРГ Аркадій Семе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ХАРКАВИЙ Микола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7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відсутній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8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/>
              </w:rPr>
              <w:t>УСЬОГО:   8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УСЬОГО ПРОГОЛОСУВАЛО:  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68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"НЕ ГОЛОСУВАЛО": 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Times New Roman CYR" w:ascii="Times New Roman CYR" w:hAnsi="Times New Roman CYR"/>
          <w:sz w:val="20"/>
          <w:szCs w:val="20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8:47:00Z</dcterms:created>
  <dc:creator>Семенчук</dc:creator>
  <dc:description/>
  <cp:keywords/>
  <dc:language>en-US</dc:language>
  <cp:lastModifiedBy>Семенчук</cp:lastModifiedBy>
  <dcterms:modified xsi:type="dcterms:W3CDTF">2019-09-20T08:47:00Z</dcterms:modified>
  <cp:revision>2</cp:revision>
  <dc:subject/>
  <dc:title/>
</cp:coreProperties>
</file>