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9 вересня 2019 року № 30-27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при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качук Наталії Євгенів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осаду директора комунального некомерційного підприємства «Хмельницький обласний центр громадського здоров’я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ротокол № 3 засідання конкурсної комісії для визначення кандидата на посад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а комунального некомерційного підприємства «Хмельницький обласний центр громадського здоров’я» від 20 червня 2019 року, відповідно до Порядку призначення і 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від 21 квітня 2016 року № 48-5/2016 (зі змінами), статей 21, 23, 24 Кодексу законів про працю України та керуючись пунктом 20 частини першої статті 43 Закону України «Про місцеве самоврядування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изначити ТКАЧУК Наталію Євгенівну на посаду директора комунального некомерційного підприємства «Хмельницький обласний центр громадського здоров’я» з 24 вересня 2019 року на 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 Михайло ЗАГОРОДН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2:13:00Z</dcterms:created>
  <dc:creator>Стасюк</dc:creator>
  <dc:description/>
  <cp:keywords/>
  <dc:language>en-US</dc:language>
  <cp:lastModifiedBy>Іванова</cp:lastModifiedBy>
  <cp:lastPrinted>2018-03-01T15:27:00Z</cp:lastPrinted>
  <dcterms:modified xsi:type="dcterms:W3CDTF">2019-09-20T07:23:00Z</dcterms:modified>
  <cp:revision>4</cp:revision>
  <dc:subject/>
  <dc:title/>
</cp:coreProperties>
</file>