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7 сесія 7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19.09.2019 13:4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32.  Про внесення змін до рішення обласної ради від 19 жовтня 2011 року № 17-6/2011 "Про затвердження Переліку об'єктів спільної власності територіальних громад сіл, селищ, міст Хмельницької області, управління якими здійснює Хмельницька обласна рада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РЛИК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НЧАР Іван Яро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РДІЙЧУК Андрій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ЕХТЯРУК Олександ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ЛЮК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ОЗУЛЯ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Людмила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Наталія Михай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ВСІСЯН Врам Макед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ЛІЙ Олександ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НЧУК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РЕЙМА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ТЛЬОВАНИЙ Руслан Фед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КОПЧУК Володимир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ШИБЕЛЬСЬКИЙ Руслан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НЧУК Олег Леоні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 Борис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ЛАКСЕМБЕРГ Аркадій Семе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ХАРКАВИЙ Микола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8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6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23:00Z</dcterms:created>
  <dc:creator>Семенчук</dc:creator>
  <dc:description/>
  <cp:keywords/>
  <dc:language>en-US</dc:language>
  <cp:lastModifiedBy>Семенчук</cp:lastModifiedBy>
  <dcterms:modified xsi:type="dcterms:W3CDTF">2019-09-20T12:23:00Z</dcterms:modified>
  <cp:revision>2</cp:revision>
  <dc:subject/>
  <dc:title/>
</cp:coreProperties>
</file>