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System" w:ascii="System" w:hAnsi="System"/>
          <w:b/>
          <w:sz w:val="20"/>
          <w:szCs w:val="20"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27 сесія 7 склик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місто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від   19.09.2019 13:51   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u w:val="single"/>
        </w:rPr>
        <w:t>Про внесення змін до програми фінансової підтримки об'єктів спільної власності територіальних громад сіл, селищ, міст Хмельницької області на 2018 - 2022 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РЛИК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ОНЧАР Іван Яро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ОРДІЙЧУК Андрій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ЕХТЯРУК Олександ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РАЛЮК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ОЗУЛЯ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ВАЛЬ Людмила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ВАЛЬ Наталія Михай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ОВСІСЯН Врам Макед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АЛІЙ Олександ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АНЧУК Анато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ЕРЕЙМА Анато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ЕТЛЬОВАНИЙ Руслан Фед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КОПЧУК Володимир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ШИБЕЛЬСЬКИЙ Руслан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КРИНЧУК Олег Леоні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ТКАЧ Борис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ФЛАКСЕМБЕРГ Аркадій Семе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ХАРКАВИЙ Микола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УСЬОГО:   84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УСЬОГО ПРОГОЛОСУВАЛО: 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58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"НЕ ГОЛОСУВАЛО": 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2:28:00Z</dcterms:created>
  <dc:creator>Семенчук</dc:creator>
  <dc:description/>
  <cp:keywords/>
  <dc:language>en-US</dc:language>
  <cp:lastModifiedBy>Семенчук</cp:lastModifiedBy>
  <dcterms:modified xsi:type="dcterms:W3CDTF">2019-09-20T12:28:00Z</dcterms:modified>
  <cp:revision>2</cp:revision>
  <dc:subject/>
  <dc:title/>
</cp:coreProperties>
</file>