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ind w:left="11110" w:hanging="33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даток  </w:t>
      </w:r>
    </w:p>
    <w:p>
      <w:pPr>
        <w:pStyle w:val="Normal"/>
        <w:spacing w:lineRule="exact" w:line="230"/>
        <w:ind w:left="10771" w:firstLine="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рішення обласної ради </w:t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 19 вересня 2019 року </w:t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39-27/2019</w:t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exact" w:line="23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uk-UA"/>
        </w:rPr>
        <w:t>План заходів на виконання програми фінансової підтримки об’єктів спільної власності територіальних громад сіл, селищ, міст</w:t>
      </w:r>
    </w:p>
    <w:p>
      <w:pPr>
        <w:pStyle w:val="Normal"/>
        <w:spacing w:lineRule="exact" w:line="23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Хмельницької області на 2018-2022 роки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151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980"/>
        <w:gridCol w:w="2622"/>
        <w:gridCol w:w="1158"/>
        <w:gridCol w:w="1800"/>
        <w:gridCol w:w="1440"/>
        <w:gridCol w:w="1080"/>
        <w:gridCol w:w="1080"/>
        <w:gridCol w:w="900"/>
        <w:gridCol w:w="900"/>
        <w:gridCol w:w="1800"/>
      </w:tblGrid>
      <w:tr>
        <w:trPr>
          <w:trHeight w:val="507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комунального підприємств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йменування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ход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рок виконання,            рі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Орієнтований обсяг фінансування,                (тис. гр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 по роках, (тис. грн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жерело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інансування</w:t>
            </w:r>
          </w:p>
        </w:tc>
      </w:tr>
      <w:tr>
        <w:trPr>
          <w:trHeight w:val="677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51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</w:t>
            </w:r>
          </w:p>
        </w:tc>
      </w:tr>
      <w:tr>
        <w:trPr>
          <w:trHeight w:val="1425" w:hRule="exac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П «Комунальник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точний ремонт будівлі по вул.Львівське                     шосе, 10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2328" w:hRule="exac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гашення заборгованості перед КП «Комунальники» за надані комунальні послуги Хмельницькій обласній організації ВГО «Союз Чорнобиль Україна» та Хмельницькій обласній організації ветеранів Україн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3126" w:hRule="exac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ьницький університет управління та права імені Леоніда Юзько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пожежної сигналізації, системи оповіщення людей про пожежу та пристроїв фільтрування для саморятування людей під час виникнення пожежі у адміністративній будівлі за адресою: м.Хмельницький, вул. Героїв Майдану, 8 (гуртожиток готельного типу «Енеїда»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697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 обласний бюдж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8130,4</w:t>
            </w:r>
          </w:p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553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з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82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з питань спільної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ласності територіальних громад та економічного розвитку                                                                        Е. Монастирський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51:00Z</dcterms:created>
  <dc:creator>Администратор</dc:creator>
  <dc:description/>
  <cp:keywords/>
  <dc:language>en-US</dc:language>
  <cp:lastModifiedBy>Іванова</cp:lastModifiedBy>
  <cp:lastPrinted>2019-09-20T12:32:00Z</cp:lastPrinted>
  <dcterms:modified xsi:type="dcterms:W3CDTF">2019-09-20T09:32:00Z</dcterms:modified>
  <cp:revision>7</cp:revision>
  <dc:subject/>
  <dc:title>Додаток 1</dc:title>
</cp:coreProperties>
</file>