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6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 Козиц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ї Василівни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Хмельниц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ро судово-медичн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тизи 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а на посаду начальника Хмельницького обласного бюро судово-медичної експертизи від 19 листопада 2019 року № 3, відповідно до постанови Кабінету Міністрів України від 21 серпня 2019 року № 792 «Про затвердження Порядку укладання контракту з керівником державного, комунального закладу охорони здоров’я та типових форм контракту з 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                              від 21 квітня 2016 року № 48-5/2016 (зі змінами), статей 21, 23, 24 Кодексу законів про працю України та керуючись пунктом 20 частини першої статті 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значити КОЗИЦЬКУ Наталію Василівну на посаду начальника Хмельницького обласного бюро судово-медичної експертизи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   Михайло 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5:00Z</dcterms:modified>
  <cp:revision>13</cp:revision>
  <dc:subject/>
  <dc:title/>
</cp:coreProperties>
</file>