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7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начення Кланци Андрія Івановича на посаду директора комунального некомерційного підприємства «Хмельницький обласний серцево-судинний центр» Хмельниц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ротокол засідання конкурсної комісії конкурсної комісії для визначення кандидата на посаду директора комунального некомерційного підприємства «Хмельницький обласний серцево-судинний центр» Хмельницької обласної ради від 02 грудня 2019 року № 3, відповідно до постанови Кабінету Міністрів України від 21 серпня 2019 року № 792 «Про затвердження Порядку укладення контракту з керівником державного, комунального закладу охорони здоров’я та типових форм контракту                                   з 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                              від 21 квітня 2016 року № 48-5/2016 (зі змінами), статей 21, 23, 24 Кодексу законів про працю України та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значити КЛАНЦУ Андрія Івановича на посаду директора комунального некомерційного підприємства «Хмельницький обласний  серцево-судинний центр» Хмельницької обласної ради з 27 грудня 2019 року на умовах контр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6:00Z</dcterms:modified>
  <cp:revision>14</cp:revision>
  <dc:subject/>
  <dc:title/>
</cp:coreProperties>
</file>