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1:27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17.  Про призначення Кланци Андрія Івановича на посаду директора комунального некомерційного підприємства "Хмельницький обласний серцево-судинний центр" Хмельницької обласної ради.</w:t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ИРИЛЮК Іва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6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24:00Z</dcterms:created>
  <dc:creator>Семенчук</dc:creator>
  <dc:description/>
  <cp:keywords/>
  <dc:language>en-US</dc:language>
  <cp:lastModifiedBy>Семенчук</cp:lastModifiedBy>
  <dcterms:modified xsi:type="dcterms:W3CDTF">2019-12-20T16:04:00Z</dcterms:modified>
  <cp:revision>4</cp:revision>
  <dc:subject/>
  <dc:title/>
</cp:coreProperties>
</file>