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18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призначення Романіва Мико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йловича на посаду директо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некомерцій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«Хмельницька облас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матологічна поліклініка»</w:t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токол засідання конкурсної комісії для визначення кандидата на посаду директора комунального некомерційного підприємства «Хмельницька обласна стоматологічна поліклініка» від 27 листопада 2019 року № 3, відповідно до постанови Кабінету Міністрів України від 21 серпня 2019 року № 792 «Про затвердження Порядку укладання контракту з керівником державного, комунального закладу охорони здоров’я та типових форм контракту з керівником державного, комунального закладу охорони здоров’я»,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 21 квітня 2016 року № 48-5/2016 (зі змінами), статей 21, 23, 24 Кодексу законів про працю України та керуючись пунктом 20 частини першої статті 43 Закону України «Про 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в 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изначити РОМАНІВА Миколу Михайловича на посаду директора комунального некомерційного підприємства «Хмельницька обласна стоматологічна поліклініка» з 27 грудня 2019 року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>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7:00Z</dcterms:created>
  <dc:creator>Стасюк</dc:creator>
  <dc:description/>
  <cp:keywords/>
  <dc:language>en-US</dc:language>
  <cp:lastModifiedBy>Іванова</cp:lastModifiedBy>
  <cp:lastPrinted>2018-05-21T14:24:00Z</cp:lastPrinted>
  <dcterms:modified xsi:type="dcterms:W3CDTF">2019-12-20T13:17:00Z</dcterms:modified>
  <cp:revision>13</cp:revision>
  <dc:subject/>
  <dc:title/>
</cp:coreProperties>
</file>