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298575" cy="392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  <w:lang w:val="en-US"/>
        </w:rPr>
        <w:t>20</w:t>
      </w:r>
      <w:r>
        <w:rPr>
          <w:color w:val="000000"/>
          <w:sz w:val="28"/>
          <w:szCs w:val="28"/>
          <w:lang w:val="uk-UA"/>
        </w:rPr>
        <w:t xml:space="preserve"> грудня 2019 року № 2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о зняття з розгляду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епутатських запитів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Відповідно до статті 22 Закону України «Про статус депутатів місцевих рад» та керуючись пунктом 9 частини першої статті 43, частиною восьмою статті 49 Закону України «Про місцеве самоврядування в Україні», обласна рада 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Зняти з розгляду такі депутатські запити: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>-</w:t>
      </w:r>
      <w:r>
        <w:rPr>
          <w:sz w:val="27"/>
          <w:szCs w:val="27"/>
          <w:lang w:val="uk-UA"/>
        </w:rPr>
        <w:t xml:space="preserve"> ВИШНЕВСЬКОЇ Наталії Миколаївни щодо</w:t>
      </w:r>
      <w:r>
        <w:rPr>
          <w:color w:val="000000"/>
          <w:sz w:val="27"/>
          <w:szCs w:val="27"/>
          <w:lang w:val="uk-UA"/>
        </w:rPr>
        <w:t xml:space="preserve"> внесення до Єдиного реєстру досудових розслідувань заяви про скоєння злочину в м. Красилів;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- </w:t>
      </w:r>
      <w:r>
        <w:rPr>
          <w:sz w:val="27"/>
          <w:szCs w:val="27"/>
          <w:lang w:val="uk-UA"/>
        </w:rPr>
        <w:t>САВЧУКА Олександра Петровича щодо необхідності проведення ремонту дороги загального користування місцевого значення (обласної)                      № 0231806 Закупне – Дубівка</w:t>
      </w:r>
      <w:r>
        <w:rPr>
          <w:color w:val="000000"/>
          <w:sz w:val="27"/>
          <w:szCs w:val="27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- </w:t>
      </w:r>
      <w:r>
        <w:rPr>
          <w:sz w:val="27"/>
          <w:szCs w:val="27"/>
          <w:lang w:val="uk-UA"/>
        </w:rPr>
        <w:t>ДЯЧУКА Миколи Миколайовича щодо вжиття заходів, спрямованих на припинення порушень прав селян – власників землі  (пасовищ) сіл Траулин, Поляни та Хролин Шепетівського району</w:t>
      </w:r>
      <w:r>
        <w:rPr>
          <w:color w:val="000000"/>
          <w:sz w:val="27"/>
          <w:szCs w:val="27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</w:t>
      </w:r>
      <w:r>
        <w:rPr>
          <w:sz w:val="27"/>
          <w:szCs w:val="27"/>
          <w:lang w:val="uk-UA"/>
        </w:rPr>
        <w:t>САВЧУКА Олександра Петровича щодо ситуації, яка склалася у відділенні ортопедії та травматології Хмельницької обласної лікарні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</w:t>
      </w:r>
      <w:r>
        <w:rPr>
          <w:sz w:val="27"/>
          <w:szCs w:val="27"/>
          <w:lang w:val="uk-UA"/>
        </w:rPr>
        <w:t>КУХАРУК Наталії Леонідівни щодо виділення коштів для проведення лінії оптоволоконного кабелю мережі інтернет ПАТ «Укртелеком»                       в Летичівському районі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39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ЗАВАЛЬНЮКА Юрія Анатолійовича щодо виділення коштів на  реалізацію проекту «Будівництво зовнішніх водопровідних мереж вулиць </w:t>
      </w:r>
    </w:p>
    <w:p>
      <w:pPr>
        <w:pStyle w:val="Normal"/>
        <w:spacing w:before="0" w:after="120"/>
        <w:jc w:val="both"/>
        <w:rPr/>
      </w:pPr>
      <w:r>
        <w:rPr>
          <w:sz w:val="27"/>
          <w:szCs w:val="27"/>
          <w:lang w:val="uk-UA"/>
        </w:rPr>
        <w:t>Л. Українки, Жовтнева, Калинова с. Зарічанки» Чемеровецького району Хмельницької області;</w:t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КИРИЛЮКА Івана Івановича щодо незадовільного стану відрізку дороги від смт Городок до с. Івахнівці (Чемеровецький район) на автошляху Городок – Гусятин;</w:t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</w:t>
      </w:r>
      <w:r>
        <w:rPr>
          <w:sz w:val="27"/>
          <w:szCs w:val="27"/>
          <w:lang w:val="uk-UA"/>
        </w:rPr>
        <w:t>ПАНЧУКА Анатолія Анатолійовича щодо ситуації, яка виникла               в релігійній громаді Свято-Покровської парафії Православної Церкви України  с. Сутківці Ярмолинецького району Хмельницької області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7"/>
          <w:szCs w:val="27"/>
          <w:lang w:val="uk-UA"/>
        </w:rPr>
        <w:t>- ІВАЩУКА Сергія Петровича щодо вжиття заходів з усунення незадовільного стану автомобільної дороги Т-2317 Кам’янець-Подільський – Стара Ушиця;</w:t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</w:t>
      </w:r>
      <w:r>
        <w:rPr>
          <w:sz w:val="27"/>
          <w:szCs w:val="27"/>
          <w:lang w:val="uk-UA"/>
        </w:rPr>
        <w:t>ІВАЩУКА Сергія Петровича щодо вжиття заходів з усунення незадовільного стану автомобільної дороги Т-23-05 на відрізку автошляху Хмельницький – Віньківці – Данилків в межах Ярмолинецького району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</w:t>
      </w:r>
      <w:r>
        <w:rPr>
          <w:sz w:val="27"/>
          <w:szCs w:val="27"/>
          <w:lang w:val="uk-UA"/>
        </w:rPr>
        <w:t>САВЧУКА Олександра Петровича щодо виділення з обласного бюджету коштів на реалізацію мікропроекту «Реконструкція елементів благоустрою парку по вулиці Українська в с. Летава Чемеровецького району Хмельницької області»;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- БОЙКА Михайла Дмитровича щодо виділення коштів на будівництво артезіанської свердловини та водогону у с. Слобідка-Охрімовецька Віньковецького району;</w:t>
      </w:r>
    </w:p>
    <w:p>
      <w:pPr>
        <w:pStyle w:val="Normal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- </w:t>
      </w:r>
      <w:r>
        <w:rPr>
          <w:sz w:val="27"/>
          <w:szCs w:val="27"/>
          <w:lang w:val="uk-UA"/>
        </w:rPr>
        <w:t>ГЛАДУНЯКА Івана Васильовича щодо зволікання з вирішенням проблем, порушених у запиті, який стосується утримання в належному стані та експлуатації автомобільної дороги Н-25 (Р-05) Городище – Рівне – Старокостянтинів;</w:t>
      </w:r>
    </w:p>
    <w:p>
      <w:pPr>
        <w:pStyle w:val="Normal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- </w:t>
      </w:r>
      <w:r>
        <w:rPr>
          <w:sz w:val="27"/>
          <w:szCs w:val="27"/>
          <w:lang w:val="uk-UA"/>
        </w:rPr>
        <w:t xml:space="preserve"> МАСТІЯ Василя Васильовича щодо виділення з обласного бюджету коштів на ремонт та перекриття даху у ЗОШ І-ІІІ ступенів с. Святець Теофіпольського району Хмельницької області;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ОЛУЙКА Віталія Миколайовича, ЯЩУК Інни Петрівни щодо врегулювання ситуації, яка виникла у навчальних закладах Хмельницької області внаслідок заборгованості з оплати за навчання  учасникам антитерористичної операції;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Msonormalcxspmiddle"/>
        <w:spacing w:before="0" w:after="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ЯЦКОВА Бориса Олександровича щодо сприяння жителям с. Радошівка Ізяславського району Хмельницької області Заїці Зінаїді Олександрівні та Заїці Костянтину Олександровичу в отриманні ними паспортів громадянина України;</w:t>
      </w:r>
    </w:p>
    <w:p>
      <w:pPr>
        <w:pStyle w:val="Msonormalcxspmiddle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sz w:val="27"/>
          <w:szCs w:val="27"/>
          <w:lang w:val="uk-UA"/>
        </w:rPr>
        <w:t xml:space="preserve">- </w:t>
      </w:r>
      <w:r>
        <w:rPr>
          <w:sz w:val="27"/>
          <w:szCs w:val="27"/>
        </w:rPr>
        <w:t xml:space="preserve">ЯЦКОВА Бориса </w:t>
      </w:r>
      <w:r>
        <w:rPr>
          <w:sz w:val="27"/>
          <w:szCs w:val="27"/>
          <w:lang w:val="uk-UA"/>
        </w:rPr>
        <w:t>Олександровича щодо ситуації, яка склалася навколо відчуження земельних ресурсів у територіальних громадах Ізяславського району;</w:t>
      </w:r>
    </w:p>
    <w:p>
      <w:pPr>
        <w:pStyle w:val="Msonormalcxspmiddle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Msonormalcxspmiddle"/>
        <w:spacing w:before="0" w:after="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ДЯЧУКА Миколи Миколайовича щодо забезпечення своєчасного початку опалювального сезону 2019 – 2020 років у м. Шепетівка, у тому числі     в багатоквартирних будинках, які були відключені від системи централізованого опалення;</w:t>
      </w:r>
    </w:p>
    <w:p>
      <w:pPr>
        <w:pStyle w:val="Msonormalcxspmiddle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ЛАДУНЯКА Івана Васильовича щодо утримання в належному стані та експлуатації автомобільної дороги Н-25 (Р-05) Городище – Рівне – Старокостянтині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ГЛАДУНЯКА Івана Васильовича щодо  недофінансування з Державного бюджету України заходів соціально-економічної компенсації ризику населення, яке проживає на території зони спостереження Хмельницької АЕС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ЛАДУНЯКА Івана Васильовича щодо ефективності використання бюджетних коштів, виділених на утримання школи-інтернату І-ІІІ ступенів «Славутинка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- ГЛАДУНЯКА Івана Васильовича щодо ситуації, яка склалася у м. Старокостянтинів у зв’язку з ремонтом мосту через р. Случ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uk-UA"/>
        </w:rPr>
        <w:t>Голова ради</w:t>
        <w:tab/>
        <w:tab/>
        <w:tab/>
        <w:tab/>
        <w:tab/>
        <w:tab/>
        <w:t xml:space="preserve">                Михайло ЗАГОРОДНИЙ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48:00Z</dcterms:created>
  <dc:creator>Стасюк</dc:creator>
  <dc:description/>
  <cp:keywords/>
  <dc:language>en-US</dc:language>
  <cp:lastModifiedBy>Іванова</cp:lastModifiedBy>
  <cp:lastPrinted>2019-12-20T17:58:00Z</cp:lastPrinted>
  <dcterms:modified xsi:type="dcterms:W3CDTF">2019-12-20T15:59:00Z</dcterms:modified>
  <cp:revision>26</cp:revision>
  <dc:subject/>
  <dc:title/>
</cp:coreProperties>
</file>