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1:35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u w:val="single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u w:val="single"/>
        </w:rPr>
        <w:t>25.  Про реорганізацію комунального некомерційного підприємства "Славутська обласна туберкульозна лікарня" Хмельницької обласної ради шляхом приєднання.</w:t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ИРИЛЮК Іва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58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31:00Z</dcterms:created>
  <dc:creator>Семенчук</dc:creator>
  <dc:description/>
  <cp:keywords/>
  <dc:language>en-US</dc:language>
  <cp:lastModifiedBy>Семенчук</cp:lastModifiedBy>
  <dcterms:modified xsi:type="dcterms:W3CDTF">2019-12-20T16:09:00Z</dcterms:modified>
  <cp:revision>4</cp:revision>
  <dc:subject/>
  <dc:title/>
</cp:coreProperties>
</file>