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20 грудня 2019 року  № 29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7740" w:leader="none"/>
          <w:tab w:val="left" w:pos="9540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 – об’єктів спільної власності територіальних громад сіл, селищ, міст Хмельни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сновок комісії з розгляду матеріалів про списання майна об’єктів спільної власності територіальних громад сіл, селищ, міст Хмельницької області від 20 листопада 2019 року, відповідно до Порядку списання матеріальних цінностей з балансу об’єктів спільної власності територіальних громад сіл, селищ, міст області, затвердженого рішенням обласної ради від 25 квітня 2007 року №26-8/2007 (зі змінами), керуючись пунктом 20 частини першої статті 43 Закону України «Про місцеве самоврядування в 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 цього ріше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2. 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Михайло 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6:00Z</dcterms:created>
  <dc:creator>User</dc:creator>
  <dc:description/>
  <cp:keywords/>
  <dc:language>en-US</dc:language>
  <cp:lastModifiedBy>Іванова</cp:lastModifiedBy>
  <cp:lastPrinted>2018-11-12T11:12:00Z</cp:lastPrinted>
  <dcterms:modified xsi:type="dcterms:W3CDTF">2019-12-20T13:31:00Z</dcterms:modified>
  <cp:revision>5</cp:revision>
  <dc:subject/>
  <dc:title>                                           </dc:title>
</cp:coreProperties>
</file>