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2:31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u w:val="single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u w:val="single"/>
        </w:rPr>
        <w:t xml:space="preserve">32.  Про надання дозволу на списання матеріальних цінностей з балансу підприємств, закладів та організацій - об'єктів спільної власності територіальних громад сіл, селищ, міст Хмельницької області. </w:t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ЙКО Михайло Дми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55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49:00Z</dcterms:created>
  <dc:creator>Семенчук</dc:creator>
  <dc:description/>
  <cp:keywords/>
  <dc:language>en-US</dc:language>
  <cp:lastModifiedBy>Семенчук</cp:lastModifiedBy>
  <dcterms:modified xsi:type="dcterms:W3CDTF">2019-12-20T16:17:00Z</dcterms:modified>
  <cp:revision>4</cp:revision>
  <dc:subject/>
  <dc:title/>
</cp:coreProperties>
</file>