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№ 3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у депутатських запи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 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розгляду таких депутатських запитів: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ХАРКАВОГО Миколи Олександровича щодо розв’язання проблеми, яка виникла внаслідок накопичення мелясних відходів на ДП «Довжоцький спиртовий завод», і направити його на додатковий розгляд </w:t>
      </w:r>
      <w:bookmarkStart w:id="0" w:name="_Hlk11231672"/>
      <w:r>
        <w:rPr>
          <w:sz w:val="28"/>
          <w:szCs w:val="28"/>
          <w:lang w:val="uk-UA"/>
        </w:rPr>
        <w:t>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9"/>
        <w:jc w:val="both"/>
        <w:rPr/>
      </w:pPr>
      <w:bookmarkEnd w:id="0"/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Харкавого М. О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СТРОЯНОВСЬКОГО Василя Станіславовича щодо проведення капітального ремонту автошляху на відрізку дороги Скала-Подільська – Кам’янець-Подільський і направити його на додатковий розгляд голові Хмельницької обласної державної адміністрації Габінету Дмитрові Анатолійовичу та начальникові Служби автомобільних доріг у Хмельницькій області Гнидюку Петру Івановичу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, начальнику Служби автомобільних доріг у Хмельницькій області Гнидюку П. І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яновського В. С.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3. ХАРКАВОГО </w:t>
      </w:r>
      <w:bookmarkStart w:id="1" w:name="_GoBack"/>
      <w:bookmarkEnd w:id="1"/>
      <w:r>
        <w:rPr>
          <w:sz w:val="28"/>
          <w:szCs w:val="28"/>
          <w:lang w:val="uk-UA"/>
        </w:rPr>
        <w:t>Миколи Олександровича щодо проблем, пов’язаних                 з нераціональним використанням та відтворенням водних біоресурсів (браконьєрство, незаконний вилов риби) на території Хмельницької області та проведення заходів з їх вирішення і направити його на додатковий розгляд начальнику Головного управління Національної поліції в Хмельницькій області Щадилу Анатолію Антоновичу та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чальнику Головного управління Національної поліції                              в Хмельницькій області Щадилу А. А., голові Хмельницької обласної державної адміністрації Габінету Д. А. до 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Харкавого М. О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4. ЛЕБЕДИНСЬКОГО Віктора Вікторовича, ПРОКОПЧУКА Володимира Олександровича щодо вжиття заходів з усунення незадовільного стану автомобільних доріг у Теофіпольському районі на відрізку автошляху Дмитрівка – Немиринці – Молотьків і направити його на додатковий розгляд голові Хмельницької обласної державної адміністрації Габінету Дмитрові Анатолійовичу та директору державного підприємства «Служба місцевих автодоріг» Дуді Сергію Вікторовичу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А., директору державного підприємства «Служба місцевих автодоріг» Дуді С. В. до 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ів обласної ради Лебединського В. В., Прокопчука В. О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5. ХАРКАВОГО Миколи Олександровича щодо вжиття заходів, спрямованих на розв’язання проблем, які виникають внаслідок впливу великовагового транспорту на стан автомобільних доріг Хмельниччини і направити його на додатковий розгляд голові Хмельницької обласної державної адміністрації Габінету Дмитрові Анатолійовичу, начальнику Головного управління Національної поліції в Хмельницькій області Щадилу Анатолію Антоновичу та начальнику управління Укртрансбезпеки у Хмельницькій області Дзюбі Віталію Петровичу.</w:t>
      </w:r>
    </w:p>
    <w:p>
      <w:pPr>
        <w:pStyle w:val="1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Голові Хмельницької обласної державної адміністрації Габінету Д. А., начальнику Головного управління Національної поліції в Хмельницькій області Щадилу А. А., начальнику управління Укртрансбезпеки у Хмельницькій області Дзюбі В. П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</w:rPr>
        <w:t xml:space="preserve"> 2020 року поінформувати депутата обласної ради Харкавого М. О. та обласну раду про результати розгляду депутатського запиту.</w:t>
      </w:r>
    </w:p>
    <w:p>
      <w:pPr>
        <w:pStyle w:val="Normal"/>
        <w:spacing w:before="0" w:after="24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СКРИНЧУКА Олега Леонідовича, ПРИСЯЖНОГО Володимира Броніславовича, ЗАВАЛЬНЮКА Юрія Анатолійовича щодо проведення ремонту автошляху на відрізку дороги місцевого значення Бережанка – Пукляки 0231804 і направити його на додатковий розгляд голові Хмельницької обласної державної адміністрації Габінету Дмитрові Анатолійовичу та директору державного підприємства «Служба місцевих автодоріг» Дуді Сергію Вікторовичу. </w:t>
      </w:r>
    </w:p>
    <w:p>
      <w:pPr>
        <w:pStyle w:val="Normal"/>
        <w:spacing w:before="0" w:after="240"/>
        <w:ind w:firstLine="709"/>
        <w:contextualSpacing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0" w:after="240"/>
        <w:ind w:firstLine="709"/>
        <w:contextualSpacing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, директору державного підприємства «Служба місцевих автодоріг» Дуді С. В. до 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ів обласної ради Скринчука О. Л, Присяжного В. Б., Завальнюка Ю. А.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7. ПОБІЯНСЬКОГО Валентина Івановича, ПШИБЕЛЬСЬКОГО Руслана Броніславовича щодо виділення коштів на реконструкцію теплогенераторної та встановлення системи опалення корпусу № 2 Осламівської ЗОШ І-ІІІ ступенів і направити його на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ів обласної ради Побіянського В. І., Пшибельського Р. Б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8. ПОБІЯНСЬКОГО Валентина Івановича, ПШИБЕЛЬСЬКОГО Руслана Броніславовича щодо виділення коштів на придбання сучасного рентгенодіагностичного обладнання для Віньковецької центральної районної лікарні і направити його на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ів обласної ради Побіянського В. І., Пшибельського Р. Б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9. ОЛУЙКА Віталія Миколайовича щодо передбачення в обласному бюджеті на 2019 рік коштів у сумі 1 млн 700 тис. гривень для проведення ремонтно-реставраційних робіт на Вежі-каплиці аріанській в с. Тихомель Білогірського району і направити його на додатковий розгляд голові Хмельницької обласної державної адміністрації Габінету Дмитрові Анатолійовичу та голові Хмельницької обласної ради Загородному Михайлові Василь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, голові Хмельницької обласної ради Загородному М. В. до 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Олуйка В. М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0. ПЕРЕЙМИ Анатолія Анатолійовича та  БЕРЕГОВОЇ Оксани Віталіївни щодо включення до плану робіт Служби автомобільних доріг         у Хмельницькій області на 2019 рік проведення ремонту покриття автодоріг обласного значення Т-23-05 Хмельницький – Віньківці – Дашківці та Т-23-16 Маниківці – Деражня у Деражнянському районі і направити його на додатковий розгляд голові Хмельницької обласної державної адміністрації Габінету Дмитрові Анатолійовичу та начальнику Служби автомобільних доріг у Хмельницькій області Гнидюку Петру Іванович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, начальнику Служби автомобільних доріг у Хмельницькій області Гнидюку П. І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 року поінформувати депутатів обласної ради Перейму А. А., Берегову О.  В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1. ЛЕБЕДИНСЬКОГО Віктора Вікторовича щодо включення до плану робіт Служби автомобільних доріг у Хмельницькій області на 2019 рік проведення капітального ремонту відрізку автошляху Теофіполь – Красилів і направити його на додатковий розгляд начальнику Служби автомобільних доріг у Хмельницькій області Гнидюку Петру Іван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у Служби автомобільних доріг у Хмельницькій області Гнидюку П. І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Лебединського В. В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2. ДЯЧУКА Миколи Миколайовича щодо вжиття заходів, спрямованих на попередження та припинення сплати батьками внесків на утримання шкіл та дошкільних закладів області і направити його на додатковий розгляд голові Хмельницької обласної державної адміністрації Габінету Дмитрові Анатолійовичу та директору Департаменту освіти і науки обласної державної адміністрації Фасолі Олегу Іван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, директору Департаменту освіти і науки обласної державної адміністрації Фасолі О. І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Дячука М. 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3. КИРИЛЮКА Івана Івановича щодо виділення коштів на придбання сучасного рентгенодіагностичного обладнання для  Ярмолинецької центральної районної лікарні і направити його на 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січня 2020 року поінформувати депутата обласної ради Кирилюка І. І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ФЕДОРЧУКА Володимира Володимировича щодо виділення коштів у сумі 310 тис. гривень для Кам’янець-Подільської спеціальної школи-інтернату І-ІІІ ступенів Хмельницької обласної ради на зміцнення матеріальної бази, поліпшення санітарно-побутових умов, покращення енергоефективності та енергозбереження закладу і направити його на 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Федорчука В. В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ЯНЧУКА Миколи Андрійовича щодо призначення балансоутримувача дороги від с. Іванківці до дачного масиву «Видрові доли», що знаходиться на території Олешинської і частково Лісовогринівецької ОТГ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Янчука М. А.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БУРЛИКА Віктора Вікторовича щодо створення робочої групи для запобігання провокаціям та міжцерковним конфліктам на території Хмельницької області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Бурлика В. В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ВАЛЬНЮКА Юрія Анатолійовича щодо виділення коштів на реалізацію проекту «Будівництво водопроводу по вул. Тернопільська, Шевченка, Лесі Українки с. Жабинці Чемеровецького району Хмельницької області»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Завальнюка Ю. А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САВЧУКА Олександра Петровича щодо виділення з обласного бюджету коштів на будівництво водопроводу в с. Гуків Чемеровецького рай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направити його на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en-US"/>
        </w:rPr>
        <w:t>20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Савчука О. П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НАТЮКА Миколи Григоровича щодо відновлення природозахисних зон у Старокостянтинівському район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направити його на додатковий розгляд голові Хмельницької обласної державної адміністрації Габінету Дмитрові Анатолійовичу, начальнику Державної екологічної інспекції у Хмельницькій області Гуменюку Віталію Васильовичу. 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, начальнику Державної екологічної інспекції у Хмельницькій області Гуменюку В. 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д</w:t>
      </w:r>
      <w:r>
        <w:rPr>
          <w:color w:val="000000"/>
          <w:sz w:val="28"/>
          <w:szCs w:val="28"/>
          <w:lang w:val="uk-UA"/>
        </w:rPr>
        <w:t>о 20</w:t>
      </w:r>
      <w:r>
        <w:rPr>
          <w:sz w:val="28"/>
          <w:szCs w:val="28"/>
          <w:lang w:val="en-US"/>
        </w:rPr>
        <w:t xml:space="preserve"> січня</w:t>
      </w:r>
      <w:r>
        <w:rPr>
          <w:sz w:val="28"/>
          <w:szCs w:val="28"/>
          <w:lang w:val="uk-UA"/>
        </w:rPr>
        <w:t xml:space="preserve"> 20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поінформувати депутата обласної ради Гнатюка М. Г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ЯНЧУКА Миколи Андрійовича щодо виділення з обласного бюджету коштів на придбання флюороскопа з адаптованим до нього операційним столом для Хмельницької обласної лікарні і направити його на 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Янчука М. А.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САВЧУКА Олександра Петровича щодо виділення з обласного бюджету коштів на будівництво водозабірної свердловини в селі Вишневе Сокиринецької сільської ради Чемеровецького району Хмельниц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Савчука О. П.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БОЙКА Михайла Дмитровича</w:t>
      </w:r>
      <w:r>
        <w:rPr>
          <w:sz w:val="28"/>
          <w:szCs w:val="28"/>
          <w:lang w:val="uk-UA"/>
        </w:rPr>
        <w:t xml:space="preserve"> щодо забезпечення належних умов функціонування амбулаторії загальної практики сімейної медицини у с. Зіньків Віньковецького рай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Normal"/>
        <w:spacing w:before="0" w:after="120"/>
        <w:ind w:firstLine="708"/>
        <w:contextualSpacing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Голові Хмельницької обласної державної адміністрації Габінету Д. А.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Бойка М. Д. та обласну раду про результати розгляду депутатського запит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3. ЛЕБЕДИНСЬКОГО Віктора Вікторовича щодо виділення коштів  на реконструкцію електричної мережі в селищі цукрового заводу                 смт Теофіполь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Лебединського В. В. та обласну раду про результати розгляду депутатського запит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4. ПОВОРОЗНИКА Володимира Васильовича щодо виділення з обласного бюджету коштів на капітальний ремонт Великояромирського ліцею Городоцької міської ради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Поворозника В. В. та 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5. ТЕРЛЕЦЬКОЇ Галини Василівни щодо виділення з обласного бюджету коштів на будівництво мереж водопостачання по вулиці Молодіжній у с. Кошелівка Красилівського району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Терлецьку Г. В. та 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6. ІВАЩУКА Сергія Петровича щодо виділення коштів для проведення капітального ремонту зовнішніх мереж водопостачання у селі Соснівка Білогірського району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</w:t>
      </w:r>
      <w:r>
        <w:rPr>
          <w:sz w:val="28"/>
          <w:szCs w:val="28"/>
          <w:lang w:val="uk-UA"/>
        </w:rPr>
        <w:t>я 2020 року поінформувати депутата обласної ради Іващука С. П. та 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7. ІВАЩУКА Сергія Петровича щодо виділення коштів для проведення капітального ремонту водопроводу у селі Ставищани Білогірського району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Іващука С. П. та 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8. ІВАЩУКА Сергія Петровича щодо виділення коштів для проведення капітального ремонту системи опалення будівлі Білогірської дитячо-юнацької спортивної школи Білогірської районної ради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Іващука С. П. та 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9. ІВАЩУКА Сергія Петровича щодо виділення коштів для придбання та встановлення спортивно-ігрового майданчика в селі Юрівка Білогірського району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Іващука С. П. та 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0. ІВАЩУКА Сергія Петровича щодо виділення коштів для проведення капітального ремонту водопроводу у селі Кащенці Білогірського району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Іващука С. П. та 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31. ГНАТЮКА Миколи Григоровича щодо виділення коштів для придбання уретерореноскопа та електрокінетичного (механічного) літотриктора </w:t>
      </w:r>
      <w:r>
        <w:rPr>
          <w:sz w:val="28"/>
          <w:szCs w:val="28"/>
          <w:lang w:val="en-US"/>
        </w:rPr>
        <w:t>Lithospes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рокостянтинівської центральної районної лікарні і направити його на  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Гнатюка М. Г. та обласну раду про результати розгляду депутатського запиту;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2. СКРИМСЬКОГО Руслана Францовича щодо виділення у 2019 році коштів на капітальний ремонт автошляху на відрізку дороги від с. Новоселиця до с. Прислуч Полонського району і направити його на додатковий розгляд голові Хмельницької обласної державної адміністрації Габінету Дмитрові Анатолійовичу.</w:t>
      </w:r>
    </w:p>
    <w:p>
      <w:pPr>
        <w:pStyle w:val="Msonormalcxspmiddl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і Хмельницької обласної державної адміністрації Габінету Д. А.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20 року поінформувати депутата обласної ради Гнатюка М. Г. та обласну раду про результати розгляду депутатського запит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3. МИШКА Володимира Васильовича щодо законності підключення гілки водопостачання питної води до зрошувальної системи фермерських угідь у с. Борбухи Ярмолинецького району і направити його на  додатковий розгляд</w:t>
      </w:r>
      <w:r>
        <w:rPr>
          <w:sz w:val="28"/>
          <w:szCs w:val="28"/>
        </w:rPr>
        <w:t xml:space="preserve"> начальнику Головного </w:t>
      </w:r>
      <w:r>
        <w:rPr>
          <w:sz w:val="28"/>
          <w:szCs w:val="28"/>
          <w:lang w:val="uk-UA"/>
        </w:rPr>
        <w:t>управління Національної поліції в Хмельницькій області Щадилу Анатолію Антоновичу, Головном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ержгеокадастру у Хмельницькій області, голові Ярмолинецької районної ради Копицяку Лаврентію Францовичу, Боднарівському сільському голові Ярмолинецького району Гусаку Василю Васильовичу, директору СТОВ «Берегиня» Паращину Миколі Петрови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чальнику Головного управління Національної поліції в Хмельницькій області Щадилу А. А., Головном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Держгеокадастру у Хмельницькій області, голові Ярмолинецької районної ради Копицяку Л. Ф., Боднарівському сільському голові Ярмолинецького району Гусаку В. В., директору СТОВ «Берегиня» Паращину М. П. </w:t>
      </w:r>
      <w:r>
        <w:rPr>
          <w:color w:val="000000"/>
          <w:sz w:val="28"/>
          <w:szCs w:val="28"/>
          <w:lang w:val="uk-UA"/>
        </w:rPr>
        <w:t xml:space="preserve">до 20 січня 2020 </w:t>
      </w:r>
      <w:r>
        <w:rPr>
          <w:sz w:val="28"/>
          <w:szCs w:val="28"/>
          <w:lang w:val="uk-UA"/>
        </w:rPr>
        <w:t>року поінформувати депутата обласної ради Мишка В. В. та обласну раду про результати розгляду депутатського запиту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СЕМЕНЮКА Юрія Івановича щодо неналежного розслідування в кримінальному провадженні № 12019240110000047 і направити його на додатковий розгляд начальнику Головного управління Національної поліції в Хмельницькій області Щадилу Анатолію Антоновичу, прокуратурі Хмельницької області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у Головного управління Національної поліції в Хмельницькій області Щадилу А. А., прокуратурі Хмельницької області </w:t>
      </w:r>
      <w:r>
        <w:rPr>
          <w:color w:val="000000"/>
          <w:sz w:val="28"/>
          <w:szCs w:val="28"/>
          <w:lang w:val="uk-UA"/>
        </w:rPr>
        <w:t>до 20 січня 2020 року</w:t>
      </w:r>
      <w:r>
        <w:rPr>
          <w:sz w:val="28"/>
          <w:szCs w:val="28"/>
          <w:lang w:val="uk-UA"/>
        </w:rPr>
        <w:t xml:space="preserve"> поінформувати депутата обласної ради Семенюка Ю. І. та обласну раду про результати розгляду депутатського запиту.</w:t>
      </w:r>
    </w:p>
    <w:p>
      <w:pPr>
        <w:pStyle w:val="Msonormalcxspmiddl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5.</w:t>
      </w:r>
      <w:r>
        <w:rPr>
          <w:sz w:val="27"/>
          <w:szCs w:val="27"/>
          <w:lang w:val="uk-UA"/>
        </w:rPr>
        <w:t xml:space="preserve"> БОЙКА Михайла Дмитровича щодо фінансування проекту «Капітального ремонту зовнішніх стін (утеплення) Охрімовецького НВК с. Охрімівці Віньковецького району Хмельницької області» і направити його на додатковий розгляд </w:t>
      </w:r>
      <w:bookmarkStart w:id="2" w:name="_Hlk26782455"/>
      <w:r>
        <w:rPr>
          <w:sz w:val="27"/>
          <w:szCs w:val="27"/>
          <w:lang w:val="uk-UA"/>
        </w:rPr>
        <w:t xml:space="preserve">голові Хмельницької обласної державної адміністрації Габінету </w:t>
      </w:r>
      <w:bookmarkEnd w:id="2"/>
      <w:r>
        <w:rPr>
          <w:sz w:val="27"/>
          <w:szCs w:val="27"/>
          <w:lang w:val="uk-UA"/>
        </w:rPr>
        <w:t>Дмитрові Анатолійовичу.</w:t>
      </w:r>
    </w:p>
    <w:p>
      <w:pPr>
        <w:pStyle w:val="Msonormalcxspmiddle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і Хмельницької обласної державної адміністрації Габінету Д. А. до 20 січня 2020 року поінформувати депутата обласної ради Бойка М. Д. та обласну раду про результати розгляду депутатського запи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Михайло ЗАГОРОДНИЙ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06:00Z</dcterms:created>
  <dc:creator>Стасюк</dc:creator>
  <dc:description/>
  <cp:keywords/>
  <dc:language>en-US</dc:language>
  <cp:lastModifiedBy>Іванова</cp:lastModifiedBy>
  <cp:lastPrinted>2019-11-05T09:53:00Z</cp:lastPrinted>
  <dcterms:modified xsi:type="dcterms:W3CDTF">2019-12-24T10:28:00Z</dcterms:modified>
  <cp:revision>65</cp:revision>
  <dc:subject/>
  <dc:title/>
</cp:coreProperties>
</file>