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0"/>
        <w:ind w:left="11110" w:hanging="330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Додаток </w:t>
      </w:r>
    </w:p>
    <w:p>
      <w:pPr>
        <w:pStyle w:val="Normal"/>
        <w:spacing w:lineRule="exact" w:line="230"/>
        <w:ind w:left="10771" w:firstLine="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до рішення обласної ради</w:t>
      </w:r>
    </w:p>
    <w:p>
      <w:pPr>
        <w:pStyle w:val="Normal"/>
        <w:spacing w:lineRule="exact" w:line="230"/>
        <w:ind w:left="10771" w:firstLine="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>від 20 грудня 2019 №30-29/2019</w:t>
      </w:r>
    </w:p>
    <w:p>
      <w:pPr>
        <w:pStyle w:val="Normal"/>
        <w:spacing w:lineRule="exact" w:line="230"/>
        <w:ind w:left="10771" w:firstLine="9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spacing w:lineRule="exact" w:line="23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 w:eastAsia="uk-UA"/>
        </w:rPr>
        <w:t>План заходів на виконання Програми фінансової підтримки об’єктів спільної власності територіальних громад сіл, селищ, міст</w:t>
      </w:r>
    </w:p>
    <w:p>
      <w:pPr>
        <w:pStyle w:val="Normal"/>
        <w:spacing w:lineRule="exact" w:line="230"/>
        <w:jc w:val="center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  <w:t xml:space="preserve">Хмельницької області на  2018-2022 роки  </w:t>
      </w:r>
    </w:p>
    <w:tbl>
      <w:tblPr>
        <w:tblW w:w="15123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3"/>
        <w:gridCol w:w="1980"/>
        <w:gridCol w:w="2622"/>
        <w:gridCol w:w="1158"/>
        <w:gridCol w:w="1800"/>
        <w:gridCol w:w="1440"/>
        <w:gridCol w:w="1080"/>
        <w:gridCol w:w="1080"/>
        <w:gridCol w:w="900"/>
        <w:gridCol w:w="900"/>
        <w:gridCol w:w="1800"/>
      </w:tblGrid>
      <w:tr>
        <w:trPr>
          <w:trHeight w:val="507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lang w:val="uk-UA" w:eastAsia="uk-UA"/>
              </w:rPr>
              <w:t>з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зва комунального підприємства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Найменування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заходу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Строк виконання,            рік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Орієнтований обсяг фінансування,                (тис. грн.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5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у тому числі по роках, (тис. грн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Джерело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фінансування</w:t>
            </w:r>
          </w:p>
        </w:tc>
      </w:tr>
      <w:tr>
        <w:trPr>
          <w:trHeight w:val="677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</w:r>
          </w:p>
        </w:tc>
      </w:tr>
      <w:tr>
        <w:trPr>
          <w:trHeight w:val="351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</w:tr>
      <w:tr>
        <w:trPr>
          <w:trHeight w:val="1078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мунальне підприємство «Комунальники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апітальний ремонт даху нежитлового приміщення по вул.Львівське шосе, 10/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8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2326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Виготовлення проектно-кошторисної документації капітального ремонту будівлі за адресою: м. Хмельницький, вул.Грушевського, 87 (дах, утеплення та ремонт будівлі, водопостачання та водовідведенн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963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ru-RU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Капітальний ремонт будівлі за адресою: м. Хмельницький, вул.Грушевського, 87 (дах, утеплення та ремонт будівлі, водопостачання та водовідведення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29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95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430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точний ремонт будівлі по вул.Львівське                     шосе, 10/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853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Виготовлення проектно-кошторисної документації на капітальний ремонт адміністративної будівлі за адресою: м.Хмельницький, вул.Львівське                     шосе, 10/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3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3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3408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оточний ремонт нежитлового приміщення за адресою: м.Хмельницький, вул. Староміська, 2 (обробка дерев’яних елементів горищного приміщення засобами вогнезахисту, влаштування дверей протипожежних, влаштування люка пртипожежного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2503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гашення заборгованості перед КП «Комунальники» за надані комунальні послуги Хмельницькій обласній організації ВГО «Союз Чорнобиль Україна» та Хмельницькій обласній організації ветеранів Україн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714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омунальне автотранспортне підприємство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еконструкція частини даху адміністративного приміщення за адресою:            м. Хмельницький,          вул. О.Кобилянської, 19/1 площею 596 м. кв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023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еконструкція водогону за адресою: м. Хмельницький вул. О.Кобилянської, 19/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714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мельницький обласний навчально-курсовий комбінат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емонт навчальних класів та кабінетів за адресою: м.Кам’янець-Подільський, вул.Князів Коріатовичів, 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836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санвузла, навчальних класів та методичного кабінету за адресою                 м. Кам’янець-Подільський, вул.Князів Коріатовичів, 2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9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413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мельницьке обласне підприємство по заготівлях і постачанню палива населенню, комунально-побутовим підприємствам і установам «Облпаливо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емонт гаражів за адресою: м. Хмельницький,                    вул. Г.Сковороди, 10/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561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Ремонт паливного складу за адресою: Хмельницький район, с. Мар’янівка,               вул. Чорновола, 30 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6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991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а фірма «Кіновідеопрокат»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пожежної сигналізації та вжиття заходів протипожежної безпеки по об’єкту за адресою: м. Хмельницький вул. Подільська,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789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готовлення проектно-кошторисної документації по ремонту фасаду приміщення за адресою:   м. Хмельницький,                   вул. Подільська, 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913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Ремонт будівлі за адресою м. Хмельницький.          вул. Подільська,3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2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2120" w:hRule="exact"/>
        </w:trPr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6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Чемеровецький медичний колед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(утеплення) фасадів навчального корпусу №1 Чемеровецького медичного коледжу по вулиці Центральна,32 в смт Чемерівці, Хмельницької област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9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912" w:hRule="exact"/>
        </w:trPr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благоустрою їдальні Чемеровецького медичного коледжу по вулиці Центральна,32 в смт Чемерівці, Хмельницької област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3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3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2421" w:hRule="exact"/>
        </w:trPr>
        <w:tc>
          <w:tcPr>
            <w:tcW w:w="36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мельницький базовий медичний коледж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Монтаж системи автоматичної пожежної сигналізації та мовленневе оповіщення про пожежу в приміщенні  Хмельницького базового медичного коледжу  за адресою м.Хмельницький, вул. Проскурівська, 37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sz w:val="16"/>
                <w:szCs w:val="16"/>
                <w:lang w:val="uk-UA" w:eastAsia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6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6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912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онтаж системи автоматичної пожежної сигналізації приміщення гуртожитку за адресою м.Хмельницький, вул. Шевченка, 5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775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Протипожежні заходи в навчальному корпусі, приміщенні гуртожитку та гаражів Хмельницького базового медичного коледжу 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5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49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701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теплової мережі Хмельницького базового медичного коледжу  по вул. Проскурівська, 37 в м.Хмельницьком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4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7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208" w:hRule="exact"/>
        </w:trPr>
        <w:tc>
          <w:tcPr>
            <w:tcW w:w="36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8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Шепетівське медичне училище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иготовлення проектно-кошторисної документації на будівництво котельні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126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Будівництво котельні з модулями нагріву                    МН – 120 ЕКО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3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3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3131" w:hRule="exact"/>
        </w:trPr>
        <w:tc>
          <w:tcPr>
            <w:tcW w:w="36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>9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>Будівля спільної власності територіальних громад сіл, селищ, міст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Хмельницької області по                    вул. Свободи, 70, м.Хмельницьк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uk-UA" w:eastAsia="uk-UA"/>
              </w:rPr>
              <w:t xml:space="preserve">(балансоутримувач Департамент агропромислового розвитку, екології та природних ресурсів </w:t>
            </w:r>
            <w:r>
              <w:rPr>
                <w:rFonts w:cs="Times New Roman" w:ascii="Times New Roman" w:hAnsi="Times New Roman"/>
                <w:sz w:val="20"/>
                <w:szCs w:val="20"/>
                <w:lang w:val="uk-UA" w:eastAsia="uk-UA"/>
              </w:rPr>
              <w:t>облдержадміністації</w:t>
            </w:r>
            <w:r>
              <w:rPr>
                <w:rFonts w:cs="Times New Roman" w:ascii="Times New Roman" w:hAnsi="Times New Roman"/>
                <w:lang w:val="uk-UA" w:eastAsia="uk-UA"/>
              </w:rPr>
              <w:t>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иготовлення проектно-кошторисної документації капітального ремонту внутрішніх електромереж та електромагістралей  із заміною електрощитового та іншого електрообладнання  будівлі комунальної власності обласної ради по                    вул. </w:t>
            </w:r>
            <w:r>
              <w:rPr>
                <w:rFonts w:cs="Times New Roman" w:ascii="Times New Roman" w:hAnsi="Times New Roman"/>
              </w:rPr>
              <w:t>Свободи, 70</w:t>
            </w:r>
            <w:r>
              <w:rPr>
                <w:rFonts w:cs="Times New Roman" w:ascii="Times New Roman" w:hAnsi="Times New Roman"/>
                <w:lang w:val="uk-UA"/>
              </w:rPr>
              <w:t xml:space="preserve">, </w:t>
            </w:r>
            <w:bookmarkStart w:id="1" w:name="_Hlk519324"/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Хмельницький</w:t>
            </w:r>
            <w:bookmarkEnd w:id="1"/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2825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пітальний ремонт внутрішніх електромереж та електромагістралей    із заміною електрощитового та іншого електрообладнання  будівлі комунальної власності обласної ради п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</w:rPr>
              <w:t>вул. Свободи, 70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м.Хмельниц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561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оточний ремонт (часткова заміна вікон) </w:t>
            </w:r>
            <w:r>
              <w:rPr>
                <w:rFonts w:cs="Times New Roman" w:ascii="Times New Roman" w:hAnsi="Times New Roman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будівлі комунальної власності обласної ради  по вул. Свободи, 70</w:t>
            </w:r>
            <w:r>
              <w:rPr>
                <w:rFonts w:cs="Times New Roman" w:ascii="Times New Roman" w:hAnsi="Times New Roman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м.Хмельниц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6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6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2002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Встановлення пожежної сигналізації та вжиття заходів протипожежної безпеки по </w:t>
            </w:r>
            <w:r>
              <w:rPr>
                <w:rFonts w:cs="Times New Roman" w:ascii="Times New Roman" w:hAnsi="Times New Roman"/>
              </w:rPr>
              <w:t xml:space="preserve">будівлі комунальної власності обласної ради  по </w:t>
            </w:r>
            <w:r>
              <w:rPr>
                <w:rFonts w:cs="Times New Roman" w:ascii="Times New Roman" w:hAnsi="Times New Roman"/>
                <w:lang w:val="uk-UA"/>
              </w:rPr>
              <w:t xml:space="preserve">               </w:t>
            </w:r>
            <w:r>
              <w:rPr>
                <w:rFonts w:cs="Times New Roman" w:ascii="Times New Roman" w:hAnsi="Times New Roman"/>
              </w:rPr>
              <w:t>вул. Свободи, 70</w:t>
            </w:r>
            <w:r>
              <w:rPr>
                <w:rFonts w:cs="Times New Roman" w:ascii="Times New Roman" w:hAnsi="Times New Roman"/>
                <w:lang w:val="uk-UA"/>
              </w:rPr>
              <w:t>,                     м. Хмельниц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drawing>
                <wp:inline distT="0" distB="0" distL="0" distR="0">
                  <wp:extent cx="6397625" cy="9185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97625" cy="918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425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eastAsia="uk-UA"/>
              </w:rPr>
              <w:t xml:space="preserve">Поточний ремонт фасаду </w:t>
            </w:r>
            <w:r>
              <w:rPr>
                <w:rFonts w:cs="Times New Roman" w:ascii="Times New Roman" w:hAnsi="Times New Roman"/>
              </w:rPr>
              <w:t>будівлі комунальної власності обласної ради  по вул. Свободи, 70</w:t>
            </w:r>
            <w:r>
              <w:rPr>
                <w:rFonts w:cs="Times New Roman" w:ascii="Times New Roman" w:hAnsi="Times New Roman"/>
                <w:lang w:val="uk-UA"/>
              </w:rPr>
              <w:t>, м.Хмельниц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19-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9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79" w:hRule="exact"/>
        </w:trPr>
        <w:tc>
          <w:tcPr>
            <w:tcW w:w="36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0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мельницький університет управління та права імені Леоніда Юзькова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color w:val="FF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FF0000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  <w:tr>
        <w:trPr>
          <w:trHeight w:val="2755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Встановлення пожежного захисту та просочення дерев’яних конструкцій  у студентському гуртожитку, гуртожитку готельного типу «Енеїда», навчально-виробничих приміщеннях Хмельницького університету управління та права імені Леоніда Юзьков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  <w:t>117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color w:val="000000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000000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1568" w:hRule="exact"/>
        </w:trPr>
        <w:tc>
          <w:tcPr>
            <w:tcW w:w="363" w:type="dxa"/>
            <w:vMerge w:val="restart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1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Хмельницька гуманітарно-педагогічна академія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Капітальний ремонт туалетів Хмельницької гуманітарно-педагогічної академії по вул. Проскурівського підпілля, 139 в м.Хмельницьки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44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44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2130" w:hRule="exact"/>
        </w:trPr>
        <w:tc>
          <w:tcPr>
            <w:tcW w:w="363" w:type="dxa"/>
            <w:vMerge w:val="continue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Поточний ремонт системи опалення підвального приміщення в гуртожитку  Хмельницької гуманітарно-педагогічної академії по вул. Проскурівського підпілля, 161 в м.Хмельниц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1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Обласний бюджет</w:t>
            </w:r>
          </w:p>
        </w:tc>
      </w:tr>
      <w:tr>
        <w:trPr>
          <w:trHeight w:val="776" w:hRule="exac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lang w:val="uk-UA" w:eastAsia="uk-UA"/>
              </w:rPr>
              <w:t xml:space="preserve">ВСЬОГО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(кошти обласного бюджету)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70"/>
              <w:jc w:val="center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  <w:t>3178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77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2318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11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17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30"/>
              <w:rPr>
                <w:rFonts w:ascii="Times New Roman" w:hAnsi="Times New Roman" w:cs="Times New Roman"/>
                <w:lang w:val="uk-UA" w:eastAsia="uk-UA"/>
              </w:rPr>
            </w:pPr>
            <w:r>
              <w:rPr>
                <w:rFonts w:cs="Times New Roman" w:ascii="Times New Roman" w:hAnsi="Times New Roman"/>
                <w:lang w:val="uk-UA" w:eastAsia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управління з питань спільної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ласності територіальних громад та економічного розвитку                                                                        Е. Монастирський</w:t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4:51:00Z</dcterms:created>
  <dc:creator>Администратор</dc:creator>
  <dc:description/>
  <cp:keywords/>
  <dc:language>en-US</dc:language>
  <cp:lastModifiedBy>Іванова</cp:lastModifiedBy>
  <cp:lastPrinted>2019-11-12T10:08:00Z</cp:lastPrinted>
  <dcterms:modified xsi:type="dcterms:W3CDTF">2019-12-20T13:55:00Z</dcterms:modified>
  <cp:revision>28</cp:revision>
  <dc:subject/>
  <dc:title>Додаток 1</dc:title>
</cp:coreProperties>
</file>