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20" w:right="-199" w:hanging="1221"/>
        <w:rPr/>
      </w:pPr>
      <w:r>
        <w:rPr>
          <w:bCs/>
          <w:lang w:val="uk-UA" w:eastAsia="ar-SA"/>
        </w:rPr>
        <w:t>Додаток 2</w:t>
      </w:r>
    </w:p>
    <w:p>
      <w:pPr>
        <w:pStyle w:val="Normal"/>
        <w:ind w:left="12420" w:right="-199" w:hanging="1221"/>
        <w:rPr>
          <w:bCs/>
          <w:lang w:val="uk-UA" w:eastAsia="ar-SA"/>
        </w:rPr>
      </w:pPr>
      <w:r>
        <w:rPr>
          <w:bCs/>
          <w:lang w:val="uk-UA" w:eastAsia="ar-SA"/>
        </w:rPr>
        <w:t>до рішення обласної ради</w:t>
      </w:r>
    </w:p>
    <w:p>
      <w:pPr>
        <w:pStyle w:val="Normal"/>
        <w:ind w:left="12420" w:right="-199" w:hanging="1221"/>
        <w:rPr>
          <w:bCs/>
          <w:lang w:val="uk-UA" w:eastAsia="ar-SA"/>
        </w:rPr>
      </w:pPr>
      <w:r>
        <w:rPr>
          <w:bCs/>
          <w:lang w:val="uk-UA" w:eastAsia="ar-SA"/>
        </w:rPr>
        <w:t>від 20 грудня 2019</w:t>
      </w:r>
    </w:p>
    <w:p>
      <w:pPr>
        <w:pStyle w:val="Normal"/>
        <w:ind w:left="12420" w:right="-199" w:hanging="1221"/>
        <w:rPr>
          <w:b/>
          <w:b/>
          <w:sz w:val="28"/>
          <w:szCs w:val="28"/>
          <w:lang w:val="uk-U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44-29/2019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до програми підвищення енергоефективності </w:t>
      </w:r>
      <w:r>
        <w:rPr>
          <w:b/>
          <w:bCs/>
          <w:sz w:val="28"/>
          <w:szCs w:val="28"/>
          <w:lang w:val="uk-UA" w:eastAsia="uk-UA"/>
        </w:rPr>
        <w:t>Хмельницької області на 2017-2021 ро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4"/>
        <w:gridCol w:w="1477"/>
        <w:gridCol w:w="4965"/>
        <w:gridCol w:w="1969"/>
        <w:gridCol w:w="1779"/>
      </w:tblGrid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 грн.</w:t>
            </w:r>
          </w:p>
        </w:tc>
      </w:tr>
      <w:tr>
        <w:trPr>
          <w:trHeight w:val="2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ізаційні заходи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моніторингу споживання енергоресурсів установами бюджетної сфери області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и економічного розвитку, промисловості та інфраструктури, соціального захисту населення, освіти і науки, охорони здоров’я, управління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енергетичних обстежень та аудитів в бюджетних заклад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цеві бюджети, 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3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кваліфікації працівників, відповідальних за енергозбереж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партамент економічного розвитку, промисловості та інфраструктури, управління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облдержадміністрації, райдержадміністрації, органи місцевого самоврядування, бюджетні установи,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</w:t>
            </w:r>
            <w:hyperlink r:id="rId2">
              <w:r>
                <w:rPr>
                  <w:rStyle w:val="InternetLink"/>
                  <w:b w:val="false"/>
                  <w:sz w:val="24"/>
                  <w:szCs w:val="24"/>
                  <w:lang w:val="uk-UA"/>
                </w:rPr>
                <w:t>Хмельницький національний університет</w:t>
              </w:r>
            </w:hyperlink>
            <w:r>
              <w:rPr>
                <w:b w:val="false"/>
                <w:sz w:val="24"/>
                <w:szCs w:val="24"/>
                <w:lang w:val="uk-UA"/>
              </w:rPr>
              <w:t>, Хмельницький державний центр науки, інновацій та інформатизації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в організації та проведенні виставок, презентацій, навчальних семінарів з енергозбереження із залученням відповідних фахівців та науковц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економічного розвитку, промисловості та інфраструктури, управління житлово-комунального господарства облдержадміністрації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райдержадміністрації, органи місцевого самоврядування, Хмельницька торгово-промислова пала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Хмельницький національний університет</w:t>
              </w:r>
            </w:hyperlink>
            <w:r>
              <w:rPr>
                <w:sz w:val="24"/>
                <w:szCs w:val="24"/>
                <w:lang w:val="uk-UA"/>
              </w:rPr>
              <w:t>, Хмельницький державний центр науки, інновацій та інформатизації</w:t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Поширення інформації щодо проведення заходів, передбачених Програмою підвищення енергоефективності Хмельницької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економічного розвитку, промисловості та інфраструктури, управління житлово-комунального господарства облдержадміністрації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райдержадміністрації, органи місцевого самоврядування, банківські установ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формаційно-роз’яснювальної роботи серед населення області щодо впровадження енергозберігаючих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економічного розвитку, промисловості та інфраструктури, управління житлово-комунального господарства облдержадміністрації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райдержадміністрації, органи місцевого самоврядування</w:t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інформаційно-просвітницьких заходів для учнів та студентів з питань підвищення енергоефективності та енергозбереженн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партамент освіти і науки облдержадміністрації, райдержадміністрації, органи місцевого самоврядуванн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і заходи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6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3"/>
              <w:spacing w:lineRule="auto" w:line="240" w:before="0" w:after="0"/>
              <w:ind w:left="0" w:hanging="6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 термомодернізація будів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, відповідні місцеві бюджети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 теплопостачання шляхом встановлення індивідуальних теплових пунктів з влаштуванням автоматики погодного регулювання та автоматичного балансування для будівель, що приєднані до централізованого теплопостач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, відповідні місцеві бюджети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3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зовнішніх  та внутрішніх теплових мереж, що знаходяться на балансі установ та організацій із заміною труб на попередньо ізольован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Відповідні місцеві бюджети, 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конструкція систем освітлення в будівлях, бюджетних закладів шляхом заміни ламп на енергоощадні та встановлення систем автоматичного регулюв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, відповідні місцеві бюджети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 генерування теплової енергії з переходом на альтернативні (відновлювальні) джерела енергі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ідповідні місцеві бюджети, 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ернізація котелень та заміна котельного обладнання для використання альтернативних видів пали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и соціального захисту населення, освіти і науки, охорони здоров’я, управління житлово-комунального господарства, молоді та спорту, культури, національностей, релігій та туризму, служба у справах дітей облдержадміністрації, райдержадміністрації, органи місцевого самоврядування, бюджетні устан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, відповідні місцеві бюджети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  <w:tr>
        <w:trPr>
          <w:trHeight w:val="3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пенсаційні заходи на території Хмельницької області, крім міст обласного значення, для власників квартир у багатоквартирних житлових будинках, фізичних осіб-власників приватних будинків та ОСББ/ЖБК як юридичних осіб 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тіла кредитів, отриманих власниками квартир у багатоквартирних житлових будинках, фізичними особами-власниками приватних будинків та ОСББ/ЖБК як юридичними особами на впровадження енергоефективних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7-2021 ро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епартамент економічного розвитку, промисловості та інфраструктури облдержадміністрації, банківські установи област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них призначен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Директор Департаменту економічного розвитку,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промисловості та інфраструктури облдержадміністрації</w:t>
        <w:tab/>
        <w:t xml:space="preserve">                                                             Олена БОХОНСЬКА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88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14.95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spacing w:lineRule="exact" w:line="300" w:before="120" w:after="0"/>
      <w:ind w:left="-48" w:firstLine="76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ind w:left="357" w:hanging="0"/>
      <w:jc w:val="both"/>
    </w:pPr>
    <w:rPr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1&amp;cad=rja&amp;uact=8&amp;ved=0ahUKEwj1rPXG19zQAhXFiywKHRTtC0gQFggcMAA&amp;url=http%3A%2F%2Fwww.khnu.km.ua%2F&amp;usg=AFQjCNFX0SkoPTRfPgTg40fW6Jq9QOYOXQ" TargetMode="External"/><Relationship Id="rId3" Type="http://schemas.openxmlformats.org/officeDocument/2006/relationships/hyperlink" Target="https://www.google.com.ua/url?sa=t&amp;rct=j&amp;q=&amp;esrc=s&amp;source=web&amp;cd=1&amp;cad=rja&amp;uact=8&amp;ved=0ahUKEwj1rPXG19zQAhXFiywKHRTtC0gQFggcMAA&amp;url=http%3A%2F%2Fwww.khnu.km.ua%2F&amp;usg=AFQjCNFX0SkoPTRfPgTg40fW6Jq9QOYOX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1:00Z</dcterms:created>
  <dc:creator>Vadik</dc:creator>
  <dc:description/>
  <cp:keywords/>
  <dc:language>en-US</dc:language>
  <cp:lastModifiedBy>Іванова</cp:lastModifiedBy>
  <cp:lastPrinted>2019-12-20T17:38:00Z</cp:lastPrinted>
  <dcterms:modified xsi:type="dcterms:W3CDTF">2019-12-20T16:00:00Z</dcterms:modified>
  <cp:revision>37</cp:revision>
  <dc:subject/>
  <dc:title/>
</cp:coreProperties>
</file>