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0813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5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ЯЩУК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и Петрівни щодо врегулювання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туації стосовно виділення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учасникам АТО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у Хмельницькій області  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ЯЩУК Інни Петрівни щодо врегулювання ситуації стосовно виділення земельних ділянок учасникам АТО                        у Хмельницькій області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ЯЩУК Інни Петрівни як депутатський запит     і направити його на розгляд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  Габінету Д. А. 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lang w:val="ru-RU"/>
        </w:rPr>
        <w:t xml:space="preserve"> січня </w:t>
      </w:r>
      <w:r>
        <w:rPr>
          <w:sz w:val="28"/>
          <w:szCs w:val="28"/>
        </w:rPr>
        <w:t>2020 року поінформувати депутата обласної ради Ящук І. П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8:00Z</dcterms:created>
  <dc:creator>User</dc:creator>
  <dc:description/>
  <cp:keywords/>
  <dc:language>en-US</dc:language>
  <cp:lastModifiedBy>Іванова</cp:lastModifiedBy>
  <cp:lastPrinted>2019-12-03T14:32:00Z</cp:lastPrinted>
  <dcterms:modified xsi:type="dcterms:W3CDTF">2019-12-20T16:19:00Z</dcterms:modified>
  <cp:revision>4</cp:revision>
  <dc:subject/>
  <dc:title> </dc:title>
</cp:coreProperties>
</file>