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3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20.12.2019 14:47:25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61.  Про звернення депутатів Хмельницької обласної ради до Міністерства юстиції України і Міністерства культури, молоді та спорту України щодо недопущення припинення діяльності  комунального закладу культур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УТРИМАВСЯ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5:00Z</dcterms:created>
  <dc:creator>Семенчук</dc:creator>
  <dc:description/>
  <cp:keywords/>
  <dc:language>en-US</dc:language>
  <cp:lastModifiedBy>Семенчук</cp:lastModifiedBy>
  <dcterms:modified xsi:type="dcterms:W3CDTF">2019-12-20T15:35:00Z</dcterms:modified>
  <cp:revision>2</cp:revision>
  <dc:subject/>
  <dc:title/>
</cp:coreProperties>
</file>