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57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ернення </w:t>
      </w:r>
      <w:r>
        <w:rPr>
          <w:rFonts w:cs="Times New Roman" w:ascii="Times New Roman" w:hAnsi="Times New Roman"/>
          <w:sz w:val="28"/>
          <w:lang w:val="uk-UA"/>
        </w:rPr>
        <w:t xml:space="preserve">депутатів Хмельницької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езидента України Зеленського В.О., Верховної Ради України, Кабінету Міністрів України,  Служби безпеки України, Генеральної прокуратури України, Міністерства внутрішніх справ України з приводу вбивства українського патріота Артема Мирошничен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звернення депутатської фракції Хмельницької обласної організації Всеукраїнського об’єднання  «Свобода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</w:t>
      </w:r>
      <w:r>
        <w:rPr>
          <w:rFonts w:cs="Times New Roman" w:ascii="Times New Roman" w:hAnsi="Times New Roman"/>
          <w:sz w:val="28"/>
          <w:szCs w:val="28"/>
          <w:lang w:val="uk-UA"/>
        </w:rPr>
        <w:t>вернутися до Президента України Зеленського В.О., Верховної Ради України, Кабінету Міністрів України,  Служби безпеки України, Генеральної прокуратури України, Міністерства внутрішніх справ України  з приводу вбивства українського патріота Артема Мирошниченк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текст звернення додається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9-11-11T16:49:00Z</cp:lastPrinted>
  <dcterms:modified xsi:type="dcterms:W3CDTF">2019-12-20T16:33:00Z</dcterms:modified>
  <cp:revision>46</cp:revision>
  <dc:subject/>
  <dc:title>                                           </dc:title>
</cp:coreProperties>
</file>