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4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63.  Про звернення депутатів Хмельницької обласної ради до Верховної Ради України щодо скасування Законів №128-ІХ "Про внесення змін до Закону України "Про застосування реєстраторів розрахункових операцій у сфері торгівлі, громадською харчування та послуг" та інших законів України щодо детінізації розрахунків у сфері торгівлі та послуг" та № І29-ІХ "Про внесення змін до Податкового кодексу України щодо детінізації розрахунків у сфері торгівлі і послуг"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8:00Z</dcterms:created>
  <dc:creator>Семенчук</dc:creator>
  <dc:description/>
  <cp:keywords/>
  <dc:language>en-US</dc:language>
  <cp:lastModifiedBy>Семенчук</cp:lastModifiedBy>
  <dcterms:modified xsi:type="dcterms:W3CDTF">2019-12-20T16:25:00Z</dcterms:modified>
  <cp:revision>5</cp:revision>
  <dc:subject/>
  <dc:title/>
</cp:coreProperties>
</file>