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System" w:hAnsi="System" w:cs="System"/>
          <w:b/>
          <w:b/>
          <w:bCs/>
          <w:lang w:val="ru-RU"/>
        </w:rPr>
      </w:pPr>
      <w:r>
        <w:rPr>
          <w:rFonts w:cs="System" w:ascii="System" w:hAnsi="System"/>
          <w:b/>
          <w:lang w:val="en-US" w:eastAsia="en-US"/>
        </w:rPr>
        <w:drawing>
          <wp:inline distT="0" distB="0" distL="0" distR="0">
            <wp:extent cx="506095" cy="7861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" w:ascii="Times New Roman" w:hAnsi="Times New Roman"/>
          <w:b/>
          <w:bCs/>
        </w:rPr>
        <w:t>УКРАЇНА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/>
          <w:bCs/>
        </w:rPr>
        <w:t>Хмельницька облра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/>
          <w:bCs/>
        </w:rPr>
        <w:t>ПОІМЕННЕ ГОЛОСУВАНН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/>
          <w:bCs/>
        </w:rPr>
        <w:t>29 сесія 2019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4" w:hanging="0"/>
        <w:jc w:val="right"/>
        <w:rPr/>
      </w:pPr>
      <w:r>
        <w:rPr>
          <w:rFonts w:cs="Times New Roman CYR" w:ascii="Times New Roman CYR" w:hAnsi="Times New Roman CYR"/>
        </w:rPr>
        <w:t>міст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 CYR" w:ascii="Times New Roman CYR" w:hAnsi="Times New Roman CYR"/>
        </w:rPr>
        <w:t>Хмельницьк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ід   20.12.2019 13:46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120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color w:val="000000"/>
          <w:u w:val="single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u w:val="single"/>
        </w:rPr>
        <w:t>64.  Про звернення депутатів Хмельницької обласної ради до Верховної Ради України, Кабінету Міністрів України щодо вдосконалення чинного законодавства України в частині руху великогабаритної сільсько-господарської техніки дорогами загального призначення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п/п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 CYR" w:ascii="Arial CYR" w:hAnsi="Arial CYR"/>
                <w:b/>
                <w:bCs/>
                <w:lang w:val="ru-RU"/>
              </w:rPr>
              <w:t xml:space="preserve">Прізвище, </w:t>
            </w:r>
            <w:r>
              <w:rPr>
                <w:rFonts w:cs="Arial CYR" w:ascii="Arial CYR" w:hAnsi="Arial CYR"/>
                <w:b/>
                <w:bCs/>
              </w:rPr>
              <w:t>і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м'я, по батькові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АНДРІЙЧУК Неоніла Вячеслав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АНТОНЮК Вячеслав Вікто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АТАМАНЧУК Анатолій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АНДИРСЬКИЙ Віталій Анатол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АРАБАШ Галина Іван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ІЛЯВЕЦЬ Олег Пет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ОДНАР Сергій Борис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ОЙКО Михайло Дмит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РУХНОВА Лілія Степан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ВАСИЛИК Тетяна Павл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ВИШНЕВСЬКА Наталія Миколаї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ГЛАДІЙ Валентина Євген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ГЛАДУНЯК Іван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ГНАТЮК Микола Григо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ДРАГАН Олександр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ДЯЧУК Микола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ЖВАЛЮК Микола Володими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ВАЛЬНЮК Юрій Анатол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ВРОЦЬКИЙ Олександр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ГОРОДНИЙ Михайло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ЕЛЕНКО Тетяна Іван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ІВАЩУК Сергій Пет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КУХАРУК Наталія Леонід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АТИНСЬКИЙ Едуард Владислав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ЕБЕДИНСЬКИЙ Віктор Вікто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ЕВИЦЬКИЙ Олексій Олекс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ЕСКОВ Валерій Олександ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ОБ Олександр Михайл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ОЗОВИЙ Вадим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УЧКОВ Дмитро Олександ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МАСТІЙ Василь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МИКЛУШ Олександр Пет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МИКУЛЬСЬКИЙ Сергій Володими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МИШКО Володимир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МОЦНИЙ Микола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ІКУЛІШИН Ігор Анатол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ОВОСЕЛЬСЬКА Надія Як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ОЛИЦЬКИЙ Микола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ОЛІЙНИК Анатолій Анто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ОЛУЙКО Віталій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АВЛЮК Петро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ОБІЯНСЬКИЙ Валентин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ОВОРОЗНИК Володимир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РИСЯЖНИЙ Володимир Броніслав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РОЦЮК Василь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РОМАСЮКОВ Артем Євген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АВЧУК Олександр Пет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АЛАНСЬКИЙ Анатолій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ЕМЕНЮК Юрій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КРИМСЬКИЙ Руслан Франц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ЛОБОДЯН Олександр Станіслав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МАЛЬ Юрій Валенти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ПІВАК Олександр Михайл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ТРОЯНОВСЬКИЙ Василь Станіслав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ТЕРЛЕЦЬКА Галина Васил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ТКАЧЕНКО Уляна Юрії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ФЕДОРЧУК Володимир Володими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ФРІДМАН Артур Давид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ЦУГЛЕВИЧ Яків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ЧУБАР Віктор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ШУТЯК Андрій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ЯНЧУК Микола Андр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ЯЦКОВ Борис Олександ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ЯЩУК Інна Петр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УСЬОГО:   6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keepNext w:val="true"/>
        <w:widowControl w:val="false"/>
        <w:autoSpaceDE w:val="false"/>
        <w:spacing w:lineRule="auto" w:line="240" w:before="240" w:after="12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УСЬОГО ПРОГОЛОСУВАЛО:  6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555"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</w:rPr>
        <w:t>З НИХ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141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ЗА": </w:t>
      </w:r>
      <w:r>
        <w:rPr>
          <w:rFonts w:cs="Times New Roman CYR" w:ascii="Times New Roman CYR" w:hAnsi="Times New Roman CYR"/>
          <w:b/>
          <w:bCs/>
        </w:rPr>
        <w:t xml:space="preserve"> 52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144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>"ПРОТИ"</w:t>
      </w:r>
      <w:r>
        <w:rPr>
          <w:rFonts w:cs="Times New Roman CYR" w:ascii="Times New Roman CYR" w:hAnsi="Times New Roman CYR"/>
          <w:b/>
          <w:bCs/>
        </w:rPr>
        <w:t>:  0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141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УТРИМАЛОСЬ": </w:t>
      </w:r>
      <w:r>
        <w:rPr>
          <w:rFonts w:cs="Times New Roman CYR" w:ascii="Times New Roman CYR" w:hAnsi="Times New Roman CYR"/>
          <w:b/>
          <w:bCs/>
        </w:rPr>
        <w:t xml:space="preserve"> 0</w:t>
      </w:r>
    </w:p>
    <w:p>
      <w:pPr>
        <w:pStyle w:val="Normal"/>
        <w:widowControl w:val="false"/>
        <w:autoSpaceDE w:val="false"/>
        <w:spacing w:lineRule="auto" w:line="240" w:before="0" w:after="0"/>
        <w:ind w:firstLine="141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"НЕ ГОЛОСУВАЛО":  1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</w:t>
      </w:r>
      <w:r>
        <w:rPr>
          <w:rFonts w:cs="Times New Roman CYR" w:ascii="Times New Roman CYR" w:hAnsi="Times New Roman CYR"/>
          <w:b/>
          <w:bCs/>
        </w:rPr>
        <w:t xml:space="preserve">РІШЕННЯ ПРИЙНЯТО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sectPr>
      <w:type w:val="nextPage"/>
      <w:pgSz w:w="12240" w:h="15840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stem">
    <w:charset w:val="00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15:39:00Z</dcterms:created>
  <dc:creator>Семенчук</dc:creator>
  <dc:description/>
  <cp:keywords/>
  <dc:language>en-US</dc:language>
  <cp:lastModifiedBy>Семенчук</cp:lastModifiedBy>
  <dcterms:modified xsi:type="dcterms:W3CDTF">2019-12-20T15:39:00Z</dcterms:modified>
  <cp:revision>2</cp:revision>
  <dc:subject/>
  <dc:title/>
</cp:coreProperties>
</file>