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3:47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65.  Про звернення депутатів Хмельницької обласної ради до Кабінету Міністрів України і Міністерства розвитку громад та територій України щодо внесення змін до Державних будівельних норм України про надання дозволу на встановлення індивідуального опалення у наявному житловому фонді багатоповерхових будинків етажністю більше трьох поверхів.</w:t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ЙКО Михайло Дми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3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49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14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5:41:00Z</dcterms:created>
  <dc:creator>Семенчук</dc:creator>
  <dc:description/>
  <cp:keywords/>
  <dc:language>en-US</dc:language>
  <cp:lastModifiedBy>Семенчук</cp:lastModifiedBy>
  <dcterms:modified xsi:type="dcterms:W3CDTF">2019-12-20T15:41:00Z</dcterms:modified>
  <cp:revision>2</cp:revision>
  <dc:subject/>
  <dc:title/>
</cp:coreProperties>
</file>