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5428450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7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ЯЩУК Інни Петрівни щодо необхідності об’єктивного розслідування дорожньо – транспортної пригоди, яка сталася 19 жовтня 2019 року у м. Хмельницький на перехресті вулиці Водопровідна та Старокостянтинівського шосе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ЯЩУК Інни Петрівни щодо необхідності об’єктивного розслідування дорожньо – транспортної пригоди, яка сталася 19 жовтня 2019 року у м. Хмельницький на перехресті вулиці Водопровідна та Старокостянтинівського шосе, </w:t>
      </w:r>
      <w:r>
        <w:rPr>
          <w:color w:val="000000"/>
          <w:sz w:val="28"/>
          <w:szCs w:val="28"/>
          <w:lang w:val="uk-UA"/>
        </w:rPr>
        <w:t xml:space="preserve">відповідно до статей 21, 22 Закону України «Про 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ЯЩУК Інни Петрівни як депутатський запит     і направити його на розгляд начальнику Головного управління Національної поліції в Хмельницькій області Щадилу Анатолію Антоновичу, прокуратурі Хмельницької області та голові Хмельницької обласної державної адміністрації Габінету Дмитрові Анатолі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 Начальнику Головного управління Національної поліції в Хмельницькій області Щадилу А. А., прокуратурі Хмельницької області, голові Хмельницької обласної державної адміністрації Габінету Д. А. </w:t>
      </w:r>
      <w:r>
        <w:rPr>
          <w:color w:val="000000"/>
          <w:sz w:val="28"/>
          <w:szCs w:val="28"/>
        </w:rPr>
        <w:t xml:space="preserve">до 20 січня </w:t>
      </w:r>
      <w:r>
        <w:rPr>
          <w:sz w:val="28"/>
          <w:szCs w:val="28"/>
        </w:rPr>
        <w:t>2020 року поінформувати депутата обласної ради Ящук І. П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25:00Z</dcterms:created>
  <dc:creator>User</dc:creator>
  <dc:description/>
  <cp:keywords/>
  <dc:language>en-US</dc:language>
  <cp:lastModifiedBy>Іванова</cp:lastModifiedBy>
  <dcterms:modified xsi:type="dcterms:W3CDTF">2019-12-21T09:23:00Z</dcterms:modified>
  <cp:revision>8</cp:revision>
  <dc:subject/>
  <dc:title> </dc:title>
</cp:coreProperties>
</file>