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614513666" r:id="rId2"/>
        </w:objec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грудня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  № 8-29/2019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  <w:lang w:val="uk-UA"/>
        </w:rPr>
        <w:t>Про депутатський запит ВИШНЕВСЬКОЇ Наталії Миколаївни щодо ситуації, яка склалася навколо Державного підприємства «Дослідне підприємство «Зоря» Інституту сільського господарства Західного Полісся Національної академії аграрних наук України»</w:t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 xml:space="preserve">ВИШНЕВСЬКОЇ Наталії Миколаївни щодо ситуації, яка склалася навколо Державного підприємства «Дослідне підприємство «Зоря» Інституту сільського господарства Західного Полісся Національної академії аграрних наук України, </w:t>
      </w:r>
      <w:r>
        <w:rPr>
          <w:color w:val="000000"/>
          <w:sz w:val="28"/>
          <w:szCs w:val="28"/>
          <w:lang w:val="uk-UA"/>
        </w:rPr>
        <w:t xml:space="preserve">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в Україні», обласна рада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ідтримати звернення ВИШНЕВСЬКОЇ Наталії Миколаївни             як депутатський запит і направити його на розгляд начальнику Головного управління Національної поліції в Хмельницькій області Щадилу Анатолію Антоновичу та прокуратурі Хмельницької області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 Начальнику Головного управління Національної поліції                        в Хмельницькій області Щадилу А. А., прокуратурі Хмельницької області              </w:t>
      </w:r>
      <w:r>
        <w:rPr>
          <w:color w:val="000000"/>
          <w:sz w:val="28"/>
          <w:szCs w:val="28"/>
        </w:rPr>
        <w:t xml:space="preserve">до 20 січня </w:t>
      </w:r>
      <w:r>
        <w:rPr>
          <w:sz w:val="28"/>
          <w:szCs w:val="28"/>
        </w:rPr>
        <w:t>2020 року поінформувати депутата обласної ради Вишневську Н. М. та обласну раду про результати розгляду депутатського зап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ий текст Знак"/>
    <w:qFormat/>
    <w:rPr>
      <w:sz w:val="28"/>
      <w:lang w:val="uk-UA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23:00Z</dcterms:created>
  <dc:creator>User</dc:creator>
  <dc:description/>
  <cp:keywords/>
  <dc:language>en-US</dc:language>
  <cp:lastModifiedBy>Іванова</cp:lastModifiedBy>
  <cp:lastPrinted>2019-12-20T19:42:00Z</cp:lastPrinted>
  <dcterms:modified xsi:type="dcterms:W3CDTF">2019-12-20T17:43:00Z</dcterms:modified>
  <cp:revision>5</cp:revision>
  <dc:subject/>
  <dc:title> </dc:title>
</cp:coreProperties>
</file>