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012266839" r:id="rId2"/>
        </w:objec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0 грудня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 № 9-29/2019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путатський запит ГЛАДУНЯКА Івана Васильовича щодо ситуації, яка склалася навколо реформування комунального некомерційного підприємства Нетішинської міської ради «Спеціалізована медико-санітарна частина            м. Нетішин»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 xml:space="preserve">ГЛАДУНЯКА Івана Васильовича щодо ситуації, яка склалася навколо реформування комунального некомерційного підприємства Нетішинської міської ради «Спеціалізована медико-санітарна частина м. Нетішин», </w:t>
      </w:r>
      <w:r>
        <w:rPr>
          <w:color w:val="000000"/>
          <w:sz w:val="28"/>
          <w:szCs w:val="28"/>
          <w:lang w:val="uk-UA"/>
        </w:rPr>
        <w:t xml:space="preserve">відповідно до статей 21, 22 Закону України «Про статус депутатів місцевих рад», керуючись частинами сьомою та восьмою статті 49 Закону України «Про місцеве самоврядування в Україні», обласна рада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 ГЛАДУНЯКА Івана Васильовича                    як депутатський запит і направити його на розгляд голові Хмельницької обласної державної адміністрації Габінету Дмитрові Анатолійовичу (текст запиту додається).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 Голові Хмельницької обласної державної адміністрації            Габінету Д. А. </w:t>
      </w:r>
      <w:r>
        <w:rPr>
          <w:color w:val="000000"/>
          <w:sz w:val="28"/>
          <w:szCs w:val="28"/>
          <w:lang w:val="uk-UA"/>
        </w:rPr>
        <w:t xml:space="preserve">до 20 січня </w:t>
      </w:r>
      <w:r>
        <w:rPr>
          <w:sz w:val="28"/>
          <w:szCs w:val="28"/>
          <w:lang w:val="uk-UA"/>
        </w:rPr>
        <w:t>2020 року поінформувати депутата обласної ради Гладуняка І. В. та обласну раду про результати розгляду депутатського запиту.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Михайло ЗАГОРОД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2">
    <w:name w:val="Основни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2:00Z</dcterms:created>
  <dc:creator>User</dc:creator>
  <dc:description/>
  <cp:keywords/>
  <dc:language>en-US</dc:language>
  <cp:lastModifiedBy>Іванова</cp:lastModifiedBy>
  <dcterms:modified xsi:type="dcterms:W3CDTF">2019-12-21T09:35:00Z</dcterms:modified>
  <cp:revision>3</cp:revision>
  <dc:subject/>
  <dc:title> </dc:title>
</cp:coreProperties>
</file>