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lang w:val="ru-RU"/>
        </w:rPr>
      </w:pPr>
      <w:r>
        <w:rPr>
          <w:rFonts w:cs="System" w:ascii="System" w:hAnsi="System"/>
          <w:b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" w:ascii="Times New Roman" w:hAnsi="Times New Roman"/>
          <w:b/>
          <w:bCs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 сесія 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</w:rPr>
        <w:t>міс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 CYR" w:ascii="Times New Roman CYR" w:hAnsi="Times New Roman CYR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  20.12.2019 13:19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  <w:t>50.  Про внесення змін до програми залучення інвестицій в економіку Хмельницької області на 2011 - 2020 рок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</w:rPr>
              <w:t>і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РАБАШ Гали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ЙКО Михайло Дми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СЬОГО ПРОГОЛОСУВАЛО:  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48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5:16:00Z</dcterms:created>
  <dc:creator>Семенчук</dc:creator>
  <dc:description/>
  <cp:keywords/>
  <dc:language>en-US</dc:language>
  <cp:lastModifiedBy>Семенчук</cp:lastModifiedBy>
  <dcterms:modified xsi:type="dcterms:W3CDTF">2019-12-20T15:16:00Z</dcterms:modified>
  <cp:revision>2</cp:revision>
  <dc:subject/>
  <dc:title/>
</cp:coreProperties>
</file>