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807999470" r:id="rId2"/>
        </w:objec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червня 2020 року  № 23-33/2020</w:t>
      </w:r>
    </w:p>
    <w:p>
      <w:pPr>
        <w:pStyle w:val="Normal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>Про депутатський запит САВЧУКА Олександра Петровича щодо перевірки законності нарахування заробітної плати Юрковецькому сільському голові Чемеровецького району та фактів перешкоджання виконанню депутатських повноважень опозиційно налаштованих депутатів сільської ради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САВЧУКА Олександра Петровича                щодо перевірки законності нарахування заробітної плати Юрковецькому сільському голові Чемеровецького району та фактів перешкоджання виконанню депутатських повноважень опозиційно налаштованих депутатів сільської ради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 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 САВЧУКА Олександра Петровича                                      як депутатський запит і направити його на розгляд начальнику Головного управління Національної поліції в Хмельницькій області та заступнику начальника Західного офісу Держаудитслужби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чальнику Головного управління Національної поліції                      в Хмельницькій області, заступнику начальника Західного офісу Держаудитслужби до </w:t>
      </w:r>
      <w:r>
        <w:rPr>
          <w:color w:val="000000"/>
          <w:sz w:val="28"/>
          <w:szCs w:val="28"/>
          <w:lang w:val="ru-RU"/>
        </w:rPr>
        <w:t xml:space="preserve">24 липня </w:t>
      </w:r>
      <w:r>
        <w:rPr>
          <w:sz w:val="28"/>
          <w:szCs w:val="28"/>
        </w:rPr>
        <w:t>2020 року поінформувати депутата обласної ради Савчука О. П. та обласну раду про 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ди 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03:00Z</dcterms:created>
  <dc:creator>User</dc:creator>
  <dc:description/>
  <cp:keywords/>
  <dc:language>en-US</dc:language>
  <cp:lastModifiedBy>Іванова</cp:lastModifiedBy>
  <dcterms:modified xsi:type="dcterms:W3CDTF">2020-06-25T13:08:00Z</dcterms:modified>
  <cp:revision>4</cp:revision>
  <dc:subject/>
  <dc:title> </dc:title>
</cp:coreProperties>
</file>