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даток до програми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ходи щодо виконання комплексної програми профілактики правопорушень 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а боротьби зі злочинністю на території Хмельницької області на 2021 –</w:t>
      </w:r>
      <w:r>
        <w:rPr/>
        <w:t xml:space="preserve"> 2025 роки</w:t>
      </w:r>
    </w:p>
    <w:tbl>
      <w:tblPr>
        <w:tblW w:w="14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17"/>
        <w:gridCol w:w="851"/>
        <w:gridCol w:w="2780"/>
        <w:gridCol w:w="833"/>
        <w:gridCol w:w="810"/>
        <w:gridCol w:w="810"/>
        <w:gridCol w:w="810"/>
        <w:gridCol w:w="810"/>
        <w:gridCol w:w="78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5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лік заходів Програм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мін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ння заходу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вці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жерело фінансування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рієнтовний обсяг фінансування </w:t>
            </w:r>
            <w:r>
              <w:rPr>
                <w:bCs/>
                <w:i/>
                <w:sz w:val="24"/>
                <w:szCs w:val="24"/>
              </w:rPr>
              <w:t>(тис., грн)</w:t>
            </w:r>
          </w:p>
        </w:tc>
      </w:tr>
      <w:tr>
        <w:trPr>
          <w:trHeight w:val="34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оки</w:t>
            </w:r>
          </w:p>
        </w:tc>
      </w:tr>
      <w:tr>
        <w:trPr>
          <w:trHeight w:val="1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518"/>
        <w:gridCol w:w="850"/>
        <w:gridCol w:w="2782"/>
        <w:gridCol w:w="833"/>
        <w:gridCol w:w="810"/>
        <w:gridCol w:w="810"/>
        <w:gridCol w:w="810"/>
        <w:gridCol w:w="810"/>
        <w:gridCol w:w="780"/>
      </w:tblGrid>
      <w:tr>
        <w:trPr>
          <w:tblHeader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дійснювати щомісячний обмін </w:t>
            </w:r>
            <w:r>
              <w:rPr>
                <w:rFonts w:eastAsia="MS Mincho;ＭＳ 明朝"/>
                <w:sz w:val="24"/>
                <w:szCs w:val="24"/>
              </w:rPr>
              <w:t>інформацією, статистичними даними та іншими матеріалами про стан забезпечення правопорядку та протидії злочинності у Хмельницькій області, у тому числі в конкретних регіонах і населених пунктах та за видами правопорушень</w:t>
            </w:r>
          </w:p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оловне управління Національної поліції в Хмельницькій області (далі ГУНП), відділ взаємодії з правоохоронними органами та оборонної роботи апарату облдержадміністрації, райдержадміністрації, виконавчі комітети міських (міст обласного значення) рад, інші органи місцевого самоврядуванн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адення коштів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требу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живати дієвих заходів, спрямованих на профілактику, виявлення та запобігання кримінальним правопорушенням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рисливо-насильницької спрямованост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асамперед розбійним нападам, пограбуванням, шахрайствам та крадіжкам</w:t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УНП в області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адення коштів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требу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працьовувати та реалізовувати заходи у сфері протидії незаконним заволодінням транспортними засобами, виявлення осіб, які вчиняють такі злочини, займаються реалізацією викрадених автомобілів, автозапчастин з розукомплектованих транспортних засобів, виготовленням і реалізацією спеціальних технічних засобів та електронних пристроїв, за допомогою яких учиняються вказані правопорушення, підроблених документів на транспортні засоби тощо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УНП в області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адення коштів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требу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ляти інформаційні буклети, аудіо- та відеозвернення про основні способи вчинення шахрайств, які розміщувати у місцях масового скупчення людей (зупинки громадського транспорту та безпосередньо у громадському транспорті, автостанції, залізничні станції, супермаркети, магазини, АЗС, приміщення підприємств, установ, організацій тощо), а також у радіо- та телеефірі, у соціальних мережах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УНП в області, Департамент інформаційної діяльності, культури, національностей та релігій облдержадміністрації, райдержадміністрації, виконавчі комітети міських (міст обласного значення) рад, інші органи місцевого самоврядуванн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адення коштів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требу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заходи щодо вилучення озброєння, боєприпасів, вибухових речовин, що перебувають у незаконному обігу, у тому числі вивозяться із зони проведення операції об’єднаних сил. Проводити роз’яснювальну роботу із залученням ЗМІ, доводити до громадян необхідність добровільної здачі зброї, яка перебуває у них на незаконних підставах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УНП в області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адення коштів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требу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системній основі проводити відпрацювання місць можливого збуту викрадених речей (ломбарди, ринки, станції технічного обслуговування, пункти прийому металобрухту, гаражні кооперативи тощо) з метою виявлення викраденого майна, отримання інформації стосовно осіб, причетних до злочинів вказаної категорії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УНП в області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адення коштів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требу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овувати і проводити заходи щодо попередження правопорушень з боку раніше судимих осіб та поліпшення профілактичної роботи серед осіб, які перебувають на відповідних обліках правоохоронних органів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ГУНП в області, </w:t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ілія Центру пробації у Хмельницькій області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адення коштів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требу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Виявляти проблеми, пов’язані із соціальною адаптацією осіб, які звільнились з місць позбавлення волі, вживати комплексні заходи з</w:t>
            </w:r>
            <w:r>
              <w:rPr>
                <w:sz w:val="24"/>
                <w:szCs w:val="24"/>
              </w:rPr>
              <w:t xml:space="preserve"> усунення причин та умов, які обумовлюють їх повернення до протиправної діяльност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ГУНП в області,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4"/>
                <w:szCs w:val="24"/>
              </w:rPr>
              <w:t>філія Центру пробації у Хмельницькій області, Хмельницький обласний центр соціальних служб для сім</w:t>
            </w:r>
            <w:r>
              <w:rPr>
                <w:sz w:val="24"/>
                <w:szCs w:val="24"/>
              </w:rPr>
              <w:t>’</w:t>
            </w:r>
            <w:r>
              <w:rPr>
                <w:iCs/>
                <w:sz w:val="24"/>
                <w:szCs w:val="24"/>
              </w:rPr>
              <w:t>ї, дітей та молоді, райдержадміністрації, виконавчі комітети міських (міст обласного значення) рад, інші органи місцевого самоврядуванн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адення коштів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требу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одити перевірки додержання вимог законодавства з питань протидії незаконному обігу наркотичних засобів, психотропних речовин у розважальних закладах та інших місцях масового відпочинку громадян (ресторани, дискотеки, кафе, бари, нічні клуби тощо). У разі встановлення фактів вживання чи збуту в них наркотичних засобів або психотропних речовин вживати заходів щодо припинення діяльності цих закладів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УНП в області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адення коштів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требу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и комплексні заходи, спрямовані на виявлення і знищення незаконних посівів нарковмісних рослин маку і конопель, перекриття каналів надходження наркотичних засобів до споживачів та недопущення витоку в незаконний обіг наркосировини рослинного походження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УНП в області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адення коштів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требу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ізовувати та проводити, першочергово в містах обласного значення, заходи з викриття та документування протиправної діяльності злочинних груп і окремих осіб, причетних до торгівлі людьми, сутенерства, створення та утримання місць розпусти і звідництва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УНП в області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адення коштів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требу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увати належне розслідування криміналь-них правопорушень, що посягають на економічну безпеку в області, першочергово у сфері службової, господарської діяльності та правопорушень пов’язаних, з бюджетними кошт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УНП в області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адення коштів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требу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ідставі аналізу розробляти і реалізовувати систему оперативно-профілактичних та інших заходів, метою яких є активна протидія вуличній злочинності, результативна профілактика, запобігання і розкриття грабежів, незаконних заволодінь транспортними засобами, тілесних ушкоджень та хуліганських проявів, що вчиняються у публічних місцях</w:t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ГУНП в області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ідділ взаємодії з правоохоронними органами та оборонної роботи апарату облдержадміністрації, райдержадміністрації, виконавчі комітети міських (міст обласного значення) рад, інші органи місцевого самоврядуванн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адення коштів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требу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посилення безпеки у публічних місцях, масового перебування та відпочинку громадян, на перехрестях доріг, місцях найбільш частого скоєння ДТП тощо забезпечити придбання та встановлення оглядових та інтелектуальних систем відеоспостереження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Примітка 1)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УНП в області, Департамент фінансів облдержадміністрації, райдержадміністрації, виконавчі комітети міських (міст обласного значення) рад, інші органи місцевого самоврядуванн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ний 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,0</w:t>
            </w:r>
          </w:p>
        </w:tc>
      </w:tr>
      <w:tr>
        <w:trPr>
          <w:trHeight w:val="113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 час патрулювання вулично-дорожньої мережі забезпечити профілактику та припинення правопорушень, які б могли призвести до ускладнення ситуації з безпекою дорожнього руху, особливу увагу звертати на припинення фактів керування транспортними засобами у нетверезому стан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УНП в області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адення коштів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требу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вати керівникам підприємств, установ та організацій, а також пересічним громадянам всебічну допомогу та підтримку у створенні громадських формувань з охорони громадського порядк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ГУНП в області, </w:t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ідділ взаємодії з правоохоронними органами та оборонної роботи апарату облдержадміністрації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йдержадміністрації, виконавчі комітети міських (міст обласного значення) рад, інші органи місцевого самоврядуванн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адення коштів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требу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Проводити </w:t>
            </w:r>
            <w:r>
              <w:rPr>
                <w:sz w:val="24"/>
                <w:szCs w:val="24"/>
              </w:rPr>
              <w:t xml:space="preserve">серед населення роз’яснювальну роботу щодо необхідності участі громадян у забезпеченні публічної безпеки і порядку, профілактики правопорушень та протидії злочинності, за результатами якої подавати органам місцевого самоврядування пропозиції про утворення нових громадських формувань з охорони громадського порядку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УНП в області, відділ взаємодії з правоохоронними органами та оборонної роботи апарату облдержадміністрації, райдержадміністрації, виконавчі комітети міських (міст обласного значення) рад, інші органи місцевого самоврядуванн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адення коштів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требу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о залучати членів громадських формувань з охорони громадського порядку до заходів із забезпечення публічної безпеки і порядку, виявлення та документування правопорушень, у тому числі щодо безпеки дорожнього руху, протидії злочинност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УНП в області, райдержадміністрації, виконавчі комітети міських (міст обласного значення) рад, інші органи місцевого самоврядуванн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адення коштів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требу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Щорічно у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арталі заслуховувати інформації і звіти керівників громадських формувань з охорони громадського порядку щодо їх діяльності. Вживати заходи, спрямовані на активізацію роботи у зазначеному напрямк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УНП в області, виконавчі комітети міських (міст обласного значення) рад, інші органи місцевого самоврядуванн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адення коштів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требу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Зміцнити підрозділи поліції, що безпосередньо працюють з населенням, насамперед, дільничних офіцерів поліції, поліцейських офіцерів громади та груп реагування патрульної поліції, шляхом залучення громадських формувань з охорони громадського порядку до рейдів та відпрацювань населених пунктів області, а також шляхом посилення співпраці з органами місцевого самоврядування, для чого забезпечити:</w:t>
            </w:r>
          </w:p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</w:tc>
        <w:tc>
          <w:tcPr>
            <w:tcW w:w="8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іями бланків протоколів про адміністративні правопорушення для проведення лекційних, семінарських та практичних занять поліцейських із членами громадських формувань з ОГП;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Примітка 2)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УНП в області, Департамент фінансів облдержадміністрації, райдержадміністрації, виконавчі комітети міських (міст обласного значення) рад, інші органи місцевого самоврядуванн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ний 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5</w:t>
            </w:r>
          </w:p>
        </w:tc>
      </w:tr>
      <w:tr>
        <w:trPr>
          <w:trHeight w:val="23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2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’ютерною технікою з можливістю підключення до мережі Інтернет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Примітка 3-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УНП в області, Департамент фінансів облдержадміністрації, райдержадміністрації, виконавчі комітети міських (міст обласного значення) рад, інші органи місцевого самоврядуванн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ний 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</w:tr>
      <w:tr>
        <w:trPr>
          <w:trHeight w:val="113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3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шетними пристроями з відповідним програмним забезпеченням та термопринтерам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Примітка 3-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УНП в області, Департамент фінансів облдержадміністрації, райдержадміністрації, виконавчі комітети міських (міст обласного значення) рад, інші органи місцевого самоврядуванн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ний 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5</w:t>
            </w:r>
          </w:p>
        </w:tc>
      </w:tr>
      <w:tr>
        <w:trPr>
          <w:trHeight w:val="113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4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3" w:leader="none"/>
              </w:tabs>
              <w:ind w:right="5" w:firstLine="44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ізованими автомобілями для спільного несення служб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Примітка 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УНП в області, Департамент фінансів облдержадміністрації, райдержадміністрації, виконавчі комітети міських (міст обласного значення) рад, інші органи місцевого самоврядуванн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ний 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</w:tr>
      <w:tr>
        <w:trPr>
          <w:trHeight w:val="113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5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3" w:leader="none"/>
              </w:tabs>
              <w:ind w:left="24" w:right="5" w:firstLine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-мастильними матеріалами для службового автотранспорту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Примітка 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УНП в області, Департамент фінансів облдержадміністрації, райдержадміністрації, виконавчі комітети міських (міст обласного значення) рад, інші органи місцевого самоврядуванн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ний 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1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1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1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1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1,5</w:t>
            </w:r>
          </w:p>
        </w:tc>
      </w:tr>
      <w:tr>
        <w:trPr>
          <w:trHeight w:val="113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6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3" w:leader="none"/>
              </w:tabs>
              <w:ind w:right="5" w:firstLine="44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обами самозахисту та предметами екіпіровки, у тому числі переносними радіостанціями та бодікамерами;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Примітка 7)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УНП в області, Департамент фінансів облдержадміністрації, райдержадміністрації, виконавчі комітети міських (міст обласного значення) рад, інші органи місцевого самоврядуванн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ний 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6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,9</w:t>
            </w:r>
          </w:p>
        </w:tc>
      </w:tr>
      <w:tr>
        <w:trPr>
          <w:trHeight w:val="113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7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катами, листівками, календарями та іншою поліграфічною продукцією з інформацією іміджевого характеру щодо діяльності громадських формувань з ОГП </w:t>
            </w:r>
          </w:p>
          <w:p>
            <w:pPr>
              <w:pStyle w:val="Normal"/>
              <w:ind w:firstLine="44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УНП в області, Департамент фінансів облдержадміністрації, райдержадміністрації, виконавчі комітети міських (міст обласного значення) рад, інші органи місцевого самоврядуванн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ний 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и профілактичні заходи, спрямовані на запобігання правопорушенням серед неповноліт-ніх, у тому числі булінгу, самовільним втечам з постійного місця проживання чи навчання, поліпшення виховної роботи з діть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УНП в області, Департамент освіти і науки, служба у справах дітей облдержадміністрації, райдержадміністрації, виконавчі комітети міських (міст обласного значення) рад, інші органи місцевого самоврядуванн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адення коштів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требу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ювати заходи щодо забезпечення підвищення рівня правової освіти неповнолітнього населення, формування негативного ставлення до протиправних діянь, пропаганди здорового способу житт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УНП в області, Департамент освіти і науки, управління молоді та спорту облдержадміністрації, райдержадміністрації, виконавчі комітети міських (міст обласного значення) рад, інші органи місцевого самоврядуванн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адення коштів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требу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живати заходів до зміцнення службової, транспортної дисципліни та законності серед поліцейських ГУНП в Хмельницькій області, попередження протиправних дій з боку особового складу, надзвичайних подій та корупційних проявів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УНП в області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адення коштів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требу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увати та оприлюднювати на офіційному веб-порталі ГУНП в Хмельницькій області річні звіти про результати службової діяльності їх підрозділів у Хмельницькій област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УНП в області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адення коштів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требу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 метою підвищення довіри населення до поліції та профілактики злочинності створювати іміджеві та профілактичні відеоролики, які розміщувати на офіційному веб-порталі ГУНП в Хмельницькій області, у соціальних мережах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УНП в області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адення коштів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требу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7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КОШТІВ: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27,6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24,9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24,9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24,9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24,95</w:t>
            </w:r>
          </w:p>
        </w:tc>
      </w:tr>
      <w:tr>
        <w:trPr>
          <w:trHeight w:val="543" w:hRule="atLeast"/>
          <w:cantSplit w:val="true"/>
        </w:trPr>
        <w:tc>
          <w:tcPr>
            <w:tcW w:w="107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327,45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i/>
          <w:sz w:val="24"/>
          <w:szCs w:val="24"/>
        </w:rPr>
        <w:t>Примітка 1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ієнтовна вартість комплекту систем відеоспостереження становить 250 тис. грн (без урахування монтажних робіт, кабельної продукції, комутаційного обладнання та виконання робіт. Планується встановлення 5-ти комплектів систем відеоспостереження на рік (5 шт х 250000 грн = 1250000 грн на рік) на стаціонарних постах Гриців, Війтівці, Довжок, в смузі відводу автомобільної дороги Н-03 Житомир – Чернівці (круг поблизу аеропорту Хмельницький) та в смт Теофіполь.</w:t>
      </w:r>
    </w:p>
    <w:p>
      <w:pPr>
        <w:pStyle w:val="Normal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i/>
          <w:sz w:val="24"/>
          <w:szCs w:val="24"/>
        </w:rPr>
        <w:t>Примітка 2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ідповідно до ст. 13 Закону України «Про участь громадян в охороні громадського порядку і державного кордону» члени громадських формувань з ОГП мають право складати протоколи про адміністративні правопорушення за статтями, визначеними ст. 255 Кодексу України про адміністративні правопорушення. З метою практичного навчання членів громадських формувань з ОГП порядку складання протоколів про адміністративне правопорушення планується забезпечити їх копіями бланків протоколів про адміністративне правопорушення, призначених для проведення занять. В області діє 58 громадських формувань з ОГП з чисельністю 2048 членів. З метою проведення не менше 2 практичних занять на рік з членами громадських формувань з ОГП необхідно 4096 шт. бланків щорічно. Вартість 1 бланка становить 0,5 грн (4096 шт х 5 років = 20480 шт. х 0,50 грн = 10240 грн / 5 років = 2048 грн на рік)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ітка 3-4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Територію Хмельницької області розподілено згідно зі штатним розписом дільничних офіцерів поліції на 231 поліцейську дільницю. Територіальними підрозділами поліції координується діяльність 58 громадських формувань з охорони громадського порядку, в яких налічується 2048 членів. На території області функціонує 36 поліцейських станцій, де несуть службу дільничні офіцери поліції (поліцейські офіцери громади) та є можливість облаштування робочих місць для членів громадських формувань з ОГ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ідповідно до статей 14, 19 Закону України «Про участь громадян в охороні громадського порядку і державного кордону» планується забезпечення діяльності громадських формувань з охорони громадського порядку комп’ютерною технікою з розрахунку 1 стаціонарний комп’ютер та 2 планшетних пристрої на 1 громадське формуванн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ього необхідно 58 комп’ютерів (пропонується на 2021 рік – 18, надалі по 10 шт щорічно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2021 рік планується придбання 18 комп’ютерів = 18 шт х 9200 грн = 165600 грн, на 2022-2025 роки – по 10 щорічно = 40 шт х 9200 грн = 368000 грн (92000 грн на рік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06 планшетних пристроїв (пропонується на 2021 рік – 26, надалі по 20 щорічно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2021 рік планується придбання 26 планшетних пристроїв = 26 шт х 6500 грн = 169000 грн, на 2022-2025 роки – по 20 щорічно = 80 шт х 6500 грн = 520000 грн (130000 на рік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8 термопринтерів (пропонується на 2021 рік – 18 надалі по 10 щорічно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2021 рік планується 18 термопринтерів = 18 шт х 5150 грн = 92700 грн, на 2022-2025 роки – по 10 щорічно = 40 шт х 5150 грн = 206000 грн (51500 на рік)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ітка 5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ефективного виконання завдань із забезпечення публічної безпеки та порядку необхідно придбання спеціалізованих службових автомобілів для спільного несення служби поліцейських та членів громадських формувань з ОГП. Планується поступове забезпечення транспортними засобами із розрахунку 2 спецавтомобілі «</w:t>
      </w:r>
      <w:r>
        <w:rPr>
          <w:sz w:val="24"/>
          <w:szCs w:val="24"/>
          <w:lang w:val="en-US"/>
        </w:rPr>
        <w:t>Renaul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USTER</w:t>
      </w:r>
      <w:r>
        <w:rPr>
          <w:sz w:val="24"/>
          <w:szCs w:val="24"/>
        </w:rPr>
        <w:t>» щорічно вартістю 650000 грн за одиницю (1300000 грн на рік)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ітка 6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У користуванні дільничних офіцерів поліції (поліцейських офіцерів громади) та груп реагування патрульної поліції для несення служби, у тому числі спільно з членами громадських формувань з ОГП, перебуває 145 службових автомобілів. Необхідно в середньому на рік 1800 літрів пального на 1 автомобіль (відповідно до середньомісячного пробігу автомобіля – 150 літрів на місяць)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 середньому для спільного несення служби члени громадських формувань з ОГП в місяць залучаються не менше 10-ти разів. Для зазначених цілей необхідно 50 літрів пального на місяць для одного спільного екіпажу. 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Середньорічні витрати пального на транспорт становлять 145 ТЗ х 50 літрів/міс = 7250 літрів/міс х 12 міс = 87000 літрів х 24,5 грн/л = 2131500 грн щорічно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ітка 7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ідповідно до статей 14, 19 Закону України «Про участь громадян в охороні громадського порядку і державного кордону» планується забезпечити засобами індивідуального захисту та предметами екіпіровки 58 громадських формувань, а сам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ручниками (58 громадських формувань х 10 шт = 580 (116 шт щорічно). 116 шт х 950 грн = 110200 грн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азовими балончиками зі сльозоточивим газом (116 шт щорічно). 116 шт х 80 грн = 9280 грн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умовими кийками (116 шт щорічно). 116 шт х 270 грн = 31320 грн.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ормою членів громадських формувань (2048 комплектів (410 на кожен рік). 410 х 1500 грн. = 615000 грн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реносними радіостанціями (58 громадських формувань х 10 шт = 580 (116 шт щорічно). 116 шт х 5800 грн = 672800 грн);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бодікамерами (58 громадських формувань х 2 шт = 116 (2021 рік – 28, надалі по 22 щорічно). 116 шт х 8150 грн = 945400 грн). </w:t>
        <w:br/>
        <w:t>2021 рік – 28 шт х 8150 грн = 228200 грн, на 2022-2025 роки – по 22 шт щорічно = 88 шт х 8150 грн = 717200 гривень (179300 на рік)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Головного управління Національної поліц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Хмельницькій області</w:t>
        <w:tab/>
        <w:tab/>
        <w:tab/>
        <w:tab/>
        <w:tab/>
        <w:tab/>
        <w:tab/>
        <w:tab/>
        <w:tab/>
        <w:tab/>
        <w:tab/>
        <w:tab/>
        <w:tab/>
        <w:tab/>
        <w:t>Руслан  ГЕРАСИМЧ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567" w:top="623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ий текст Знак"/>
    <w:qFormat/>
    <w:rPr>
      <w:sz w:val="20"/>
      <w:szCs w:val="20"/>
    </w:rPr>
  </w:style>
  <w:style w:type="character" w:styleId="Style14">
    <w:name w:val="Текст у виносці Знак"/>
    <w:qFormat/>
    <w:rPr>
      <w:sz w:val="0"/>
      <w:szCs w:val="0"/>
    </w:rPr>
  </w:style>
  <w:style w:type="character" w:styleId="Style15">
    <w:name w:val="Основний текст з відступом Знак"/>
    <w:qFormat/>
    <w:rPr>
      <w:lang w:val="uk-UA"/>
    </w:rPr>
  </w:style>
  <w:style w:type="character" w:styleId="2">
    <w:name w:val="Основний текст з відступом 2 Знак"/>
    <w:qFormat/>
    <w:rPr/>
  </w:style>
  <w:style w:type="character" w:styleId="Style16">
    <w:name w:val="Нижній колонтитул Знак"/>
    <w:qFormat/>
    <w:rPr>
      <w:sz w:val="20"/>
      <w:szCs w:val="20"/>
    </w:rPr>
  </w:style>
  <w:style w:type="character" w:styleId="PageNumber">
    <w:name w:val="Page Number"/>
    <w:basedOn w:val="Style12"/>
    <w:rPr/>
  </w:style>
  <w:style w:type="character" w:styleId="21">
    <w:name w:val="Основний текст 2 Знак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7">
    <w:name w:val="Верхній колонтитул Знак"/>
    <w:qFormat/>
    <w:rPr>
      <w:sz w:val="20"/>
      <w:szCs w:val="20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Rvts23">
    <w:name w:val="rvts23"/>
    <w:basedOn w:val="Style12"/>
    <w:qFormat/>
    <w:rPr/>
  </w:style>
  <w:style w:type="character" w:styleId="3">
    <w:name w:val="Основний текст з від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sz w:val="0"/>
      <w:szCs w:val="0"/>
      <w:lang w:val="en-US"/>
    </w:rPr>
  </w:style>
  <w:style w:type="paragraph" w:styleId="22">
    <w:name w:val="Основной текст 22"/>
    <w:basedOn w:val="Normal"/>
    <w:qFormat/>
    <w:pPr>
      <w:autoSpaceDE w:val="false"/>
      <w:ind w:firstLine="720"/>
      <w:jc w:val="both"/>
    </w:pPr>
    <w:rPr>
      <w:rFonts w:ascii="Arial" w:hAnsi="Arial" w:cs="Arial"/>
      <w:sz w:val="28"/>
      <w:szCs w:val="28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eastAsia="SimSun;宋体" w:cs="Verdana"/>
    </w:rPr>
  </w:style>
  <w:style w:type="paragraph" w:styleId="11">
    <w:name w:val="а_Мой 1"/>
    <w:basedOn w:val="Heading1"/>
    <w:qFormat/>
    <w:pPr>
      <w:numPr>
        <w:ilvl w:val="0"/>
        <w:numId w:val="0"/>
      </w:numPr>
      <w:ind w:left="360" w:hanging="360"/>
      <w:outlineLvl w:val="9"/>
    </w:pPr>
    <w:rPr>
      <w:rFonts w:ascii="Times New Roman" w:hAnsi="Times New Roman" w:cs="Times New Roman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0">
    <w:name w:val="Знак"/>
    <w:basedOn w:val="Normal"/>
    <w:qFormat/>
    <w:pPr/>
    <w:rPr>
      <w:rFonts w:ascii="Verdana" w:hAnsi="Verdana" w:eastAsia="SimSun;宋体" w:cs="Verdana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31">
    <w:name w:val="Знак Знак3 Знак Знак Знак Знак"/>
    <w:basedOn w:val="Normal"/>
    <w:qFormat/>
    <w:pPr/>
    <w:rPr>
      <w:rFonts w:ascii="Verdana" w:hAnsi="Verdana" w:cs="Verdana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Цитата"/>
    <w:basedOn w:val="Normal"/>
    <w:qFormat/>
    <w:pPr>
      <w:ind w:left="1260" w:right="1359" w:hanging="0"/>
      <w:jc w:val="center"/>
    </w:pPr>
    <w:rPr>
      <w:b/>
      <w:bCs/>
      <w:sz w:val="28"/>
      <w:szCs w:val="28"/>
    </w:rPr>
  </w:style>
  <w:style w:type="paragraph" w:styleId="Style22">
    <w:name w:val="Знак Знак Знак Знак Знак"/>
    <w:basedOn w:val="Normal"/>
    <w:qFormat/>
    <w:pPr/>
    <w:rPr>
      <w:rFonts w:ascii="Verdana" w:hAnsi="Verdana" w:cs="Verdana"/>
    </w:rPr>
  </w:style>
  <w:style w:type="paragraph" w:styleId="Header">
    <w:name w:val="Header"/>
    <w:basedOn w:val="Normal"/>
    <w:pPr/>
    <w:rPr>
      <w:lang w:val="en-US"/>
    </w:rPr>
  </w:style>
  <w:style w:type="paragraph" w:styleId="12">
    <w:name w:val="Знак1"/>
    <w:basedOn w:val="Normal"/>
    <w:qFormat/>
    <w:pPr/>
    <w:rPr>
      <w:rFonts w:ascii="Verdana" w:hAnsi="Verdana" w:cs="Verdana"/>
    </w:rPr>
  </w:style>
  <w:style w:type="paragraph" w:styleId="25">
    <w:name w:val="Знак2"/>
    <w:basedOn w:val="Normal"/>
    <w:qFormat/>
    <w:pPr/>
    <w:rPr>
      <w:rFonts w:ascii="Verdana" w:hAnsi="Verdana" w:cs="Verdana"/>
    </w:rPr>
  </w:style>
  <w:style w:type="paragraph" w:styleId="13">
    <w:name w:val="Знак Знак Знак Знак1"/>
    <w:basedOn w:val="Normal"/>
    <w:qFormat/>
    <w:pPr>
      <w:spacing w:lineRule="auto" w:line="276" w:before="0" w:after="200"/>
    </w:pPr>
    <w:rPr>
      <w:rFonts w:ascii="Verdana" w:hAnsi="Verdana" w:cs="Verdana"/>
      <w:lang w:val="ru-RU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4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5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07:00Z</dcterms:created>
  <dc:creator>vadya</dc:creator>
  <dc:description/>
  <cp:keywords/>
  <dc:language>en-US</dc:language>
  <cp:lastModifiedBy>Поліщук</cp:lastModifiedBy>
  <cp:lastPrinted>2021-04-10T10:29:00Z</cp:lastPrinted>
  <dcterms:modified xsi:type="dcterms:W3CDTF">2021-04-14T07:24:00Z</dcterms:modified>
  <cp:revision>265</cp:revision>
  <dc:subject/>
  <dc:title>Начальникам Управлінь(відділів)</dc:title>
</cp:coreProperties>
</file>