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18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утатський запит ЛЕБЕДИНСЬКОГО Віктора Вікторовича щодо підтримки проєкту «Військово-патріотичний вишкіл «Подільсько-Волинська Січ – 2022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ЛЕБЕДИНСЬКОГО Віктора Вікторовича   щодо підтримки проєкту «Військово-патріотичний вишкіл «Подільсько-Волинська Січ – 2022»</w:t>
      </w:r>
      <w:r>
        <w:rPr>
          <w:color w:val="000000"/>
          <w:sz w:val="28"/>
          <w:szCs w:val="28"/>
          <w:lang w:val="uk-UA"/>
        </w:rPr>
        <w:t xml:space="preserve">,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 Підтримати звернення ЛЕБЕДИНСЬКОГО Віктора Вікторовича 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голові Хмельницької обласної державної адміністрації до 15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21 року поінформувати депутата обласної ради Лебедминського В. В. та 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37:00Z</dcterms:created>
  <dc:creator>User</dc:creator>
  <dc:description/>
  <cp:keywords/>
  <dc:language>en-US</dc:language>
  <cp:lastModifiedBy>Іванова</cp:lastModifiedBy>
  <cp:lastPrinted>2021-09-17T09:33:00Z</cp:lastPrinted>
  <dcterms:modified xsi:type="dcterms:W3CDTF">2021-09-17T06:47:00Z</dcterms:modified>
  <cp:revision>2</cp:revision>
  <dc:subject/>
  <dc:title>  </dc:title>
</cp:coreProperties>
</file>