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firstLine="6096"/>
        <w:rPr/>
      </w:pPr>
      <w:r>
        <w:rPr>
          <w:sz w:val="28"/>
          <w:szCs w:val="28"/>
          <w:lang w:val="uk-UA"/>
        </w:rPr>
        <w:t>від 15 вересня 2021 року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-6/202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зидії Хмельницької обласної рад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450"/>
        <w:gridCol w:w="578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АЗ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олета Олександр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Ю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Л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з питань </w:t>
            </w:r>
            <w:r>
              <w:rPr>
                <w:sz w:val="26"/>
                <w:szCs w:val="26"/>
                <w:lang w:val="uk-UA"/>
              </w:rPr>
              <w:t xml:space="preserve">охорони здоров’я та соціальної політики, освіти, науки, культури, релігії, молоді та спорту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АДУНЯ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асиль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управління комунальною власністю та приватиз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з питань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lang w:val="uk-UA"/>
              </w:rPr>
              <w:t>правової політики, регламенту, депутатської діяльності, етики, свободи слова та комунікацій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Володимирі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з питань регіонального розвитку, міжнародного та міжмуніципального </w:t>
            </w:r>
            <w:r>
              <w:rPr>
                <w:lang w:val="uk-UA"/>
              </w:rPr>
              <w:t>співробітництва</w:t>
            </w:r>
            <w:r>
              <w:rPr>
                <w:sz w:val="28"/>
                <w:szCs w:val="28"/>
                <w:lang w:val="uk-UA"/>
              </w:rPr>
              <w:t>, місцевого самоврядування та децентраліз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Е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алерії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економічного розвитку, промисловості, підприємництва, енергетики, транспорту та зв’язк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ЩИШ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Миколай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бюджету та фінансі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Х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панас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сільського господарства, продовольства та земельних відносин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ІДМ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ур Давид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з питань </w:t>
            </w:r>
            <w:r>
              <w:rPr>
                <w:sz w:val="26"/>
                <w:szCs w:val="26"/>
                <w:lang w:val="uk-UA"/>
              </w:rPr>
              <w:t>будівництва, житлово-комунального господарства, інвестиційної політики, природокористування та еколог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ЧКАРЬ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алерії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фракції Хмельницької обласної організації політичної партії Слуга народу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фракції Хмельницької обласної організації політичної партії «За майбутнє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фракції Хмельницької територіальної організації Радикальної партії Олега Ляш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СІСЯ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ам Македон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фракції Хмельницької територіальної організації політичної партії «Європейська Солідарність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А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лентин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фракції Хмельницької обласної регіональної парторганізації політичної партії «Команда Симчишина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яна Юрії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фракції Хмельницької обласної організації політичної партії «За конкретні справи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Е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фракції Хмельницької обласної партійної організації Всеукраїнського об’єднання «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>Батьківщина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Х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Степані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групи «Рівні можливо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талій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групи «Аграрії Хмельниччини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ИШЕ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Григор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групи «Хмельниччина виробнича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гі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групи «Єдність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П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групи «За сімейні цінності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68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ГЛЕ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в Миколай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овноважений представник депутатської групи «Медицина Хмельниччини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54:00Z</dcterms:created>
  <dc:creator>Администратор</dc:creator>
  <dc:description/>
  <cp:keywords/>
  <dc:language>en-US</dc:language>
  <cp:lastModifiedBy>Іванова</cp:lastModifiedBy>
  <cp:lastPrinted>2021-09-16T12:10:00Z</cp:lastPrinted>
  <dcterms:modified xsi:type="dcterms:W3CDTF">2021-09-16T09:11:00Z</dcterms:modified>
  <cp:revision>79</cp:revision>
  <dc:subject/>
  <dc:title>СПИСОК</dc:title>
</cp:coreProperties>
</file>