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5720" w:leader="none"/>
        </w:tabs>
        <w:jc w:val="both"/>
        <w:rPr>
          <w:sz w:val="20"/>
          <w:szCs w:val="20"/>
        </w:rPr>
      </w:pPr>
      <w:r>
        <w:rPr>
          <w:sz w:val="20"/>
          <w:szCs w:val="20"/>
        </w:rPr>
        <w:tab/>
        <w:tab/>
        <w:tab/>
        <w:tab/>
        <w:tab/>
        <w:tab/>
        <w:tab/>
        <w:tab/>
        <w:tab/>
        <w:tab/>
      </w:r>
    </w:p>
    <w:p>
      <w:pPr>
        <w:pStyle w:val="Normal"/>
        <w:keepNext w:val="true"/>
        <w:keepLines/>
        <w:tabs>
          <w:tab w:val="clear" w:pos="708"/>
          <w:tab w:val="left" w:pos="5720" w:leader="none"/>
        </w:tabs>
        <w:jc w:val="both"/>
        <w:rPr>
          <w:sz w:val="20"/>
          <w:szCs w:val="20"/>
        </w:rPr>
      </w:pPr>
      <w:r>
        <w:rPr>
          <w:sz w:val="20"/>
          <w:szCs w:val="20"/>
        </w:rPr>
      </w:r>
    </w:p>
    <w:p>
      <w:pPr>
        <w:pStyle w:val="Normal"/>
        <w:keepNext w:val="true"/>
        <w:keepLines/>
        <w:tabs>
          <w:tab w:val="clear" w:pos="708"/>
          <w:tab w:val="left" w:pos="5720" w:leader="none"/>
        </w:tabs>
        <w:jc w:val="both"/>
        <w:rPr>
          <w:b/>
          <w:b/>
          <w:bCs/>
          <w:sz w:val="28"/>
          <w:szCs w:val="28"/>
        </w:rPr>
      </w:pPr>
      <w:r>
        <w:rPr>
          <w:sz w:val="20"/>
          <w:szCs w:val="20"/>
        </w:rPr>
        <w:tab/>
        <w:tab/>
        <w:tab/>
        <w:tab/>
        <w:tab/>
        <w:tab/>
        <w:tab/>
        <w:tab/>
        <w:tab/>
      </w:r>
      <w:r>
        <w:rPr/>
        <w:t xml:space="preserve">                                       </w:t>
      </w:r>
      <w:r>
        <w:rPr>
          <w:b/>
          <w:bCs/>
          <w:sz w:val="28"/>
          <w:szCs w:val="28"/>
        </w:rPr>
        <w:t xml:space="preserve">Додаток 1 до звіту </w:t>
      </w:r>
    </w:p>
    <w:p>
      <w:pPr>
        <w:pStyle w:val="Normal"/>
        <w:keepNext w:val="true"/>
        <w:keepLines/>
        <w:tabs>
          <w:tab w:val="clear" w:pos="708"/>
          <w:tab w:val="left" w:pos="5720" w:leader="none"/>
        </w:tabs>
        <w:rPr>
          <w:b/>
          <w:b/>
          <w:bCs/>
          <w:sz w:val="22"/>
          <w:szCs w:val="22"/>
        </w:rPr>
      </w:pPr>
      <w:r>
        <w:rPr>
          <w:b/>
          <w:bCs/>
          <w:sz w:val="22"/>
          <w:szCs w:val="22"/>
        </w:rPr>
      </w:r>
    </w:p>
    <w:p>
      <w:pPr>
        <w:pStyle w:val="Normal"/>
        <w:keepNext w:val="true"/>
        <w:keepLines/>
        <w:tabs>
          <w:tab w:val="clear" w:pos="708"/>
          <w:tab w:val="left" w:pos="5720" w:leader="none"/>
        </w:tabs>
        <w:jc w:val="center"/>
        <w:rPr>
          <w:b/>
          <w:b/>
          <w:sz w:val="22"/>
          <w:szCs w:val="22"/>
        </w:rPr>
      </w:pPr>
      <w:r>
        <w:rPr>
          <w:b/>
          <w:sz w:val="22"/>
          <w:szCs w:val="22"/>
        </w:rPr>
      </w:r>
    </w:p>
    <w:p>
      <w:pPr>
        <w:pStyle w:val="Normal"/>
        <w:keepNext w:val="true"/>
        <w:keepLines/>
        <w:tabs>
          <w:tab w:val="clear" w:pos="708"/>
          <w:tab w:val="left" w:pos="5720" w:leader="none"/>
        </w:tabs>
        <w:jc w:val="center"/>
        <w:rPr>
          <w:b/>
          <w:b/>
        </w:rPr>
      </w:pPr>
      <w:r>
        <w:rPr>
          <w:b/>
        </w:rPr>
        <w:t>ІНФОРМАЦІЯ</w:t>
      </w:r>
    </w:p>
    <w:p>
      <w:pPr>
        <w:pStyle w:val="Normal"/>
        <w:keepNext w:val="true"/>
        <w:keepLines/>
        <w:tabs>
          <w:tab w:val="clear" w:pos="708"/>
          <w:tab w:val="left" w:pos="5720" w:leader="none"/>
        </w:tabs>
        <w:jc w:val="center"/>
        <w:rPr/>
      </w:pPr>
      <w:r>
        <w:rPr>
          <w:b/>
        </w:rPr>
        <w:t>про виконання заходів програми зайнятості</w:t>
      </w:r>
    </w:p>
    <w:p>
      <w:pPr>
        <w:pStyle w:val="Normal"/>
        <w:keepNext w:val="true"/>
        <w:keepLines/>
        <w:tabs>
          <w:tab w:val="clear" w:pos="708"/>
          <w:tab w:val="left" w:pos="5720" w:leader="none"/>
        </w:tabs>
        <w:jc w:val="center"/>
        <w:rPr>
          <w:b/>
          <w:b/>
        </w:rPr>
      </w:pPr>
      <w:r>
        <w:rPr>
          <w:b/>
        </w:rPr>
        <w:t>населення</w:t>
      </w:r>
      <w:r>
        <w:rPr>
          <w:b/>
          <w:sz w:val="22"/>
          <w:szCs w:val="22"/>
        </w:rPr>
        <w:t xml:space="preserve"> </w:t>
      </w:r>
      <w:r>
        <w:rPr>
          <w:b/>
        </w:rPr>
        <w:t xml:space="preserve">Хмельницької області до </w:t>
      </w:r>
      <w:r>
        <w:rPr>
          <w:b/>
          <w:lang w:val="ru-RU"/>
        </w:rPr>
        <w:t>2020</w:t>
      </w:r>
      <w:r>
        <w:rPr>
          <w:b/>
        </w:rPr>
        <w:t xml:space="preserve"> року</w:t>
      </w:r>
    </w:p>
    <w:p>
      <w:pPr>
        <w:pStyle w:val="Normal"/>
        <w:keepNext w:val="true"/>
        <w:keepLines/>
        <w:tabs>
          <w:tab w:val="clear" w:pos="708"/>
          <w:tab w:val="left" w:pos="5720" w:leader="none"/>
        </w:tabs>
        <w:jc w:val="center"/>
        <w:rPr>
          <w:b/>
          <w:b/>
          <w:bCs/>
          <w:sz w:val="13"/>
          <w:szCs w:val="13"/>
        </w:rPr>
      </w:pPr>
      <w:r>
        <w:rPr>
          <w:b/>
          <w:bCs/>
          <w:sz w:val="13"/>
          <w:szCs w:val="13"/>
        </w:rPr>
      </w:r>
    </w:p>
    <w:p>
      <w:pPr>
        <w:pStyle w:val="Normal"/>
        <w:keepNext w:val="true"/>
        <w:keepLines/>
        <w:tabs>
          <w:tab w:val="clear" w:pos="708"/>
          <w:tab w:val="left" w:pos="5720" w:leader="none"/>
        </w:tabs>
        <w:jc w:val="center"/>
        <w:rPr>
          <w:b/>
          <w:b/>
          <w:bCs/>
          <w:sz w:val="13"/>
          <w:szCs w:val="13"/>
        </w:rPr>
      </w:pPr>
      <w:r>
        <w:rPr>
          <w:b/>
          <w:bCs/>
          <w:sz w:val="13"/>
          <w:szCs w:val="13"/>
        </w:rPr>
      </w:r>
    </w:p>
    <w:tbl>
      <w:tblPr>
        <w:tblW w:w="15698" w:type="dxa"/>
        <w:jc w:val="left"/>
        <w:tblInd w:w="137" w:type="dxa"/>
        <w:tblLayout w:type="fixed"/>
        <w:tblCellMar>
          <w:top w:w="0" w:type="dxa"/>
          <w:left w:w="108" w:type="dxa"/>
          <w:bottom w:w="0" w:type="dxa"/>
          <w:right w:w="108" w:type="dxa"/>
        </w:tblCellMar>
      </w:tblPr>
      <w:tblGrid>
        <w:gridCol w:w="636"/>
        <w:gridCol w:w="4319"/>
        <w:gridCol w:w="10743"/>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0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Стан виконання</w:t>
            </w:r>
          </w:p>
        </w:tc>
      </w:tr>
      <w:tr>
        <w:trPr>
          <w:trHeight w:val="1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сприяння розвитку підприємницької ініціативи населення створити обласну базу даних вільних приміщень та земельних ділянок, </w:t>
            </w:r>
            <w:r>
              <w:rPr>
                <w:rFonts w:cs="Times New Roman CYR" w:ascii="Times New Roman CYR" w:hAnsi="Times New Roman CYR"/>
              </w:rPr>
              <w:t>незадіяних виробничих площ підприємств усіх форм власності, та забезпечити вільний доступ до цієї інформації підприємницьких структур</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Для створення сприятливих умов для інвесторів та розвитку підприємницької ініціативи населення розроблено та постійно оновлюються інвестиційні паспорти Хмельницької області, а також районів, міст обласного значення з відповідними додатками (зокрема, переліками земельних ділянок, що пропонуються для будівництва промислових об’єктів, туристично-рекреаційних комплексів, об’єктів торгівлі чи інших видів економічної діяльності; наявних виробничих та офісних приміщень, що можуть використовуватися інвесторами під промислові об’єкти, туристичні та відпочинкові комплекси, торгові та офісні центри; промислових майданчиків). </w:t>
            </w:r>
          </w:p>
          <w:p>
            <w:pPr>
              <w:pStyle w:val="Normal"/>
              <w:ind w:firstLine="454"/>
              <w:jc w:val="both"/>
              <w:rPr/>
            </w:pPr>
            <w:r>
              <w:rPr/>
              <w:t>З метою включення інформації щодо інвестиційних ресурсів області до інтерактивної інвестиційної карти України у 2018 році офісу із залучення та підтримки інвестицій UkraineInvest надано анкети 101 земельної ділянки регіону, які можуть бути запропоновані потенційним інвесторам.</w:t>
            </w:r>
          </w:p>
          <w:p>
            <w:pPr>
              <w:pStyle w:val="Normal"/>
              <w:ind w:firstLine="454"/>
              <w:jc w:val="both"/>
              <w:rPr/>
            </w:pPr>
            <w:r>
              <w:rPr/>
              <w:t>У м. Хмельницький сформовано Каталог вільних земельних ділянок, який розміщено на офіційному сайті Хмельницької міської ради, розроблено Інвестиційний профіль, який офіційно був представлений на ІІ Форумі економічного розвитку Хмельницького (</w:t>
            </w:r>
            <w:hyperlink r:id="rId2">
              <w:r>
                <w:rPr>
                  <w:rStyle w:val="InternetLink"/>
                  <w:color w:val="000000"/>
                </w:rPr>
                <w:t>https://invest.khm.gov.ua/uk/ Home/About</w:t>
              </w:r>
            </w:hyperlink>
            <w:r>
              <w:rPr/>
              <w:t>). Створено веб-ресурс “Інвестиційний портал Хмельницького”, на якому розміщено інформацію для потенційних інвесторів (інформація про місто, експортні можливості промислових підприємств міста, вільні виробничі площі та офісні приміщення, які можуть бути запропоновані інвесторам для ведення виробничої та економічної діяльності, вільні земельні ділянки, успішні історії інвестування). Розроблено бренд-бук міста та затверджено Положення про його застосування, оновлюється інформаційно-презентаційна та рекламно-іміджева продукція.</w:t>
            </w:r>
          </w:p>
          <w:p>
            <w:pPr>
              <w:pStyle w:val="Normal"/>
              <w:ind w:firstLine="454"/>
              <w:jc w:val="both"/>
              <w:rPr/>
            </w:pPr>
            <w:r>
              <w:rPr/>
              <w:t>У 2019 та 2020 роках на сайті оприлюднено інформацію про промислові майданчики, інші будівлі і споруди, земельні ділянки, що можуть бути запропоновані інвесторам для реалізації інвестиційних проєктів (94 об’єкти: 25 ділянок типу Brownfield та 67 ділянок типу Greenfield).</w:t>
            </w:r>
          </w:p>
          <w:p>
            <w:pPr>
              <w:pStyle w:val="Normal"/>
              <w:ind w:firstLine="454"/>
              <w:jc w:val="both"/>
              <w:rPr/>
            </w:pPr>
            <w:r>
              <w:rPr/>
              <w:t xml:space="preserve">На виконання Програми залучення інвестицій в економіку Хмельницької області на 2011-2020 роки, затвердженої рішенням Хмельницької обласної ради від 2 березня 2011 року №42-3/2011, щорічно оновлюється інвестиційний паспорт області, у тому числі інформація про земельні ділянки та вільні виробничі приміщення області, які можуть бути запропоновані для реалізації інвестиційних проєктів (інвестиційний паспорт розміщено на офіційному сайті облдержадміністрації за посиланням </w:t>
            </w:r>
            <w:hyperlink r:id="rId3">
              <w:r>
                <w:rPr>
                  <w:rStyle w:val="InternetLink"/>
                </w:rPr>
                <w:t>https://www.adm-km.gov.ua/?page_id=20530</w:t>
              </w:r>
            </w:hyperlink>
            <w:r>
              <w:rPr/>
              <w:t xml:space="preserve">). </w:t>
            </w:r>
          </w:p>
          <w:p>
            <w:pPr>
              <w:pStyle w:val="Normal"/>
              <w:ind w:firstLine="454"/>
              <w:jc w:val="both"/>
              <w:rPr/>
            </w:pPr>
            <w:r>
              <w:rPr/>
              <w:t>З метою оновлення інформації щодо інвестиційних ресурсів Хмельницької області у інтерактивній інвестиційній карті України у 2020 році Офісу із залучення та підтримки інвестицій UkraineInvest надано інформацію щодо 79 земельних ділянок типу Greenfield, 28 земельних ділянок типу Brownfield та 2 індустріальних парків для розміщення підприємств, які можуть бути запропоновані потенційним інвестора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Щорічно вивчати та надавати Департаменту освіти і науки облдержадміністрації інформацію щодо потреби в робітничих кадрах на промислових підприємствах області</w:t>
            </w:r>
          </w:p>
        </w:tc>
        <w:tc>
          <w:tcPr>
            <w:tcW w:w="10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454"/>
              <w:jc w:val="both"/>
              <w:rPr/>
            </w:pPr>
            <w:r>
              <w:rPr/>
              <w:t>Департаментом економічного розвитку, промисловості та інфраструктури облдержадміністрації щоквартально проводиться моніторинг потреби в робітничих кадрах на промислових підприємствах області. Зазначену інформацію у минулому році надано Департаменту освіти і науки облдержадміністрації.</w:t>
            </w:r>
          </w:p>
        </w:tc>
      </w:tr>
      <w:tr>
        <w:trPr>
          <w:trHeight w:val="39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jc w:val="both"/>
              <w:rPr>
                <w:sz w:val="28"/>
                <w:szCs w:val="28"/>
              </w:rPr>
            </w:pPr>
            <w:r>
              <w:rPr/>
              <w:t>Надавати допомогу суб’єктам підприємницької діяльності у розробці інвестиційних проектів та пошуку інвесторів для їх реалізації</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Департаментом економічного розвитку, промисловості та інфраструктури облдержадміністрації суб’єктам господарювання постійно надається методична, інформаційно-консультаційна допомога та підтримка в підготовці, написанні інвестиційних проектів для залучення міжнародної технічної допомоги. Систематично здійснюється інформування підприємств області про доступні джерела залучення міжнародної технічної допомоги.</w:t>
            </w:r>
          </w:p>
          <w:p>
            <w:pPr>
              <w:pStyle w:val="Normal"/>
              <w:ind w:firstLine="454"/>
              <w:jc w:val="both"/>
              <w:rPr/>
            </w:pPr>
            <w:r>
              <w:rPr/>
              <w:t>Відповідно до Угоди між Корпусом Миру США в Україні та Хмельницькою міською радою про співпрацю в рамках проєкту «Розвиток громад», з 15 червня 2016 року в міській раді працює доброволець Корпусу Миру США в Україні, який надає допомогу у розробці та реалізації проектів соціального, економічного, культурного, екологічного спрямування, які орієнтовано на розвиток територіальної громади м. Хмельницький, покращення співпраці між міською радою, громадськими організаціями та бізнесом.</w:t>
            </w:r>
          </w:p>
          <w:p>
            <w:pPr>
              <w:pStyle w:val="141"/>
              <w:ind w:firstLine="454"/>
              <w:rPr/>
            </w:pPr>
            <w:r>
              <w:rPr>
                <w:sz w:val="24"/>
                <w:szCs w:val="24"/>
              </w:rPr>
              <w:t>24 травня 2018 року за підтримки облдержадміністрації та Асоціації сприяння розвитку і співробітництва «Ізраїль – Україна, та країни СНД» відбувся бізнес-семінар на тему: «Розвиток регіонального співробітництва між Ізраїлем та Україною в аграрній галузі». Участь у семінарі взяли представників більше 20 сільськогосподарських підприємств області. Мета заходу - ознайомлення з тематикою та основними напрямками діяльності Асоціації сприяння розвитку і співробітництва «Ізраїль – Україна, та країни СНД», характеристикою та основними показниками галузей сільського господарства Ізраїлю, а також опрацювання пропозицій для сільгосптоваровиробників регіону щодо налагодження співробітництва з Асоціацією з питань птахівництва, овочівництва, розвитку молочного тваринництва, проведення презентації сільськогосподарських технологій в тваринництві.</w:t>
            </w:r>
          </w:p>
          <w:p>
            <w:pPr>
              <w:pStyle w:val="Normal"/>
              <w:ind w:firstLine="454"/>
              <w:jc w:val="both"/>
              <w:rPr/>
            </w:pPr>
            <w:r>
              <w:rPr/>
              <w:t>04 липня 2018 року в Хмельницькій торгово-промисловій палаті за підтримки облдержадміністрації відбулася презентація програми Федерального міністерства економіки і енергетики для управлінських кадрів Німеччина – Україна «Fit for Partnership with Germany» в рамках проведення днів проекту GIZ на Хмельниччині. Під час заходу відзначено результати впровадження програми в області: стажування у Німеччині пройшли 62 представники підприємств, якими налагоджено економічні зв’язки більше як з 30 іноземними партнерами, впроваджено близько                     15 інноваційних проектів, залучено 5 млн дол. іноземних інвестицій. У рамках днів проекту GIZ на Хмельниччині відбулася зустріч голови облдержадміністрації із керівництвом програми німецького Товариства з міжнародного співробітництва (GIZ) «Fit for Partnership with Germany» в Україні, Білорусі та Молдові. Основна мета зустрічі – детальне знайомство із програмою «Fit for Partnership with Germany», обговорення подальших шляхів співпраці та розширення можливостей для участі представників Хмельниччини у проекті GIZ.</w:t>
            </w:r>
          </w:p>
          <w:p>
            <w:pPr>
              <w:pStyle w:val="Normal"/>
              <w:ind w:firstLine="454"/>
              <w:jc w:val="both"/>
              <w:rPr/>
            </w:pPr>
            <w:r>
              <w:rPr/>
              <w:t>21-22 листопада 2018 року у рамках візиту делегації Представництва ЄС в Україні для підприємців області проведено семінар «Як знайти бізнес-партнера в Європейському Союзі?», презентацію відкритих конкурсів на гранти та проекти ЄС та тренінг «Мова грантових заявок і тендерів: як зрозуміти донора?».</w:t>
            </w:r>
          </w:p>
          <w:p>
            <w:pPr>
              <w:pStyle w:val="Normal"/>
              <w:ind w:firstLine="454"/>
              <w:jc w:val="both"/>
              <w:rPr/>
            </w:pPr>
            <w:r>
              <w:rPr/>
              <w:t xml:space="preserve">Окрім того, відбулися зустрічі керівництва облдержадміністрації з представниками іноземних компаній, а саме представниками польської компанії «Techimpex», чеської компанії «MD Elektronik», німецько-японської компанії «SumitomoElectricBordnetze», турецької компанії «MTE YAPI TIGARET ANONIM SIRKETI», німецької компанії «Goldhofer», на яких обговорювалися питання співпраці та перспективи відкриття бізнесу в області. </w:t>
            </w:r>
          </w:p>
          <w:p>
            <w:pPr>
              <w:pStyle w:val="Normal"/>
              <w:ind w:firstLine="454"/>
              <w:jc w:val="both"/>
              <w:rPr/>
            </w:pPr>
            <w:r>
              <w:rPr/>
              <w:t>14-15 березня 2019 року проведено ІІІ Міжнародний економічний форум «Інвестиційні можливості Хмельниччини» (далі – Форум). Під час заходу учасники мали можливість обговорити найактуальніші теми для бізнесу та професійного розвитку, а також більш адресно розглянути інвестиційний потенціал Хмельниччини. До Форуму було залучено кращі вітчизняні бізнес-експерти та експерти з Нідерландів, Канади, Німеччини, Норвегії, Іспанії, Польщі, Чехії, Словаччини, Угорщини, Китаю, Греції та Бельгії, представники підприємств області, органів державної влади, територіальних представництв центральних органів виконавчої влади, наукових установ тощо.</w:t>
            </w:r>
          </w:p>
          <w:p>
            <w:pPr>
              <w:pStyle w:val="Normal"/>
              <w:ind w:firstLine="454"/>
              <w:jc w:val="both"/>
              <w:rPr/>
            </w:pPr>
            <w:r>
              <w:rPr/>
              <w:t xml:space="preserve">У м. Хмельницький діє Центр підтримки малого підприємництва, основною метою діяльності якого є надання консультаційної та інформаційної допомоги підприємцям-початківцям та надання офісного приміщення та оргтехніки в безоплатне користування впродовж двох років з дня реєстрації приватним підприємцем. </w:t>
            </w:r>
          </w:p>
          <w:p>
            <w:pPr>
              <w:pStyle w:val="Normal"/>
              <w:ind w:firstLine="454"/>
              <w:jc w:val="both"/>
              <w:rPr/>
            </w:pPr>
            <w:r>
              <w:rPr/>
              <w:t>В області діють агенції регіонального розвитку, а саме: Агенція регіонального розвитку області, Агенція сталого розвитку “ASTAR” (м. Хмельницький), яка об'єднує громадські організації, компанії та фундації; Агенція розвитку Хмельницького; Агенція місцевого розвитку (м. Нетішин). Діяльність агенцій концентрується на таких напрямках:  стратегічне планування і сталий розвиток з особливою увагою до принципу сталої економіки, що виявлятиметься через підтримку малого і середнього бізнесу (МСБ); проєкти, що підтримують реалізацію реформ в Україні; децентралізація та розвиток об’єднаних громад Хмельниччини; креативна економіка як один з найважливіших напрямків розвитку постіндустріального суспільства.</w:t>
            </w:r>
          </w:p>
          <w:p>
            <w:pPr>
              <w:pStyle w:val="Normal"/>
              <w:ind w:firstLine="454"/>
              <w:jc w:val="both"/>
              <w:rPr/>
            </w:pPr>
            <w:r>
              <w:rPr/>
              <w:t>Місто Хмельницький є містом-партнером у рамках міжнародного проєкту технічної допомоги Агентства з міжнародного розвитку США (USAID) «Муніципальна енергетична реформа в Україні». У рамках проєкту передбачено надання допомоги у розробці, впровадженні та моніторингу Плану дій зі сталого енергетичного розвитку (ПДСЕР) м. Хмельницький на 2015-2025 роки, залученні фінансування міжнародних фінансових організацій для проєктів з підвищення енергетичної ефективності. Разом з цим, впроваджується проєкт «Зміцнення місцевої фінансової ініціативи в Україні (ЗМФІ - ІІ)», донором якого також є Агентство з міжнародного розвитку США (USAID).</w:t>
            </w:r>
          </w:p>
          <w:p>
            <w:pPr>
              <w:pStyle w:val="Normal"/>
              <w:ind w:firstLine="454"/>
              <w:jc w:val="both"/>
              <w:rPr/>
            </w:pPr>
            <w:r>
              <w:rPr/>
              <w:t>Також реалізовувались проєкти міжнародної технічної допомоги: «Відкрите місто: посилення участі громадян у розвитку місцевої громади» – за підтримки Фонд Чарльза Мотта через Міжнародну благодійну організацію «Фонд Східна Європа»; «Розвиток Громад», що підтримується Урядом США через Корпус Миру США; «Підвищення енергетичної ефективності закладів бюджетної сфери м. Хмельницький» (донор – Північна екологічна фінансова корпорація (Nordic Environment Finance Corporation, НЕФКО) як виконуюча Агенція Е5Р); «Посилення місцевої демократії та урбаністичного розвитку за допомогою підходу SymbioCity» (донор – Шведське агентство з питань міжнародного розвитку SIDA); ініціатива Європейського Союзу «Мери за Економічне Зростання» (донор – ЄС/Секретаріат «Мери за економічне зростання»); меморандум про співпрацю (донор – Міжнародна торгова палата Великого Шовкового шляху); «Підтримка організацій-лідерів у протидії корупції в Україні «ВзаємоДія» (донор – Менеджмент Сістемс Інтернешнл (Management Systems International); проєкт «Створення туристично-рекреаційної зони «Сквер Потоцьких» у смт Антоніни Красилівського району Хмельницької області» (донор – Проєкти регіонального розвитку, які можуть реалізовуватись за рахунок коштів, отриманих від Європейського союзу); програма людської безпеки Уряду Японії КУСАНОНЕ проєкт «Модернізація медичного обладнання КНП «Красилівська Центральна районна лікарня» (донор - Уряд Японії); проєкт «Створення туристично-інформаційного центру на території курортної зони селища Сатанів Городоцького району Хмельницької області» (донор - Фінансування за рахунок коштів державного бюджету, отриманих від Європейського Союзу в рамках Програми регіонального розвитку «Розвиток туризму»); створення умов для розвитку сільського «зеленого» туризму в Староушицькій громаді (донор - ГО «Наше Поділля», в партнерстві з Фондом «Освіта для демократії» (Варшава, Польща) за фінансової підтримки National Endowment for Democracy).</w:t>
            </w:r>
          </w:p>
          <w:p>
            <w:pPr>
              <w:pStyle w:val="Normal"/>
              <w:ind w:firstLine="454"/>
              <w:jc w:val="both"/>
              <w:rPr/>
            </w:pPr>
            <w:r>
              <w:rPr/>
              <w:t>У 2020 році на розгляд представників американського бізнесу надіслано 4 інвестиційні проєкти: модернізація крейдяного заводу та виробництво нових видів продуктів на основі біотехнологій та нанотехнологій ТОВ «Укрмінералресурс», будівництво заводу з виробництва екосорбенту та мінерального добрива глауконіту з річною продуктивністю переробки 50 тис. тонн глауконіт-кварцових пісків – ТОВ «Екоресурс», будівництво цеху для переробки молока та виготовлення молочної продукції  на базі уже існуючого СОК «Купинчанка 2015», «Бджололенд» Жванецька територіальна грома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залученню інвестицій в економіку області шляхом створення сприятливих умов для інвесторів на території області, впровадження у виробництво новітніх технологій, збільшення виробництва продукції та створення нових робочих місць</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З метою сприяння залученню інвестицій в економіку області реалізуються заходи Програми залучення інвестицій в економіку Хмельницької області на 2011-2020 роки (далі – Програма). </w:t>
            </w:r>
          </w:p>
          <w:p>
            <w:pPr>
              <w:pStyle w:val="Normal"/>
              <w:ind w:firstLine="454"/>
              <w:jc w:val="both"/>
              <w:rPr/>
            </w:pPr>
            <w:r>
              <w:rPr/>
              <w:t xml:space="preserve">У 2018 році в економіку області іноземними інвесторами вкладено 38,1 млн дол. прямих інвестицій (акціонерного капіталу), у 2017 </w:t>
            </w:r>
            <w:r>
              <w:rPr>
                <w:sz w:val="28"/>
                <w:szCs w:val="28"/>
              </w:rPr>
              <w:t xml:space="preserve">– </w:t>
            </w:r>
            <w:r>
              <w:rPr/>
              <w:t xml:space="preserve"> 0,6 млн доларів. Із країн Європейського Союзу з початку інвестування внесено 187,7 млн дол. (94,1% загального обсягу акціонерного капіталу), з інших країн світу - 11,8 млн доларів (5,9%). </w:t>
            </w:r>
          </w:p>
          <w:p>
            <w:pPr>
              <w:pStyle w:val="Normal"/>
              <w:ind w:firstLine="454"/>
              <w:jc w:val="both"/>
              <w:rPr/>
            </w:pPr>
            <w:r>
              <w:rPr/>
              <w:t>У 2018 році на промислових підприємствах області створено понад 1376 робочих місць.</w:t>
            </w:r>
          </w:p>
          <w:p>
            <w:pPr>
              <w:pStyle w:val="Normal"/>
              <w:ind w:firstLine="454"/>
              <w:jc w:val="both"/>
              <w:rPr/>
            </w:pPr>
            <w:r>
              <w:rPr/>
              <w:t xml:space="preserve"> </w:t>
            </w:r>
            <w:r>
              <w:rPr/>
              <w:t>Найбільше у містах  Хмельницький – 260 робочих місць, Кам’янець-Подільський – 17, Нетішин – 17, Славута – 154, Старокостянтинів – 182.</w:t>
            </w:r>
          </w:p>
          <w:p>
            <w:pPr>
              <w:pStyle w:val="Normal"/>
              <w:ind w:firstLine="454"/>
              <w:jc w:val="both"/>
              <w:rPr/>
            </w:pPr>
            <w:r>
              <w:rPr/>
              <w:t>У місті Волочиськ 01 січня 2018 року розпочав виробничу діяльність ТОВ ВКФ «Продрезерв» (консервний завод), що спеціалізується на виробництві м’ясних консервів, де створено 20 робочих місць.</w:t>
            </w:r>
          </w:p>
          <w:p>
            <w:pPr>
              <w:pStyle w:val="Normal"/>
              <w:ind w:firstLine="454"/>
              <w:jc w:val="both"/>
              <w:rPr/>
            </w:pPr>
            <w:r>
              <w:rPr/>
              <w:t>У жовтні 2018 року відбулося урочисте відкриття виробничих потужностей ТОВ «НВК «Екофарм» у с. Улашанівка (Славутський район). У 2016 році введено в експлуатацію перший пусковий комплекс з виготовлення та зберігання лікарської рослинної сировини. 25 жовтня 2018 року відбувся запуск другого пускового комплексу з виробництва лікарських засобів. На підприємстві працює понад 100 працівників, проектна чисельність працюючих передбачається на рівні 150 осіб.</w:t>
            </w:r>
          </w:p>
          <w:p>
            <w:pPr>
              <w:pStyle w:val="Normal"/>
              <w:ind w:firstLine="454"/>
              <w:jc w:val="both"/>
              <w:rPr/>
            </w:pPr>
            <w:r>
              <w:rPr/>
              <w:t>У місті Хмельницький 01 листопада 2018 року запрацювала перша лінія заводу з виробництва суцільних кабельних мереж до автомобілів концерну Volkswagen – «SEBN UA», на якій працюють понад 130 осіб. Загалом заплановано створення 300 робочих місць, до кінця березня 2019 -                       500,  у подальшому – 2000 робочих місць. Планова потужність заводу – 50 тис. комплектів кабельних мереж на рік, сума інвестицій становить 6 млн євро або 195,6 млн. гривень.</w:t>
            </w:r>
          </w:p>
          <w:p>
            <w:pPr>
              <w:pStyle w:val="Normal"/>
              <w:ind w:firstLine="454"/>
              <w:jc w:val="both"/>
              <w:rPr/>
            </w:pPr>
            <w:r>
              <w:rPr/>
              <w:t>У Старосинявському районі ТОВ «А.Т.К.» завершено будівництво найбільшого у Європі заводу з переробки сої, де виготовлятиметься соєва олія вищого ґатунку та шрот для харчової промисловості, створено 175 робочих місць.</w:t>
            </w:r>
          </w:p>
          <w:p>
            <w:pPr>
              <w:pStyle w:val="Normal"/>
              <w:ind w:firstLine="454"/>
              <w:jc w:val="both"/>
              <w:rPr/>
            </w:pPr>
            <w:r>
              <w:rPr/>
              <w:t>У місті Старокостянтинів на ТОВ «Блок Майстер України», у зв’язку із збільшенням кількості замовлень для діючої лінії з виготовлення опор для сонячних панелей, створено 104 нових робочих місця.</w:t>
            </w:r>
          </w:p>
          <w:p>
            <w:pPr>
              <w:pStyle w:val="Normal"/>
              <w:ind w:firstLine="454"/>
              <w:jc w:val="both"/>
              <w:rPr/>
            </w:pPr>
            <w:r>
              <w:rPr/>
              <w:t>У Городоцькому районі завершується реалізація потужного інвестиційного проєкту – будівництво найсучаснішого курортного комплексу ТОВ «Арден-Палац» на 1500 місць та будівництво гірськолижного відпочинкового комплексу «Арден Скай», на якому планується створення до 1000 нових робочих місць. Обсяг інвестицій становить понад 5 млн дол. США.</w:t>
            </w:r>
          </w:p>
          <w:p>
            <w:pPr>
              <w:pStyle w:val="Normal"/>
              <w:ind w:firstLine="454"/>
              <w:jc w:val="both"/>
              <w:rPr/>
            </w:pPr>
            <w:r>
              <w:rPr/>
              <w:t xml:space="preserve">У рамках реалізації меморандуму про співпрацю, підписаного між Хмельницькою облдержадміністрацією та компанією «Кернел», ведеться будівництво заводу з виробництва соняшникової олії на базі діючого елеватора у м. Старокостянтинів. Планова річна потужність підприємства становитиме 1 млн тон насіння соняшника, в даний проект інвестовано 130 млн дол. США. </w:t>
            </w:r>
          </w:p>
          <w:p>
            <w:pPr>
              <w:pStyle w:val="Normal"/>
              <w:ind w:firstLine="454"/>
              <w:jc w:val="both"/>
              <w:rPr/>
            </w:pPr>
            <w:r>
              <w:rPr/>
              <w:t>У 2019 році на промислових підприємствах області створено 484 робочих місця, найбільше у Новоушицькому районів 25 (ПП «Дживальдіс» – 15, Новоушицький хлібокомбінат ТОВ «Агробізнес» – 9, ТОВ «Екотехнік – Нова Ушиця» – 1); Славутському – 54 (ТОВ «Суфле Агро Україна» – 19, ТОВ «Гірник ВВ» – 18, ПАТ «Славутський солодовий завод» – 15; Старокостянтинівському – 24 (ТОВ «Старокостянтинівська меблева фабрика» – 20, Писарівська сонячна електростанція ЗЕА «Новосвіт» – 4); Ярмолинецькому– 63 (ТОВ «СВЕЗ» – 15, ТОВ «Ярмолинецький консервний завод» – 47, ТОВ «Мега-Тех» – 1); м. Славута – 214 (ТОВ «Аква-Родос» – 126, ТОВ «Родорс» – 88.</w:t>
            </w:r>
          </w:p>
          <w:p>
            <w:pPr>
              <w:pStyle w:val="Normal"/>
              <w:ind w:firstLine="454"/>
              <w:jc w:val="both"/>
              <w:rPr/>
            </w:pPr>
            <w:r>
              <w:rPr/>
              <w:t>З метою сприяння у  створені нових робочих місць подано матеріали ДУ «Офіс з просування експорту України» для оновлення внутрішньої контактної бази даних провідних підприємств сектору машинобудування, які ведуть господарську діяльність у Хмельницькій області.</w:t>
            </w:r>
          </w:p>
          <w:p>
            <w:pPr>
              <w:pStyle w:val="Normal"/>
              <w:ind w:firstLine="454"/>
              <w:jc w:val="both"/>
              <w:rPr/>
            </w:pPr>
            <w:r>
              <w:rPr/>
              <w:t xml:space="preserve">Для сприяння залученню інвестицій в економіку області постійно оновлюється рекламно-іміджева продукція, інформаційно-презентаційні матеріали про область та її адміністративно-територіальні одиниці, зокрема: каталог експортного потенціалу Хмельницької області, рекламно-іміджеві продукти щодо потенційної привабливості регіону. </w:t>
            </w:r>
          </w:p>
          <w:p>
            <w:pPr>
              <w:pStyle w:val="Normal"/>
              <w:ind w:firstLine="454"/>
              <w:jc w:val="both"/>
              <w:rPr/>
            </w:pPr>
            <w:r>
              <w:rPr/>
              <w:t>У 2020 році на території області успішно працювали підприємства з іноземними інвестиціями: ТОВ «Inter Cars Ukraine» (оптова торгівля деталями та приладдям для автотранспортних засобів); ТОВ «МАНН+ХУММЕЛЬ ФТ Україна» (виробництво інших машин і устаткування загального призначення); ТОВ «Дювельсдорф Україна» (виробництво машин і устаткування для сільського та лісового господарства); ТОВ «Сіріус Екстружен» (виробництво плит, листів, труб і профілів із пластмас); ТОВ «Мегатекс Індастріал» (виробництво батарей і акумуляторів); ТОВ «Старокостянтинівський олійноекстракційний завод» (виробництво олії та тваринних жирів); ПАТ «ГЕБЕРІТ КЕРАМІК ПРОДАКШН» (виробництво керамічних санітарно-технічних виробів); ТОВ «Далланс» (виробництво кухонних меблів); ТОВ «СЕ Борднетце-Україна» та інші.</w:t>
            </w:r>
          </w:p>
        </w:tc>
      </w:tr>
      <w:tr>
        <w:trPr>
          <w:trHeight w:val="39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вадження стимулюючих механізмів підтримки та розвитку малого та середнього бізнесу за рахунок коштів державного та місцевих бюджетів</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Рішенням сесії Хмельницької обласної ради від 22 грудня 2017 року №34-17/2017 «Про обласний бюджет на 2018 рік» та від 27 березня 2018 року №45-18/2018 «Про внесення змін до обласного бюджету на 2018 рік» передбачено кошти в сумі 3417,8 тис. гривень для кредитування суб’єктів підприємництва, які здійснюють діяльність у пріоритетних галузях економіки області, через Регіональний фонд підтримки підприємництва по Хмельницькій області. </w:t>
            </w:r>
          </w:p>
          <w:p>
            <w:pPr>
              <w:pStyle w:val="Normal"/>
              <w:ind w:firstLine="454"/>
              <w:jc w:val="both"/>
              <w:rPr/>
            </w:pPr>
            <w:r>
              <w:rPr/>
              <w:t>У 2018 році Регіональним фондом підтримки підприємництва по області надано фінансово-кредитну допомогу 7-ми суб’єктам підприємництва на суму 3364,0 тис. гривень для реалізації бізнес-проектів у пріоритетних напрямах діяльності суб’єктів малого та середнього підприємництва.</w:t>
            </w:r>
          </w:p>
          <w:p>
            <w:pPr>
              <w:pStyle w:val="Normal"/>
              <w:ind w:firstLine="454"/>
              <w:jc w:val="both"/>
              <w:rPr/>
            </w:pPr>
            <w:r>
              <w:rPr/>
              <w:t>Надання фінансової підтримки суб’єктам малого і середнього підприємництва за рахунок міських (районних) бюджетів, для реалізації інвестиційних проектів, задекларовано місцевими програмами підтримки малого та середнього підприємництва.</w:t>
            </w:r>
          </w:p>
          <w:p>
            <w:pPr>
              <w:pStyle w:val="Normal"/>
              <w:ind w:firstLine="454"/>
              <w:jc w:val="both"/>
              <w:rPr/>
            </w:pPr>
            <w:r>
              <w:rPr/>
              <w:t>У місті Хмельницькому у 2018 році 8 суб’єктів підприємництва отримали  відшкодування з міського бюджету відсоткових ставок за кредитами, залученими суб’єктів підприємництва для реалізації інвестиційних проектів, на суму близько 498,9 тис. гривень.</w:t>
            </w:r>
          </w:p>
          <w:p>
            <w:pPr>
              <w:pStyle w:val="Normal"/>
              <w:ind w:firstLine="454"/>
              <w:jc w:val="both"/>
              <w:rPr/>
            </w:pPr>
            <w:r>
              <w:rPr/>
              <w:t xml:space="preserve">Рішенням сесії Хмельницької обласної ради від 22 лютого 2019 року № 2-24/2019 «Про внесення змін до обласного бюджету на 2019 рік» через Регіональний фонд підтримки підприємництва по Хмельницькій області передбачено3161,5 тис. грн для пільгового кредитування суб’єктів підприємництва, які здійснюють діяльність у пріоритетних галузях економіки області. </w:t>
            </w:r>
          </w:p>
          <w:p>
            <w:pPr>
              <w:pStyle w:val="Normal"/>
              <w:ind w:firstLine="454"/>
              <w:jc w:val="both"/>
              <w:rPr/>
            </w:pPr>
            <w:r>
              <w:rPr/>
              <w:t>У 2019 році надано фінансову допомогу 7 суб’єктам підприємництва на суму 3030,0 тис. грн  для реалізації бізнес-проектів у пріоритетних напрямах діяльності суб’єктів малого та середнього підприємництва.</w:t>
            </w:r>
          </w:p>
          <w:p>
            <w:pPr>
              <w:pStyle w:val="Normal"/>
              <w:ind w:firstLine="454"/>
              <w:jc w:val="both"/>
              <w:rPr/>
            </w:pPr>
            <w:r>
              <w:rPr/>
              <w:t>З метою здешевлення кредитних ресурсів шляхом запровадження механізму фінансової підтримки розвитку суб’єктів підприємництва за рахунок коштів міського бюджету, сприяння збільшенню залучення кредитних ресурсів на реалізацію інвестиційних проєктів рішенням сесії Хмельницької міської ради від 04.07.2018 № 4 затверджено Порядок часткового відшкодування з міського бюджету відсоткових ставок за кредитами, залученими суб’єктами підприємництва для реалізації інвестиційних проєктів.</w:t>
            </w:r>
          </w:p>
          <w:p>
            <w:pPr>
              <w:pStyle w:val="Normal"/>
              <w:ind w:firstLine="454"/>
              <w:jc w:val="both"/>
              <w:rPr/>
            </w:pPr>
            <w:r>
              <w:rPr/>
              <w:t>За 2019 рік фінансову підтримку шляхом часткового відшкодування з міського бюджету відсоткових ставок за кредитами, залученими для реалізації відповідних інвестиційних проєктів, отримали 14 суб’єктів господарювання міста Хмельницького на загальну суму 2323,5 тис. гривень.</w:t>
            </w:r>
          </w:p>
          <w:p>
            <w:pPr>
              <w:pStyle w:val="Normal"/>
              <w:ind w:firstLine="454"/>
              <w:jc w:val="both"/>
              <w:rPr/>
            </w:pPr>
            <w:r>
              <w:rPr/>
              <w:t xml:space="preserve">Рішенням сесій Хмельницької обласної ради від 20 грудня 2019 року №22-29/2019 «Про обласний бюджет Хмельницької області на 2020 рік» та від 08 травня 2020 року №15-32/2020 «Про внесення змін до обласного бюджету на 2020 рік» передбачено 3055,2 тис. грн для кредитування суб’єктів підприємництва, які здійснюють діяльність у пріоритетних галузях економіки області, через Регіональний фонд підтримки підприємництва по Хмельницькій області. </w:t>
            </w:r>
          </w:p>
          <w:p>
            <w:pPr>
              <w:pStyle w:val="Normal"/>
              <w:ind w:firstLine="454"/>
              <w:jc w:val="both"/>
              <w:rPr/>
            </w:pPr>
            <w:r>
              <w:rPr/>
              <w:t>У 2020 році 6 суб’єктам підприємництва, які ведуть господарську діяльність у пріоритетних галузях економіки, надано фінансову допомогу на суму 2370,00 тис. гривень.</w:t>
            </w:r>
          </w:p>
          <w:p>
            <w:pPr>
              <w:pStyle w:val="Normal"/>
              <w:ind w:firstLine="454"/>
              <w:jc w:val="both"/>
              <w:rPr/>
            </w:pPr>
            <w:r>
              <w:rPr/>
              <w:t>У 2020 році згідно з Програмою розвитку підприємництва міста Хмельницького на 2019-2021 роки на фінансову підтримку суб’єктів підприємництва шляхом часткового відшкодування з міського бюджету відсоткових ставок за кредитами отримав 21 суб’єкт господарювання міста Хмельницького на загальну суму 3,0 млн гривен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Розширення мережі фірмової торгівлі місцевих суб’єктів підприємництва (у тому числі шляхом запровадження постійно діючих ярмарків)</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Для розширення фірмової торгівлі місцевих сільськогосподарських товаровиробників у 2018 році в області проведено 1352 сільськогосподарських ярмаркових заходи, на яких реалізовано 3170,0 тис. тонн сільськогосподарської продукції на суму 4698 млн. гривень.</w:t>
            </w:r>
          </w:p>
          <w:p>
            <w:pPr>
              <w:pStyle w:val="Normal"/>
              <w:ind w:firstLine="454"/>
              <w:jc w:val="both"/>
              <w:rPr/>
            </w:pPr>
            <w:r>
              <w:rPr/>
              <w:t xml:space="preserve">  </w:t>
            </w:r>
            <w:r>
              <w:rPr/>
              <w:t>На 01 січня 2019 року у Городоцькому районі створено 14 фірмових магазинів з реалізації виробникам  власної продукції та 9 магазинів, в яких організовано реалізацію продуктів харчування за цінами виробників. Протягом 2018 року проведено 38 сільськогосподарських ярмарків, на яких реалізовано сільськогосподарської продукції на суму 386,0 тис. гривень.</w:t>
            </w:r>
          </w:p>
          <w:p>
            <w:pPr>
              <w:pStyle w:val="Normal"/>
              <w:ind w:firstLine="454"/>
              <w:jc w:val="both"/>
              <w:rPr/>
            </w:pPr>
            <w:r>
              <w:rPr/>
              <w:t xml:space="preserve"> </w:t>
            </w:r>
            <w:r>
              <w:rPr/>
              <w:t>В місті Шепетівка  працює 30 об’єктів торгівлі, які здійснюють реалізацію продукції безпосередніх виробників, з них 15 об’єктів торгівлі, які реалізують товари місцевих виробників. На території місцевих ринків виділено 70 торгових місць для товаровиробників сільськогосподарської продукції.</w:t>
            </w:r>
          </w:p>
          <w:p>
            <w:pPr>
              <w:pStyle w:val="Normal"/>
              <w:tabs>
                <w:tab w:val="clear" w:pos="708"/>
                <w:tab w:val="left" w:pos="0" w:leader="none"/>
                <w:tab w:val="left" w:pos="9781" w:leader="none"/>
              </w:tabs>
              <w:ind w:firstLine="454"/>
              <w:jc w:val="both"/>
              <w:rPr/>
            </w:pPr>
            <w:r>
              <w:rPr>
                <w:b/>
              </w:rPr>
              <w:t xml:space="preserve">   </w:t>
            </w:r>
            <w:r>
              <w:rPr/>
              <w:t>В місті Кам’янець-Подільський  працює 88 фірмових магазинів, відділів куточків, малих архітектурних форм та комерційних блоків на автобусних зупинках. Найбільше об’єктів мають виробники хлібобулочної продукції: «ТОВ Український кристал», ПП «Хліб Поділля»,                            ТзОВ «Товтри», ПП «Жванецький хліб». Постійно розширяється мережа м’ясо-ковбасних виробів, які представлені у 24 об’єктах  торгових марок «Хуторянські ковбаси», «Тарасівські ковбаси», «Шутнівецькі ковбаси» та ТзОВ «Кам’янець-Подільський птахокомбінат». У 2018 році відкрито нові об’єкти підприємств-виробників: ТМ «Зіньковецькі ковбаси», ПП «Аркуша» ТМ «Тарасівські ковбаси», ТМ «Єрмоліно».</w:t>
            </w:r>
          </w:p>
          <w:p>
            <w:pPr>
              <w:pStyle w:val="Normal"/>
              <w:tabs>
                <w:tab w:val="clear" w:pos="708"/>
                <w:tab w:val="left" w:pos="0" w:leader="none"/>
                <w:tab w:val="left" w:pos="9781" w:leader="none"/>
              </w:tabs>
              <w:ind w:firstLine="454"/>
              <w:jc w:val="both"/>
              <w:rPr/>
            </w:pPr>
            <w:r>
              <w:rPr/>
              <w:t>Протягом 2019 року в населених пунктах області проведено 2259 ярмарків  з продажу сільськогосподарської продукції. Обсяг реалізації сільськогосподарської продукції становив 53,3 тис. тонн на суму 384,4 млн гривень. Крім того, в області діє 482 фірмових магазини, у тому числі з реалізації м’ясопродуктів – 201, хлібобулочних виробів – 131, молокопродуктів – 87, кондитерських виробів – 23, рибної продукції – 18.</w:t>
            </w:r>
          </w:p>
          <w:p>
            <w:pPr>
              <w:pStyle w:val="Normal"/>
              <w:ind w:firstLine="454"/>
              <w:jc w:val="both"/>
              <w:rPr/>
            </w:pPr>
            <w:r>
              <w:rPr/>
              <w:t xml:space="preserve">Протягом 2018 року в населених пунктах області проведено 2264 ярмарки з продажу сільськогосподарської продукції. Обсяг реалізації сільськогосподарської продукції на ярмарках області протягом 2018 року становив 45,0 тис. тонн на суму 573,8 млн гривень. У м. Хмельницький працювала постійно діюча виставка-ярмарок з торгівлі продовольчими товарами місцевих виробників, на якій реалізують власну продукцію 38 переробних підприємств області з торговельною надбавкою не вище 10 відсотків. </w:t>
            </w:r>
          </w:p>
          <w:p>
            <w:pPr>
              <w:pStyle w:val="Normal"/>
              <w:tabs>
                <w:tab w:val="clear" w:pos="708"/>
                <w:tab w:val="left" w:pos="0" w:leader="none"/>
                <w:tab w:val="left" w:pos="9781" w:leader="none"/>
              </w:tabs>
              <w:ind w:firstLine="454"/>
              <w:jc w:val="both"/>
              <w:rPr/>
            </w:pPr>
            <w:r>
              <w:rPr/>
              <w:t>Протягом 2019 року в населених пунктах області проведено 2259 ярмарок  з продажу сільськогосподарської продукції. Обсяг реалізації сільськогосподарської продукції становив 53,3 тис. тонн на суму 384,4 млн гривень. Крім того, в області діє 482 фірмових магазини, у тому числі з реалізації м’ясопродуктів – 201, хлібобулочних виробів – 131, молокопродуктів – 87, кондитерських виробів – 23, рибної продукції – 18 об’єктів.</w:t>
            </w:r>
          </w:p>
          <w:p>
            <w:pPr>
              <w:pStyle w:val="Normal"/>
              <w:tabs>
                <w:tab w:val="clear" w:pos="708"/>
                <w:tab w:val="left" w:pos="0" w:leader="none"/>
                <w:tab w:val="left" w:pos="9781" w:leader="none"/>
              </w:tabs>
              <w:ind w:firstLine="454"/>
              <w:jc w:val="both"/>
              <w:rPr>
                <w:lang w:val="en-US"/>
              </w:rPr>
            </w:pPr>
            <w:r>
              <w:rPr/>
              <w:t xml:space="preserve">Ярмаркові заходи у 2020 році не проводилися у зв’язку з пандемією </w:t>
            </w:r>
            <w:r>
              <w:rPr>
                <w:lang w:val="en-US"/>
              </w:rPr>
              <w:t>GOVID-2019</w:t>
            </w:r>
            <w:r>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якості надання послуг суб’єктам малого і середнього підприємництва шляхом розширення мережі ЦНАП, зокрема в ОТГ, утворення віддалених робочих місць для роботи адміністраторів центрів</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На 01 січня 2019 року в області функціонували 33 центри надання адміністративних послуг, у тому числі 18 – при райдержадміністраціях, 6 – при виконкомах міських (міст обласного значення) рад та 9 – при органах місцевого самоврядування, утворених у результаті об’єднання територіальних громад.</w:t>
            </w:r>
          </w:p>
          <w:p>
            <w:pPr>
              <w:pStyle w:val="Normal"/>
              <w:ind w:firstLine="454"/>
              <w:jc w:val="both"/>
              <w:rPr/>
            </w:pPr>
            <w:r>
              <w:rPr/>
              <w:t>Завдяки проєкту «Покращення якості надання адміністративних послуг для населення» в рамках Програми «U-LEAD з Європою», яка фінансується Європейським Союзом та його країнами-членами, територіальні громади отримали можливість активізувати роботу зі створення та модернізації центрів надання адміністративних послуг.</w:t>
            </w:r>
          </w:p>
          <w:p>
            <w:pPr>
              <w:pStyle w:val="Normal"/>
              <w:ind w:firstLine="454"/>
              <w:jc w:val="both"/>
              <w:rPr/>
            </w:pPr>
            <w:r>
              <w:rPr/>
              <w:t>Кількість центрів надання адміністративних послуг збільшилась з 26 до 33 одиниць завдяки децентралізації владних повноважень та підтримки Програми «U-LEAD з Європою».</w:t>
            </w:r>
          </w:p>
          <w:p>
            <w:pPr>
              <w:pStyle w:val="Normal"/>
              <w:ind w:firstLine="454"/>
              <w:jc w:val="both"/>
              <w:rPr/>
            </w:pPr>
            <w:r>
              <w:rPr/>
              <w:t>Відповідно до розпорядження Кабінету Міністрів України від 11 жовтня 2017 року №736-р (зі змінами від 22 серпня 2018року №620-р) 25 вересня 2018 року відбулось урочисте відкриття «Прозорого офісу» за адресою м. Хмельницький, вул. Перемоги, 10 Б яким передбачено надання                84 послуги, у тому числі з призначення соціальних допомог учасникам бойових дій, інвалідам, ветеранам війни та праці, іншим категоріям соціально незахищених верств населення.</w:t>
            </w:r>
          </w:p>
          <w:p>
            <w:pPr>
              <w:pStyle w:val="Normal"/>
              <w:ind w:firstLine="454"/>
              <w:jc w:val="both"/>
              <w:rPr/>
            </w:pPr>
            <w:r>
              <w:rPr/>
              <w:t>За 2018 рік через центри надання адміністративних послуг надано майже 417 тисяч адміністративних послуг, що на 19,8% більше ніж у 2017 році, у тому числі при райдержадміністраціях – 169 тис. послуг; виконкомах міських (міст обласного значення) рад – 165 тис.; органах місцевого самоврядування, утворених в результаті об’єднання територіальних громад – 83 тис. послуг.</w:t>
            </w:r>
          </w:p>
          <w:p>
            <w:pPr>
              <w:pStyle w:val="Normal"/>
              <w:ind w:firstLine="454"/>
              <w:jc w:val="both"/>
              <w:rPr/>
            </w:pPr>
            <w:r>
              <w:rPr/>
              <w:t>Кількість наданих послуг центрами надання адміністративних послуг із розрахунку на 1 тис. населення в середньому по області становить 345 одиниць, по районах (з урахуванням центрів надання адміністративних послуг об’єднання територіальних громад ) – 361, містах обласного значення – 325 послуг.</w:t>
            </w:r>
          </w:p>
          <w:p>
            <w:pPr>
              <w:pStyle w:val="Normal"/>
              <w:ind w:firstLine="454"/>
              <w:jc w:val="both"/>
              <w:rPr/>
            </w:pPr>
            <w:r>
              <w:rPr/>
              <w:t>На 01 січня 2020 в області функціонують 36 ЦНАПів, у тому числі: 16 – при райдержадміністраціях, 5 – при виконкомах міських (міст обласного та районного значення) рад; 15 – при органах місцевого самоврядування, утворених в результаті об’єднання територіальних громад (далі - ОТГ).</w:t>
            </w:r>
          </w:p>
          <w:p>
            <w:pPr>
              <w:pStyle w:val="Normal"/>
              <w:ind w:firstLine="454"/>
              <w:jc w:val="both"/>
              <w:rPr/>
            </w:pPr>
            <w:r>
              <w:rPr/>
              <w:t xml:space="preserve">Крім того, організація надання адміністративних послуг в окремих ЦНАПах здійснюється у форматі: віддалені робочі місця адміністраторів – Берездівська, Сатанівська, Нетішинська та Чемеровецька  ОТГ, «Мобільний ЦНАП» – у містах Славута та Дунаївці, а також територіальний підрозділ ЦНАПу Хмельницької міської ради. </w:t>
            </w:r>
          </w:p>
          <w:p>
            <w:pPr>
              <w:pStyle w:val="Normal"/>
              <w:ind w:firstLine="454"/>
              <w:jc w:val="both"/>
              <w:rPr/>
            </w:pPr>
            <w:r>
              <w:rPr/>
              <w:t>Протягом 2019 року через ЦНАПи області надано 462,4 тис. адміністративних послуг. Середня кількість видів адміністративних послуг, що надаються через ЦНАПи при райдержадміністраціях, становить 146 послуг, при виконавчих комітетах міських (міст обласного значення) рад – 205, в об’єднаних територіальних громадах – 145.</w:t>
            </w:r>
          </w:p>
          <w:p>
            <w:pPr>
              <w:pStyle w:val="Normal"/>
              <w:ind w:firstLine="454"/>
              <w:jc w:val="both"/>
              <w:rPr/>
            </w:pPr>
            <w:r>
              <w:rPr/>
              <w:t>У рамках проведення реформи децентралізації в області активно проводиться робота зі створення ЦНАПів в об’єднаних територіальних громадах, зокрема за підтримки Програми “U-LEAD з Європою” Покращення якості надання адміністративних послуг для населення” (далі – Програма).</w:t>
            </w:r>
          </w:p>
          <w:p>
            <w:pPr>
              <w:pStyle w:val="Normal"/>
              <w:ind w:firstLine="454"/>
              <w:jc w:val="both"/>
              <w:rPr/>
            </w:pPr>
            <w:r>
              <w:rPr/>
              <w:t xml:space="preserve">У 2019 році за підтримки Програми відбулось відкриття ЦНАПів Сатанівської та Ямпільської селищних ОТГ, Берездівської та Ганнопільської сільських ОТГ.  </w:t>
            </w:r>
          </w:p>
          <w:p>
            <w:pPr>
              <w:pStyle w:val="Normal"/>
              <w:ind w:firstLine="454"/>
              <w:jc w:val="both"/>
              <w:rPr/>
            </w:pPr>
            <w:r>
              <w:rPr/>
              <w:t>26 листопада 2019 року Дунаєвецька міська ОТГ як учасник першого раунду Програми отримала «мобільний ЦНАП».</w:t>
            </w:r>
          </w:p>
          <w:p>
            <w:pPr>
              <w:pStyle w:val="Normal"/>
              <w:ind w:firstLine="454"/>
              <w:jc w:val="both"/>
              <w:rPr/>
            </w:pPr>
            <w:r>
              <w:rPr/>
              <w:t>Станом на 31.12.2020 в області працювало 37 ЦНАПів, у тому числі: 14 – при райдержадміністраціях; 23 – при органах місцевого самоврядування, утворених в результаті об’єднання територіальних громад.</w:t>
            </w:r>
          </w:p>
          <w:p>
            <w:pPr>
              <w:pStyle w:val="Normal"/>
              <w:ind w:firstLine="454"/>
              <w:jc w:val="both"/>
              <w:rPr/>
            </w:pPr>
            <w:r>
              <w:rPr/>
              <w:t xml:space="preserve">Крім того, організація надання адміністративних послуг в окремих ЦНАПах здійснювалась у форматі: віддалені робочі місця адміністраторів – Берездівська, Сатанівська, Славутська та Чемеровецька територіальна громада, «Мобільний ЦНАП» – у містах Славута та Дунаївці, а також територіальний підрозділ ЦНАП Нетішинської та Хмельницької міської ради. </w:t>
            </w:r>
          </w:p>
          <w:p>
            <w:pPr>
              <w:pStyle w:val="Style34"/>
              <w:ind w:left="0" w:firstLine="454"/>
              <w:jc w:val="both"/>
              <w:rPr>
                <w:rFonts w:eastAsia="Calibri"/>
                <w:sz w:val="24"/>
                <w:szCs w:val="24"/>
                <w:lang w:eastAsia="en-US"/>
              </w:rPr>
            </w:pPr>
            <w:r>
              <w:rPr>
                <w:rFonts w:eastAsia="Calibri"/>
                <w:sz w:val="24"/>
                <w:szCs w:val="24"/>
                <w:lang w:eastAsia="en-US"/>
              </w:rPr>
              <w:t xml:space="preserve">Протягом 2018-2020 рр. через ЦНАПи області надано 1276,5 тис. адміністративних послуг. </w:t>
            </w:r>
          </w:p>
          <w:p>
            <w:pPr>
              <w:pStyle w:val="Normal"/>
              <w:ind w:firstLine="454"/>
              <w:jc w:val="both"/>
              <w:rPr/>
            </w:pPr>
            <w:r>
              <w:rPr/>
              <w:t>Крім того, в рамках проведення реформи децентралізації в області активно проводилась робота зі створення ЦНАП в територіальних громадах, зокрема за підтримки Програми «U-LEAD з Європою» Покращення якості надання адміністративних послуг для населення” (далі – Програма).</w:t>
            </w:r>
          </w:p>
          <w:p>
            <w:pPr>
              <w:pStyle w:val="Normal"/>
              <w:ind w:firstLine="454"/>
              <w:jc w:val="both"/>
              <w:rPr/>
            </w:pPr>
            <w:r>
              <w:rPr/>
              <w:t>За результатами чотирьох раундів відбору учасників Фази Впровадження до участі у Програмі в частині створення/модернізації ЦНАП долучилися 20 територіальних громад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конкурентоспроможності Хмельницької області, нарощування її економічного потенціалу шляхом активізації зовнішньоекономічної і інвестиційної діяльності</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Систематично облдержадміністрацією проводиться робота щодо підвищення конкурентоспроможності області, зміцнення її ресурсного потенціалу та активізації зовнішньоекономічної і інвестиційної діяльності. </w:t>
            </w:r>
          </w:p>
          <w:p>
            <w:pPr>
              <w:pStyle w:val="Normal"/>
              <w:ind w:firstLine="454"/>
              <w:jc w:val="both"/>
              <w:rPr/>
            </w:pPr>
            <w:r>
              <w:rPr/>
              <w:t>У 2018 році обсяги експорту та імпорту товарів по області становили відповідно 638,2 млн дол. і 446,5 млн дол. США.  У порівнянні з 2017 роком експорт збільшився на 36,5% (170,6 млн дол.), імпорт – на 7,8% (32,2 млн дол.). Додатне сальдо зовнішньої торгівлі товарами становило               191,7 млн доларів. Зовнішньоторговельні операції проводились із партнерами зі 134 країн світу.</w:t>
              <w:br/>
              <w:t>Обсяг експорту товарів до країн Європейського Союзу збільшився  у порівнянні  з 2017 роком на 33,2% та становив 304,2 млн доларів, або 47,7% від загального обсягу експорту.</w:t>
              <w:br/>
              <w:t>Найвагоміші експортні поставки товарів серед країн-членів Європейського Союзу здійснювалися до Німеччини, Польщі, Нідерландів, Бельгії, Іспанії, Італії. Імпорт товарів з країн Європейського Союзу зменшився на 0,6% у порівнянні з 2017 роком та становив 230,1 млн дол., або 51,5% від загального обсягу. Серед країн Європейського Союзу найвагоміші імпортні надходження товарів              здійснювалися з Німеччини, Польщі, Італії.</w:t>
            </w:r>
          </w:p>
          <w:p>
            <w:pPr>
              <w:pStyle w:val="Normal"/>
              <w:ind w:firstLine="454"/>
              <w:jc w:val="both"/>
              <w:rPr/>
            </w:pPr>
            <w:r>
              <w:rPr/>
              <w:t>Облдержадміністрацією направлено у 2018 році листи-запрошення на 94 заходи представникам провідних підприємств, установ та організацій області щодо участі у міжнародних виставках, ярмарках, конференціях, економічних та інвестиційних форумах, які проводяться в Україні та за її межами.</w:t>
            </w:r>
          </w:p>
          <w:p>
            <w:pPr>
              <w:pStyle w:val="Normal"/>
              <w:ind w:firstLine="454"/>
              <w:jc w:val="both"/>
              <w:rPr/>
            </w:pPr>
            <w:r>
              <w:rPr/>
              <w:t>26 вересня 2018 року ГО ГР «Нова економічна політика» за участю представників облдержадміністрації проведено круглий стіл «Оптимізація процедур взаємодії суб’єктів зовнішньоекономічної діяльності з контролюючими органами при здійснення митного оформлення товару». Під час заходу обговорено проблеми здійснення зовнішньоекономічної діяльності, сформовано пропозиції оптимізації взаємодії суб’єктів зовнішньоекономічної діяльності з контролюючими органами.</w:t>
            </w:r>
          </w:p>
          <w:p>
            <w:pPr>
              <w:pStyle w:val="Normal"/>
              <w:ind w:firstLine="454"/>
              <w:jc w:val="both"/>
              <w:rPr/>
            </w:pPr>
            <w:r>
              <w:rPr/>
              <w:t>22 листопада 2018 року за підтримки облдержадміністрації та Хмельницької торгово-промислової палати у місті Кам’янець-Подільський для представників аграрного сектору області проведено регіональний експортний тренінг проекту «Агроторгівля України». Під час заходу представлено основні тренди та можливості для українських агровиробників на зарубіжних ринках, онлайн-інструменти експортера, розкриті питання стандартизації та сертифікації харчової продукції, вимоги до сертифікації органічної продукції та тенденції споживацьких ринків. Окрім того, представники ділових кіл області взяли участь у семінарі від Представництва ЄС для підприємців м. Хмельницький та області «Як знайти бізнес-партнера в Європейському Союзі?», під час якого було висвітлено інформацію про можливості для українських підприємців знайти бізнес-партнерів у Європі та підвищити свою конкурентоспроможність на ринку ЄС.</w:t>
            </w:r>
          </w:p>
          <w:p>
            <w:pPr>
              <w:pStyle w:val="Normal"/>
              <w:ind w:firstLine="454"/>
              <w:jc w:val="both"/>
              <w:rPr/>
            </w:pPr>
            <w:r>
              <w:rPr/>
              <w:t>13 грудня 2018 року представники Департаменту економічного розвитку, промисловості та інфраструктури облдержадміністрації взяли участь у навчальному тренінгу Canada-Ukraine Trade and Investment Support project – CUTIS «Практичні аспекти експорту до Канади». Під час заходу розглянуто перспективи експорту до Канади та нові можливості, які відкрила зона вільної торгівлі між Канадою та Україною (CUFTA).</w:t>
            </w:r>
          </w:p>
          <w:p>
            <w:pPr>
              <w:pStyle w:val="Normal"/>
              <w:ind w:firstLine="454"/>
              <w:jc w:val="both"/>
              <w:rPr/>
            </w:pPr>
            <w:r>
              <w:rPr/>
              <w:t>З метою сприяння активізації зовнішньоторговельних зв’язків та виходу промислових підприємств міста на європейські ринки на сайті Хмельницької міської ради розміщено інформацію про запровадження інституту схваленого експортера при визначенні преференційного походження товарів з України, видачу сертифікатів з перевезення товарів з України за формою «EUR.1», процедуру їх отримання, переваги від використання для вітчизняних експортерів продукції, а також кращі практики застосування наданих преференцій підприємствами міста.</w:t>
            </w:r>
          </w:p>
          <w:p>
            <w:pPr>
              <w:pStyle w:val="Normal"/>
              <w:ind w:firstLine="454"/>
              <w:jc w:val="both"/>
              <w:rPr/>
            </w:pPr>
            <w:r>
              <w:rPr/>
              <w:t>У 2019 році в економіку області іноземними інвесторами вкладено 203,0 млн дол. прямих інвестицій (акціонерного капіталу). Із країн Європейського Союзу з початку інвестування внесено 185,1 млн дол. (91,2% загального обсягу акціонерного капіталу), з інших країн світу – 17,9 млн дол. (8,8%). На підприємствах промисловості зосереджено 160,6 млн дол. (79,1% загального обсягу прямих інвестицій в області), у тому числі переробної промисловості – 160,4 млн доларів. У підприємства оптової та роздрібної торгівлі, ремонту автотранспортних засобів і мотоциклів внесено 24,3 млн дол. (12,0%), у сферу здійснення операцій з нерухомим майном – 8,9 млн дол. (4,4%), сільського, лісового та рибного господарства – 7,0 млн дол. (3,4%).</w:t>
            </w:r>
          </w:p>
          <w:p>
            <w:pPr>
              <w:pStyle w:val="Normal"/>
              <w:ind w:firstLine="454"/>
              <w:jc w:val="both"/>
              <w:rPr/>
            </w:pPr>
            <w:r>
              <w:rPr/>
              <w:t>Протягом 2019 року реалізовувались інвестиційні проєкти, які сприяли нарощуванню економічного потенціалу області.</w:t>
            </w:r>
          </w:p>
          <w:p>
            <w:pPr>
              <w:pStyle w:val="Normal"/>
              <w:ind w:firstLine="454"/>
              <w:jc w:val="both"/>
              <w:rPr/>
            </w:pPr>
            <w:r>
              <w:rPr/>
              <w:t>Вагомою подією стало будівництво ТОВ «Теофіпольська енергетична компанія» біогазової установки з виробництва електроенергії. Протягом звітного періоду введено в експлуатацію II чергу біогазової установки з комплексного виробництва електроенергії з біогазу потужністю 10,5 МВт. Загальна вартість проєкту становить близько 1,0 млрд гривень.</w:t>
            </w:r>
          </w:p>
          <w:p>
            <w:pPr>
              <w:pStyle w:val="Normal"/>
              <w:ind w:firstLine="454"/>
              <w:jc w:val="both"/>
              <w:rPr/>
            </w:pPr>
            <w:r>
              <w:rPr/>
              <w:t xml:space="preserve">У м. Хмельницький 20 березня 2019 року Українсько-німецька компанія «2К»‎ відкрила завод з виробництва побутової хімії (загальна площа 27 тис. кв. метрів). Основні ринки збуту – торгівельні центри України та Європейского союзу. На підприємстві працює 200 осіб. </w:t>
            </w:r>
          </w:p>
          <w:p>
            <w:pPr>
              <w:pStyle w:val="Normal"/>
              <w:ind w:firstLine="454"/>
              <w:jc w:val="both"/>
              <w:rPr/>
            </w:pPr>
            <w:r>
              <w:rPr/>
              <w:t>17 травня 2019 року відбулося відкриття Хмельницького інноваційного терміналу (ХІТ) компанії «Нова Пошта» – ключового об’єкту інфраструктури вантажоперевезень компанії у Західній Україні. Термінал побудовано з використанням кредитних коштів ЄБРР на суму 9,5 млн євро.</w:t>
            </w:r>
          </w:p>
          <w:p>
            <w:pPr>
              <w:pStyle w:val="Normal"/>
              <w:ind w:firstLine="454"/>
              <w:jc w:val="both"/>
              <w:rPr/>
            </w:pPr>
            <w:r>
              <w:rPr/>
              <w:t>У с. Кременчуки Красилівського району реалізовується проєкт зі створення виробничого комплексу для підготовки, зберігання, первинної та подальшої переробки зерна кукурудзи і побічних продуктів. Орієнтовна вартість проєкту – 45 млн євро.</w:t>
            </w:r>
          </w:p>
          <w:p>
            <w:pPr>
              <w:pStyle w:val="Normal"/>
              <w:ind w:firstLine="454"/>
              <w:jc w:val="both"/>
              <w:rPr/>
            </w:pPr>
            <w:r>
              <w:rPr/>
              <w:t>У рамках реалізації меморандуму про співпрацю, підписаного між Хмельницькою облдержадміністрацією та компанією «Кернел», ведеться будівництво заводу з виробництва соняшникової олії на базі діючого елеватора у м. Старокостянтинів. Планова річна потужність підприємства становитиме 1 млн тонн насіння соняшника. Для реалізації проєкту буде інвестовано 130 млн дол. США.</w:t>
            </w:r>
          </w:p>
          <w:p>
            <w:pPr>
              <w:pStyle w:val="Normal"/>
              <w:ind w:firstLine="454"/>
              <w:jc w:val="both"/>
              <w:rPr/>
            </w:pPr>
            <w:r>
              <w:rPr/>
              <w:t xml:space="preserve">У 2019 році на Хмельниччині введено в експлуатацію 16 нових сонячних електростанцій (сума інвестицій становить близько 140 млн дол. США). Загалом в області діє 32 малі гідроелектростанції та 36 сонячних електростанцій. </w:t>
            </w:r>
          </w:p>
          <w:p>
            <w:pPr>
              <w:pStyle w:val="Normal"/>
              <w:ind w:firstLine="454"/>
              <w:jc w:val="both"/>
              <w:rPr/>
            </w:pPr>
            <w:r>
              <w:rPr/>
              <w:t>19 квітня 2019 року у м. Хмельницький вперше відбувся форум «Бізнес з Китаєм», організований за сприяння Хмельницької торгово-промислової палати. Представникам місцевих підприємств представлено перспективи співпраці з китайським бізнесом у рамках проєкту «Один пояс, один шлях», а також про особливості менталітету та шляхи виходу експортерів на китайський ринок.</w:t>
            </w:r>
          </w:p>
          <w:p>
            <w:pPr>
              <w:pStyle w:val="Normal"/>
              <w:ind w:firstLine="454"/>
              <w:jc w:val="both"/>
              <w:rPr/>
            </w:pPr>
            <w:r>
              <w:rPr/>
              <w:t>25-26 квітня 2019 року в м. Хмельницький відбувся міжнародний форум «Швейна галузь: перезавантаження». До участі в форумі долучилися представники місцевих підприємств легкої промисловості, обласної та міської влади, Хмельницької торгово-промислової палати, ділових кіл області та представники іноземних компаній. Під час заходу обговорено питання розвитку швейної галузі, розглянуто ключові тренди легкої промисловості, успішні практики ведення бізнесу, налагоджено нові зв’язки для експорту продукції.</w:t>
            </w:r>
          </w:p>
          <w:p>
            <w:pPr>
              <w:pStyle w:val="Normal"/>
              <w:ind w:firstLine="454"/>
              <w:jc w:val="both"/>
              <w:rPr/>
            </w:pPr>
            <w:r>
              <w:rPr/>
              <w:t>27 вересня 2019 року у Хмельницькій торгово-промисловій палаті проведено виїзне засідання Комітету підприємців малого та середнього бізнесу при ТПП України, участь у якому взяли представники Міністерства розвитку економіки, торгівлі та сільського господарства України, Хмельницької облдержадміністрації та керівник напрямку міжнародної торгівлі Програми USAID «Конкурентоспроможна економіка України» Маріус Бордалба, керівники бізнес-асоціацій, підприємці та роботодавці області.</w:t>
            </w:r>
          </w:p>
          <w:p>
            <w:pPr>
              <w:pStyle w:val="Normal"/>
              <w:ind w:firstLine="454"/>
              <w:jc w:val="both"/>
              <w:rPr/>
            </w:pPr>
            <w:r>
              <w:rPr>
                <w:rFonts w:eastAsia="TimesNewRomanPSMT;Times New Roman"/>
              </w:rPr>
              <w:t>23 червня 2020 відбулася зустріч Кам’янця-Подільського міського голови з представниками американської організації «IMTD International», яка реалізовує Програму «Оздоровлення економіки України» та зацікавлена місцевими стартапами. Головні завдання програми – надати українцям можливість, за рахунок грантової програми, створювати свій рентабельний бізнес в Україні, докорінно змінити систему розподілу грантових ресурсів з використанням «Нової грантової стратегії» США, унеможливити використання «корупційних схем» для неефективного та нецільового використання коштів, стимулювання бізнесу та його розвиток, експертне, матеріально-технічне супроводження, а також виведення на міжнародні ринки збуту.</w:t>
            </w:r>
          </w:p>
          <w:p>
            <w:pPr>
              <w:pStyle w:val="Normal"/>
              <w:ind w:firstLine="454"/>
              <w:jc w:val="both"/>
              <w:rPr/>
            </w:pPr>
            <w:r>
              <w:rPr>
                <w:rFonts w:eastAsia="TimesNewRomanPSMT;Times New Roman"/>
              </w:rPr>
              <w:t>2 вересня .2020 представники Хмельницької облдержадміністрації у режимі онлайн взяли участь в Першому міжнародному інноваційному форумі «Інноваційна система Поділля. Перезавантаження», який проводився в м. Вінниця у комбінованому форматі (онлайн та офлайн). Форум мав на меті популяризацію інноваційної діяльності та консолідацію інтелектуального потенціалу України у відповідності до європейських та світових стандартів, формування міжнародної мережі «Бізнес-Наука», підтримку стартапів та культури підприємництва, створення центрів трансферу технологій та комунікаційної платформи для налагодження ефективного діалогу представників органів державної влади, бізнесу, наукових, освітніх і громадських організацій, пошук інвестиційних ресурсів і додаткових джерел фінансування перспективних інноваційних проєктів. На порядку денному учасники обговорили тему «Інфраструктура інновацій», практичні підходи застосування інновацій в Україні та закордоном. У рамках проведення заходу також було презентовано проєкти Вінницького та Хмельницького регіону.</w:t>
            </w:r>
          </w:p>
          <w:p>
            <w:pPr>
              <w:pStyle w:val="Normal"/>
              <w:ind w:firstLine="454"/>
              <w:jc w:val="both"/>
              <w:rPr/>
            </w:pPr>
            <w:r>
              <w:rPr>
                <w:rFonts w:eastAsia="TimesNewRomanPSMT;Times New Roman"/>
              </w:rPr>
              <w:t>12 листопада 2020 відбулася онлайн зустріч у форматі Zoom-конференції представників Хмельниччини та Республіки Хорватія (Віровітічко-Подравської жупанії), під час якої обговорено перспективи реалізації спільних проєктів.</w:t>
            </w:r>
          </w:p>
          <w:p>
            <w:pPr>
              <w:pStyle w:val="Normal"/>
              <w:ind w:firstLine="454"/>
              <w:jc w:val="both"/>
              <w:rPr/>
            </w:pPr>
            <w:r>
              <w:rPr>
                <w:rFonts w:eastAsia="TimesNewRomanPSMT;Times New Roman"/>
              </w:rPr>
              <w:t>10 грудня 2020 у м. Хмельницький відбулася зустріч керівництва і представників Хмельницької облдержадміністрації та обласної ради з Надзвичайним і Повноважним Послом Швеції в Україні Тобіасом Тибергом. Під час зустрічі обговорювалися питання міжнародного і двостороннього співробітництва у сфері економіки та інвестицій, а також питання щодо реалізації в області реформи децентралізації та заходів, що вживаються керівництвом області з метою подолання COVID-19.</w:t>
            </w:r>
          </w:p>
          <w:p>
            <w:pPr>
              <w:pStyle w:val="Normal"/>
              <w:ind w:firstLine="454"/>
              <w:jc w:val="both"/>
              <w:rPr/>
            </w:pPr>
            <w:r>
              <w:rPr/>
              <w:t>За період з 2018 по 2020 роки на Хмельниччині введено в експлуатацію 58 сонячних електростанцій загальною потужністю майже 300 мегават. На кінець І кварталу 2021 року в області діє 66 сонячних електростанцій потужністю близько 325 МВт та 33 гідроелектростанцій потужністю майже 10 мегават.</w:t>
            </w:r>
          </w:p>
          <w:p>
            <w:pPr>
              <w:pStyle w:val="Normal"/>
              <w:spacing w:before="0" w:after="120"/>
              <w:ind w:firstLine="454"/>
              <w:jc w:val="both"/>
              <w:rPr/>
            </w:pPr>
            <w:r>
              <w:rPr/>
              <w:t>На 31 грудня 2020 року залишки прямих інвестицій (інструменти участі в капіталі) в економіці області становили 94,9 млн доларів. На підприємствах промисловості зосереджено 60,6 млн дол. (63,9% загального обсягу прямих інвестицій в області), у тому числі переробної промисловості –     60,3 млн доларів. У підприємства оптової та роздрібної торгівлі, ремонту автотранспортних засобів і мотоциклів внесено 21,3 млн дол. (22,4%), у сферу здійснення операцій з нерухомим майном –         6,0 млн дол. (6,3%), сільського, лісового та рибного господарства – 5,2 млн дол. (5,5 відсотк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рияти створенню та функціонуванню сільськогосподарських обслуговуючих кооперативів, заготівельних пунктів, комунальних підприємств при сільських радах. </w:t>
            </w:r>
          </w:p>
          <w:p>
            <w:pPr>
              <w:pStyle w:val="Normal"/>
              <w:jc w:val="both"/>
              <w:rPr/>
            </w:pPr>
            <w:r>
              <w:rPr/>
              <w:t>Вживати у межах чинного законодавства заходів, направлених на поліпшення матеріально-технічної бази фермерських та особистих селянських господарств, кооперативів за рахунок фінансової підтримки з державного та місцевих бюджетів</w:t>
            </w:r>
          </w:p>
        </w:tc>
        <w:tc>
          <w:tcPr>
            <w:tcW w:w="10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ind w:firstLine="454"/>
              <w:jc w:val="both"/>
              <w:rPr/>
            </w:pPr>
            <w:r>
              <w:rPr/>
              <w:t xml:space="preserve">У 2018 році створено 3 сімейних ферми у Ізяславському (2) та Полонському (1) районах та                      3 сільськогосподарських обслуговуючих кооперативи у Полонському (2) та Кам'янець-Подільському (1) районах. Для поліпшення матеріально-технічної бази особистих селянських господарств (ОСГ) з обласного бюджету виділено та використано 4,7 млн гривень. Даною фінансовою підтримкою скористалися 1034 особистих селянських господарств. </w:t>
            </w:r>
          </w:p>
          <w:p>
            <w:pPr>
              <w:pStyle w:val="Normal"/>
              <w:tabs>
                <w:tab w:val="clear" w:pos="708"/>
                <w:tab w:val="left" w:pos="1470" w:leader="none"/>
              </w:tabs>
              <w:ind w:firstLine="454"/>
              <w:jc w:val="both"/>
              <w:rPr/>
            </w:pPr>
            <w:r>
              <w:rPr/>
              <w:t>У Волочиському районі  на початку 2018 року на базі комунального підприємства Наркевицької селищної ради «Наркевицький комбінат комунальних підприємств» створено заклад «Кулінарія», який займається випічкою  хлібобулочних виробів та забезпечує робочими місцями. Підприємство вдалося створити за грантові кошти (337 тис. грн) виділені у рамках реалізації проекту міжнародної технічної допомоги Європейського Союзу «Створення сучасної моделі управління регіональним розвитком ринку праці в Хмельницькій області», виконавцем якого  виступав Департамент соціального захисту населення обласної державної адміністрації.</w:t>
            </w:r>
          </w:p>
          <w:p>
            <w:pPr>
              <w:pStyle w:val="Normal"/>
              <w:tabs>
                <w:tab w:val="clear" w:pos="708"/>
                <w:tab w:val="left" w:pos="1470" w:leader="none"/>
              </w:tabs>
              <w:ind w:firstLine="454"/>
              <w:jc w:val="both"/>
              <w:rPr/>
            </w:pPr>
            <w:r>
              <w:rPr/>
              <w:t>Окрім того, в районі зареєстровано 89 фермерських господарств, які використовують сільськогосподарські угіддя площею – 8492,0 гектарів. Серед фермерських господарств поширена інформація щодо  можливостей  програми державної підтримки  за залученими в банках коротко- та середньостроковими  кредитами для позичальників-аграріїв зокрема, часткова компенсація вартості закупленого  насіння, вартості придбання сілсьськогосподарської техніки вітчизняного виробництва.</w:t>
            </w:r>
          </w:p>
          <w:p>
            <w:pPr>
              <w:pStyle w:val="Normal"/>
              <w:tabs>
                <w:tab w:val="clear" w:pos="708"/>
                <w:tab w:val="left" w:pos="1470" w:leader="none"/>
              </w:tabs>
              <w:ind w:firstLine="454"/>
              <w:jc w:val="both"/>
              <w:rPr/>
            </w:pPr>
            <w:r>
              <w:rPr/>
              <w:t>На території Ізяславського району створено один сільськогосподарський обслуговуючий кооператив та 16 комунальних підприємств створених при сільських радах. Діє 98 заготівельних пунктів  для заготівлі молока в населення. З обласного бюджету для фінансової підтримки особистих селянських господарств проведено відшкодування 70% вартості установок індивідуального доїння для 72 домогосподарств на суму понад 374 тис. гривень.</w:t>
            </w:r>
          </w:p>
          <w:p>
            <w:pPr>
              <w:pStyle w:val="Normal"/>
              <w:tabs>
                <w:tab w:val="clear" w:pos="708"/>
                <w:tab w:val="left" w:pos="1470" w:leader="none"/>
              </w:tabs>
              <w:ind w:firstLine="454"/>
              <w:jc w:val="both"/>
              <w:rPr/>
            </w:pPr>
            <w:r>
              <w:rPr/>
              <w:t>У 2019 році створено 5 сімейних ферм (2 – у Cлавутському, по одній – у Красилівському, Шепетівському, Білогірському районах) та 3 сільськогосподарських обслуговуючих кооперативи ( у Ізяславському, Шепетівському та Чемеровецькому районі), зокрема: по одному молочарського, вівчарського напряму та по заготівлі шампіньйонів. Для поліпшення матеріально-технічної бази особистих селянських господарств (ОСГ) з обласного бюджету виділено та використано 3,45 млн гривень. Цією фінансовою підтримкою скористалися 644 фізичних особи.</w:t>
            </w:r>
          </w:p>
          <w:p>
            <w:pPr>
              <w:pStyle w:val="Normal"/>
              <w:ind w:firstLine="454"/>
              <w:jc w:val="both"/>
              <w:rPr/>
            </w:pPr>
            <w:r>
              <w:rPr/>
              <w:t xml:space="preserve">У 2020 році зареєстровано 20 сімейних фермерських господарств, з них молочного напрямку – 13, плодово-ягідного напрямку – 3, інших – 4. </w:t>
            </w:r>
          </w:p>
          <w:p>
            <w:pPr>
              <w:pStyle w:val="Normal"/>
              <w:tabs>
                <w:tab w:val="clear" w:pos="708"/>
                <w:tab w:val="left" w:pos="1470" w:leader="none"/>
              </w:tabs>
              <w:ind w:firstLine="454"/>
              <w:jc w:val="both"/>
              <w:rPr/>
            </w:pPr>
            <w:r>
              <w:rPr/>
              <w:t>Для поліпшення матеріально-технічної бази особистих селянських господарств (ОСГ) та сімейних фермерських господарств з обласного бюджету виділено та використано 855 тис гривень. Цією фінансовою підтримкою скористалися 162 фізичних особи та та 2 сімейних фермерських господарств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в межах компетенції розширенню сфери застосування праці в аграрному секторі шляхом реалізації інвестиційних проєктів із будівництва тваринницьких ферм і комплексів, підприємств харчової промисловості та перероблення сільськогосподарської продукції</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У 2018 році в агропромисловому секторі реалізовано 5 інвестиційних проектів, що дало можливість створити 56 нових постійних робочих місць.</w:t>
            </w:r>
          </w:p>
          <w:p>
            <w:pPr>
              <w:pStyle w:val="Style20"/>
              <w:shd w:fill="FFFFFF" w:val="clear"/>
              <w:spacing w:before="0" w:after="0"/>
              <w:ind w:firstLine="454"/>
              <w:jc w:val="both"/>
              <w:rPr/>
            </w:pPr>
            <w:r>
              <w:rPr>
                <w:lang w:val="uk-UA"/>
              </w:rPr>
              <w:t>У Волочиському районі ПП «Аграрна компанія 2004» провела посадку яблуневого саду в                          с. Великі Жеребки площею 70 гектарів. У 2018 році розпочато будівництво комплексу для зберігання та відвантаження фруктів об’ємом  5 тис. тонн, створено 30 нових постійних робочих місць та                   40 сезонних, планується освоїти близько 45 млн. грн. капітальних інвестицій.</w:t>
            </w:r>
          </w:p>
          <w:p>
            <w:pPr>
              <w:pStyle w:val="Style20"/>
              <w:shd w:fill="FFFFFF" w:val="clear"/>
              <w:spacing w:before="0" w:after="0"/>
              <w:ind w:firstLine="454"/>
              <w:jc w:val="both"/>
              <w:rPr/>
            </w:pPr>
            <w:r>
              <w:rPr>
                <w:lang w:val="uk-UA"/>
              </w:rPr>
              <w:t>Окрім того, групою компаній Vitagro у 2018 році завершено будівництво свиноферми на                11700 голів свиней в селі Зайчики. Загальна вартість робіт становить 52,1 млн грн, додатково створено  28 робочих місць. </w:t>
            </w:r>
          </w:p>
          <w:p>
            <w:pPr>
              <w:pStyle w:val="Normal"/>
              <w:tabs>
                <w:tab w:val="clear" w:pos="708"/>
                <w:tab w:val="left" w:pos="1995" w:leader="none"/>
              </w:tabs>
              <w:ind w:firstLine="454"/>
              <w:jc w:val="both"/>
              <w:rPr/>
            </w:pPr>
            <w:r>
              <w:rPr/>
              <w:t>У вересні ПП «Аграрна компанія 2004» отримала дозвіл на розробку детального плану території земельної ділянки площею 10 га  для будівництва свинокомплексу за межами населеного пункту               с. Копачівка Волочиського району. Заплановано у 2019 році провести реконструкцію свинокомплексу у с. Шмирки (Волочиський район) та збільшити поголів’я свиней  до 11,9 тис. гол в рік. Загальна вартість робіт даного об’єкта реконструкції становить 37,6 млн грн, додатково буде створено                 12 робочих місць.</w:t>
            </w:r>
          </w:p>
          <w:p>
            <w:pPr>
              <w:pStyle w:val="Normal"/>
              <w:tabs>
                <w:tab w:val="clear" w:pos="708"/>
                <w:tab w:val="left" w:pos="1995" w:leader="none"/>
              </w:tabs>
              <w:ind w:firstLine="454"/>
              <w:jc w:val="both"/>
              <w:rPr/>
            </w:pPr>
            <w:r>
              <w:rPr/>
              <w:t>У Славутському районі протягом 2018 року проведено реконструкцію тваринницького приміщення СФГ «Світанок» на суму 493,2 тис. грн, встановлено зерносушарку на альтернативному виді палива (соломі) в СГК «Улашанівський», сума витрат становила 3000,2 тис. грн та площадку  зернотоку – 2000,0 тис. гривень. Збудовано в СГФ «Лан» будівлю для зберігання зерна, кошторисна вартість будівництва становила 612,0 тис. гривень.</w:t>
            </w:r>
          </w:p>
          <w:p>
            <w:pPr>
              <w:pStyle w:val="Normal"/>
              <w:tabs>
                <w:tab w:val="clear" w:pos="708"/>
                <w:tab w:val="left" w:pos="1995" w:leader="none"/>
              </w:tabs>
              <w:ind w:firstLine="454"/>
              <w:jc w:val="both"/>
              <w:rPr/>
            </w:pPr>
            <w:r>
              <w:rPr/>
              <w:t>У  Городоцькому районі ТОВ «Агрофірма ім. В. Д. Слободяна» с. Іванківці  будується корівник на 200 голів та введено в дію молочно-товарну ферму в селі Остапківці ПП «Аграрна компанія 2004», на яку завезено 328 голів нетелів з Німеччини.</w:t>
            </w:r>
          </w:p>
          <w:p>
            <w:pPr>
              <w:pStyle w:val="Normal"/>
              <w:ind w:firstLine="454"/>
              <w:jc w:val="both"/>
              <w:rPr/>
            </w:pPr>
            <w:r>
              <w:rPr/>
              <w:t>ТДВ «Городоцьке» проведено реконструкцію приміщення під холодильник з регульованим газовим середовищем для зберігання фруктів на суму 6,9 млн грн, ПрАТ «Городоцький елеватор Суффле» побудовано зерносховище, сума інвестицій – 27,8 млн гривень.</w:t>
            </w:r>
          </w:p>
          <w:p>
            <w:pPr>
              <w:pStyle w:val="Normal"/>
              <w:ind w:firstLine="454"/>
              <w:jc w:val="both"/>
              <w:rPr/>
            </w:pPr>
            <w:r>
              <w:rPr/>
              <w:t>У 2019 році в агропромисловому комплексі реалізовано 6 інвестиційних проєктів, що дало можливість створити 36 нових постійних робочих місць.</w:t>
            </w:r>
          </w:p>
          <w:p>
            <w:pPr>
              <w:pStyle w:val="Normal"/>
              <w:tabs>
                <w:tab w:val="clear" w:pos="708"/>
                <w:tab w:val="left" w:pos="1470" w:leader="none"/>
              </w:tabs>
              <w:ind w:firstLine="454"/>
              <w:jc w:val="both"/>
              <w:rPr/>
            </w:pPr>
            <w:r>
              <w:rPr/>
              <w:t>У Волочиському районі триває реконструкція свинокомплексу в с. Шмирки, що дасть змогу збільшити поголів’я свиней до 11,9 тис. гол на рік. Загальна вартість робіт даного об’єкта реконструкції становить 37,6 млн грн, додатково буде створено 12 робочих місць. У ІІ кварталі       2019 року підприємством ТОВ «Птахофабрика «Волочиська» завершено  освоєння близько 2 млн грн інвестицій для проведення реконструкції приміщення для утримання птиці, що дозволило додатково збільшити поголів’я птиці на 30 тис. голів, та створити 2 робочих місця.</w:t>
            </w:r>
          </w:p>
          <w:p>
            <w:pPr>
              <w:pStyle w:val="Normal"/>
              <w:ind w:firstLine="454"/>
              <w:jc w:val="both"/>
              <w:rPr/>
            </w:pPr>
            <w:r>
              <w:rPr/>
              <w:t>У Городоцькому районі завдяки вкладенню приватних інвестицій у ТОВ «Агрофірма ім.              В. Д. Слободяна» с. Іванківці будується корівник на 200 голів, вкладено 8,2 млн грн власних коштів.      ТДВ «Городоцьке» проведено реконструкцію приміщення під холодильник з регульованим газовим середовищем (для зберігання фруктів).</w:t>
            </w:r>
          </w:p>
          <w:p>
            <w:pPr>
              <w:pStyle w:val="Normal"/>
              <w:ind w:firstLine="454"/>
              <w:jc w:val="both"/>
              <w:rPr/>
            </w:pPr>
            <w:r>
              <w:rPr/>
              <w:t>У Дунаєвецькому районі проводились часткові реконструкції тваринницьких ферм і виробничих приміщень у господарствах району господарським способом за власні кошти. Завершується будівництво 2-ї черги виробничих потужностій ТОВ «Протеїн-Інвест», смт Дунаївці.</w:t>
            </w:r>
          </w:p>
          <w:p>
            <w:pPr>
              <w:pStyle w:val="Style34"/>
              <w:ind w:left="0" w:firstLine="454"/>
              <w:jc w:val="both"/>
              <w:rPr>
                <w:sz w:val="24"/>
                <w:szCs w:val="24"/>
              </w:rPr>
            </w:pPr>
            <w:r>
              <w:rPr>
                <w:sz w:val="24"/>
                <w:szCs w:val="24"/>
                <w:lang w:val="uk-UA"/>
              </w:rPr>
              <w:t>За оперативною інформацією підприємствами промисловості та сільського господарства, у 2020 році було реалізовано 17 інвестиційних проєктів (6 - в аграрному секторі, 11  - промисловості), що дало можливість створити більше 170 нових робочих місць, найбільші з них: реконструкція молочно-товарних ферм в ТОВ НВА «Перлина Поділля» Шепетівського району та ТОВ «Агроекомілк»,            с. Іршики Хмельницького району, приміщень для утримання овець в ТОВ "Шепарт Поділля"             (1 черга) с. Михайлючка та ТОВ "Агро-модуль груп" с. Коськів Шепетівського району, пташників для вирощування курчат-бройлерів  ТОВ "Ситний двір", с. Воробіївка Кам</w:t>
            </w:r>
            <w:r>
              <w:rPr>
                <w:sz w:val="24"/>
                <w:sz w:val="24"/>
                <w:szCs w:val="24"/>
                <w:rtl w:val="true"/>
                <w:lang w:bidi="he-IL"/>
              </w:rPr>
              <w:t>׳</w:t>
            </w:r>
            <w:r>
              <w:rPr>
                <w:sz w:val="24"/>
                <w:szCs w:val="24"/>
                <w:lang w:val="uk-UA"/>
              </w:rPr>
              <w:t xml:space="preserve">янець-Подільського району та ПФГ "Колос", м. Полонне Шепетівського району, приміщення для переробки плодоовочевої продукції в ТОВ "Ярмолинецький консервний завод", смт. </w:t>
            </w:r>
            <w:r>
              <w:rPr>
                <w:sz w:val="24"/>
                <w:szCs w:val="24"/>
              </w:rPr>
              <w:t>Ярмолинці, будівництво елеваторів у ПП "Аграрна компанія 2004" Хмельницького району та  агрохолдингу "Епіцентр Агро" Кам</w:t>
            </w:r>
            <w:r>
              <w:rPr>
                <w:sz w:val="24"/>
                <w:sz w:val="24"/>
                <w:szCs w:val="24"/>
                <w:rtl w:val="true"/>
                <w:lang w:bidi="he-IL"/>
              </w:rPr>
              <w:t>׳</w:t>
            </w:r>
            <w:r>
              <w:rPr>
                <w:sz w:val="24"/>
                <w:szCs w:val="24"/>
              </w:rPr>
              <w:t>янець-Подільського району, сервісного центру по обслуговуванні сільськогосподарської техніки ТОВ "Компанія "ЛАН" Хмельницького району.</w:t>
            </w:r>
          </w:p>
          <w:p>
            <w:pPr>
              <w:pStyle w:val="Style34"/>
              <w:ind w:left="0" w:firstLine="454"/>
              <w:jc w:val="both"/>
              <w:rPr>
                <w:sz w:val="24"/>
                <w:szCs w:val="24"/>
              </w:rPr>
            </w:pPr>
            <w:r>
              <w:rPr>
                <w:sz w:val="24"/>
                <w:szCs w:val="24"/>
              </w:rPr>
              <w:t>За оперативною інформацією підприємствами промисловості та сільського господарства, у 2020 році було реалізовано 17 інвестиційних проєктів (6 - в аграрному секторі, 11  - в промисловості), що дало можливість створити більше 170 нових робочих місць, найбільші з них: реконструкція молочно-товарних ферм в ТОВ НВА «Перлина Поділля» Шепетівського району та ТОВ «Агроекомілк», с. Іршики Хмельницького району, приміщень для утримання овець в ТОВ "Шепарт Поділля"   (1 черга)             с. Михайлючка та ТОВ "Агро-модуль груп" с. Коськів Шепетівського району, пташників для вирощування курчат-бройлерів  ТОВ "Ситний двір", с. Воробіївка Кам</w:t>
            </w:r>
            <w:r>
              <w:rPr>
                <w:sz w:val="24"/>
                <w:sz w:val="24"/>
                <w:szCs w:val="24"/>
                <w:rtl w:val="true"/>
                <w:lang w:bidi="he-IL"/>
              </w:rPr>
              <w:t>׳</w:t>
            </w:r>
            <w:r>
              <w:rPr>
                <w:sz w:val="24"/>
                <w:szCs w:val="24"/>
              </w:rPr>
              <w:t>янець-Подільського району та ПФГ "Колос", м. Полонне Шепетівського району, приміщення для переробки плодоовочевої продукції в ТОВ "Ярмолинецький консервний завод", смт. Ярмолинці,</w:t>
            </w:r>
            <w:r>
              <w:rPr>
                <w:sz w:val="24"/>
                <w:szCs w:val="24"/>
                <w:lang w:val="uk-UA"/>
              </w:rPr>
              <w:t xml:space="preserve"> </w:t>
            </w:r>
            <w:r>
              <w:rPr>
                <w:sz w:val="24"/>
                <w:szCs w:val="24"/>
              </w:rPr>
              <w:t>будівництво елеваторів у ПП "Аграрна компанія 2004" Хмельницького району та  агрохолдингу "Епіцентр Агро" Кам</w:t>
            </w:r>
            <w:r>
              <w:rPr>
                <w:sz w:val="24"/>
                <w:sz w:val="24"/>
                <w:szCs w:val="24"/>
                <w:rtl w:val="true"/>
                <w:lang w:bidi="he-IL"/>
              </w:rPr>
              <w:t>׳</w:t>
            </w:r>
            <w:r>
              <w:rPr>
                <w:sz w:val="24"/>
                <w:szCs w:val="24"/>
              </w:rPr>
              <w:t>янець-Подільського району, сервісного центру по обслуговуванні сільськогосподарської техніки ТОВ "Компанія "ЛАН" Хмельницького району.</w:t>
            </w:r>
          </w:p>
        </w:tc>
      </w:tr>
      <w:tr>
        <w:trPr>
          <w:trHeight w:val="1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відповідно до вимог чинного законодавства підтримці місцевих сільськогосподарських виробників шляхом організації презентацій їх виробничих можливостей, організації виставково-ярмаркових заходів за їх участю</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У 2018 році для презентації своїх виробничих можливостей сільськогосподарські виробники, за сприяння Департаменту агропромислового розвитку, екології та природних ресурсів облдержадмінстрації взято участь у виставково-ярмаркових заходах, зокрема у  Міжнародній агропромисловій виставці «Агро-2018» м. Київ, сільськогосподарська виставка «Агро-Поділля 2018» м. Хмельницький, у агропромисловій виставці «Агропорт Південь Херсон – 2018» м. Херсон.</w:t>
            </w:r>
          </w:p>
          <w:p>
            <w:pPr>
              <w:pStyle w:val="Normal"/>
              <w:ind w:firstLine="454"/>
              <w:jc w:val="both"/>
              <w:rPr/>
            </w:pPr>
            <w:r>
              <w:rPr/>
              <w:t>Більше 450 учасників з усіх регіонів України та закордону стали учасниками грандіозної агропромислової виставки «Агро-Поділля 2018» у м. Хмельницький.</w:t>
            </w:r>
          </w:p>
          <w:p>
            <w:pPr>
              <w:pStyle w:val="Normal"/>
              <w:ind w:firstLine="454"/>
              <w:jc w:val="both"/>
              <w:rPr/>
            </w:pPr>
            <w:r>
              <w:rPr/>
              <w:t>Кращі зразки продукції та товари місцевих підприємств було представлено кожним районом області, закладами профтехосвіти, окремими вищими навчальними закладами та лісовими господарствами. До уваги відвідувачів була представлена сільгосптехніка, обладнання, комплектуючі, запчастини, сервіс; обладнання для тваринництва та переробки біомаси; засоби захисту рослин, добрива, насіння; сучасні технології і проекти у сільському господарстві; демонстраційні покази техніки і технологій на полігонах виставкового комплексу; ярмарок сільськогосподарської продукції.</w:t>
            </w:r>
          </w:p>
          <w:p>
            <w:pPr>
              <w:pStyle w:val="Normal"/>
              <w:ind w:firstLine="454"/>
              <w:jc w:val="both"/>
              <w:rPr/>
            </w:pPr>
            <w:r>
              <w:rPr/>
              <w:t>У 2019 році для презентації своїх виробничих можливостей сільськогосподарські виробники, за сприяння Департаменту економічного розвитку, промисловості та інфраструктури облдержадміністрації брали участь у виставково-ярмаркових заходах, зокрема у Міжнародній агропромисловій виставці «Агро-2019», м. Київ, сільськогосподарська виставка «Агро-Поділля 2019», м. Хмельницький.</w:t>
            </w:r>
          </w:p>
          <w:p>
            <w:pPr>
              <w:pStyle w:val="Normal"/>
              <w:ind w:firstLine="454"/>
              <w:jc w:val="both"/>
              <w:rPr/>
            </w:pPr>
            <w:r>
              <w:rPr/>
              <w:t>У 2020 році для презентації своїх виробничих можливостей сільськогосподарські виробники брали участь у виставково-ярмаркових заходах, зокрема у  Міжнародній агропромисловій виставці «Агро-2020» м. Київ.</w:t>
            </w:r>
          </w:p>
        </w:tc>
      </w:tr>
      <w:tr>
        <w:trPr>
          <w:trHeight w:val="1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ізовувати професійне навчання безробітних за професіями та спеціальностями, які користуються попитом на ринку праці, для більш повного задоволення кадрових потреб підприємств області, продовжити підготовку спеціалістів під конкретні замовлення роботодавців</w:t>
            </w:r>
          </w:p>
          <w:p>
            <w:pPr>
              <w:pStyle w:val="Normal"/>
              <w:jc w:val="both"/>
              <w:rPr/>
            </w:pPr>
            <w:r>
              <w:rPr/>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З метою підвищення конкурентоспроможності безробітних на ринку праці, подолання дисбалансу між попитом та пропозицією робочої сили, підвищення її якості, професійного розвитку трудового потенціалу області  у 2018 році обласною службою зайнятості забезпечено підготовку, перепідготовку та підвищення кваліфікації 4603 безробітних, у 2019 році – 4472 безробітних, 2020 році – 3238 безробітних (7,4% від усіх безробітних, що перебували на обліку протягом року). Навчання проводилось у 2018 році за 268 професіями та напрямами, у 2019 році за 240 професіями та напрямами, у 2020 році за 202 професіями та напрямами, які були актуальними на ринку праці області. Виконання прогнозного показника щодо охоплення безробітних профнавчанням у 2018 році становило 92%, у 2019 році – 90%, у 2020 році – 64%, що пов’язано із звуженням сфери прикладання праці, зменшенням фінансових можливостей Фонду загальнообов’язкового державного соціального страхування на випадок безробіття, зокрема, у 2020 році через розповсюдження короновірусної інфекції.</w:t>
            </w:r>
          </w:p>
          <w:p>
            <w:pPr>
              <w:pStyle w:val="Normal"/>
              <w:ind w:firstLine="454"/>
              <w:jc w:val="both"/>
              <w:rPr/>
            </w:pPr>
            <w:r>
              <w:rPr/>
              <w:t xml:space="preserve">Пріоритетним напрямом в організації професійного навчання безробітних визначено підготовку, перепідготовку та підвищення кваліфікації кадрів під замовлення роботодавців. Так, у 2018 році навчання безробітних здійснювалось  на замовлення 1419 ПОУ, у 2019 - на замовлення 1308 ПОУ, у 2020 - на замовлення 1143 ПОУ (99,2 % від загальної кількості безробітних, які проходили навчання). </w:t>
            </w:r>
          </w:p>
          <w:p>
            <w:pPr>
              <w:pStyle w:val="Normal"/>
              <w:ind w:firstLine="454"/>
              <w:jc w:val="both"/>
              <w:rPr/>
            </w:pPr>
            <w:r>
              <w:rPr/>
              <w:t>Рівень працевлаштування після закінчення навчання у 2018 році становив 99,6%, у 2019 - 99,5%, у 2020 - 99,1%, що  є одним з кращих показників в Україні</w:t>
            </w:r>
            <w:r>
              <w:rPr>
                <w:b/>
              </w:rPr>
              <w:t xml:space="preserve">.  </w:t>
            </w:r>
          </w:p>
        </w:tc>
      </w:tr>
      <w:tr>
        <w:trPr>
          <w:trHeight w:val="117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Сприяння зайнятості громадян, які переселилися з тимчасово окупованої території України, їх адаптації до місцевого ринку праці та інтеграції у місцеві громади</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З метою сприяння зайнятості, адаптації до умов місцевого ринку праці, соціально-психологічної підтримки вимушено переміщених осіб обласна служба зайнятості співпрацює з різними соціальними партнерами, серед яких: громадська організація «Асоціація фахівців з подолання наслідків психотравмуючих подій в області», обласна громадська організація «Подільська правова ліга», центри та бюро безоплатної правової допомоги, благодійний фонд «Ксена», громадська організація «Есперо», структурні підрозділи управління Пенсійного фонду, центри соціальних служб для сім’ї, дітей та молоді в області. Представники державних інституцій, громадських та волонтерських організацій долучаються до участі в заходах, які проводяться для осіб з числа переселенців та інших вразливих категорій. У 2018 році профорієнтаційних послуг надано 166 особам з числа вимушено переміщених осіб, які мають статус безробітних, та 85 особам з числа інших категорій громадян. Внутрішньо переміщені особи, які звернулись до центрів зайнятості області, брали участь в інформаційних та тематичних семінарах, тренінгах, тематичних зустрічах, індивідуальних та групових консультаціях. Працевлаштовано 62 особи, залучено до громадських та інших робіт тимчасового характеру 13 осіб.</w:t>
            </w:r>
          </w:p>
          <w:p>
            <w:pPr>
              <w:pStyle w:val="Normal"/>
              <w:ind w:firstLine="454"/>
              <w:jc w:val="both"/>
              <w:rPr/>
            </w:pPr>
            <w:r>
              <w:rPr/>
              <w:t>У 2019 році профорієнтаційних послуг надано 123 особам з числа вимушено переміщених осіб, які мають статус безробітних, та 47 осіб з числа інших категорій громадян. Внутрішньо переміщені особи, які звернулись до центрів зайнятості області, брали участь в інформаційних та тематичних семінарах, тренінгах, тематичних зустрічах, індивідуальних та групових консультаціях. Працевлаштовано 37 осіб, охоплено професійною підготовкою, перепідготовкою та підвищенням кваліфікації 7 осіб, залучено до громадських та інших робіт тимчасового характеру 10 осіб.</w:t>
            </w:r>
          </w:p>
          <w:p>
            <w:pPr>
              <w:pStyle w:val="Normal"/>
              <w:ind w:firstLine="454"/>
              <w:jc w:val="both"/>
              <w:rPr/>
            </w:pPr>
            <w:r>
              <w:rPr>
                <w:spacing w:val="-10"/>
              </w:rPr>
              <w:t xml:space="preserve">У 2020 </w:t>
            </w:r>
            <w:r>
              <w:rPr/>
              <w:t>році</w:t>
            </w:r>
            <w:r>
              <w:rPr>
                <w:spacing w:val="-10"/>
              </w:rPr>
              <w:t xml:space="preserve"> профорієнтаційних послуг надано 120 особам з числа внутрішньо-переміщених осіб та 4 особам з числа інших категорій.</w:t>
            </w:r>
            <w:r>
              <w:rPr>
                <w:rStyle w:val="WW8Num1z3"/>
                <w:rFonts w:cs="Times New Roman"/>
                <w:bCs/>
              </w:rPr>
              <w:t xml:space="preserve">  </w:t>
            </w:r>
            <w:r>
              <w:rPr>
                <w:spacing w:val="-10"/>
              </w:rPr>
              <w:t xml:space="preserve">Внутрішньо переміщені особи, які звернулись до центрів зайнятості області, </w:t>
            </w:r>
            <w:r>
              <w:rPr/>
              <w:t>брали участь в інформаційних та тематичних семінарах, тренінгах, тематичних зустрічах, індивідуальних та групових консультаціях. Працевлаштовано – 45 осіб,   охоплено професійною підготовкою, перепідготовкою та підвищенням кваліфікації – 7 осіб, залучено до громадських та інших робіт тимчасового характеру – 7 осі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організаційну роботу щодо підтвердження рівня професійних знань, умінь та навичок осіб, отриманих за результатами неформального професійного навчання за робітничими професіями</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Фахівцями обласної служби зайнятості постійно проводилася інформаційна робота серед безробітних, роботодавців та населення, щодо Порядку підтвердження результатів неформального професійного навчання за робітничими професіями та інших нормативних документів. У 2018-2020 роках особи, які бажали підтвердити рівень професійних знань, умінь та навичок отриманих за результати неформального професійного навчання за робітничими професіями не зверталися. </w:t>
            </w:r>
          </w:p>
          <w:p>
            <w:pPr>
              <w:pStyle w:val="Normal"/>
              <w:ind w:firstLine="454"/>
              <w:jc w:val="both"/>
              <w:rPr/>
            </w:pPr>
            <w:r>
              <w:rPr/>
              <w:t>Для підтвердження рівня професійних знань, умінь та навичок осіб, отриманих за результатами неформального професійного навчання за робітничими професіями необхідно забезпечити створення окремого структурного підрозділу (юридичну особу). Однак, на сьогоднішній день Міністерством освіти і науки України не надано чітких роз’яснень щодо підтвердження рівня професійних знань, умінь та навичок осіб, отриманих за результатами неформального професійного навчання за робітничими професіями.</w:t>
            </w:r>
          </w:p>
          <w:p>
            <w:pPr>
              <w:pStyle w:val="Normal"/>
              <w:ind w:firstLine="454"/>
              <w:jc w:val="both"/>
              <w:rPr/>
            </w:pPr>
            <w:r>
              <w:rPr/>
              <w:t>З метою забезпечення соціального захисту громадян, підвищення їх конкурентоспроможності та мобільності на ринку праці державна служба зайнятості здійснює організацію процесу підтвердження результатів неформального навчання відповідно до </w:t>
            </w:r>
            <w:r>
              <w:fldChar w:fldCharType="begin"/>
            </w:r>
            <w:r>
              <w:rPr>
                <w:rStyle w:val="InternetLink"/>
              </w:rPr>
              <w:instrText xml:space="preserve"> HYPERLINK "https://zakon.rada.gov.ua/laws/show/340-2013-п" \l "Text" \n _blank</w:instrText>
            </w:r>
            <w:r>
              <w:rPr>
                <w:rStyle w:val="InternetLink"/>
              </w:rPr>
              <w:fldChar w:fldCharType="separate"/>
            </w:r>
            <w:r>
              <w:rPr>
                <w:rStyle w:val="InternetLink"/>
              </w:rPr>
              <w:t>«Порядку підтвердження результатів неформального професійного навчання осіб за робітничими професіями»</w:t>
            </w:r>
            <w:r>
              <w:rPr>
                <w:rStyle w:val="InternetLink"/>
              </w:rPr>
              <w:fldChar w:fldCharType="end"/>
            </w:r>
            <w:r>
              <w:rPr/>
              <w:t xml:space="preserve">, затвердженому постановою Кабінету Міністрів України від 15 травня 2013 р. № 340. </w:t>
            </w:r>
            <w:r>
              <w:rPr>
                <w:iCs/>
              </w:rPr>
              <w:t xml:space="preserve">(Із змінами, внесеними згідно з постановою </w:t>
            </w:r>
            <w:r>
              <w:rPr/>
              <w:t xml:space="preserve"> Кабінету Міністрів України</w:t>
            </w:r>
            <w:r>
              <w:rPr>
                <w:iCs/>
              </w:rPr>
              <w:t xml:space="preserve"> </w:t>
            </w:r>
            <w:r>
              <w:fldChar w:fldCharType="begin"/>
            </w:r>
            <w:r>
              <w:rPr>
                <w:rStyle w:val="InternetLink"/>
              </w:rPr>
              <w:instrText xml:space="preserve"> HYPERLINK "https://zakon.rada.gov.ua/laws/show/206-2020-п" \l "n55" \n _blank</w:instrText>
            </w:r>
            <w:r>
              <w:rPr>
                <w:rStyle w:val="InternetLink"/>
              </w:rPr>
              <w:fldChar w:fldCharType="separate"/>
            </w:r>
            <w:r>
              <w:rPr>
                <w:rStyle w:val="InternetLink"/>
              </w:rPr>
              <w:t>№ 206 від 03.03.2020</w:t>
            </w:r>
            <w:r>
              <w:rPr>
                <w:rStyle w:val="InternetLink"/>
              </w:rPr>
              <w:fldChar w:fldCharType="end"/>
            </w:r>
            <w:r>
              <w:rPr>
                <w:iCs/>
              </w:rPr>
              <w:t>).</w:t>
            </w:r>
          </w:p>
          <w:p>
            <w:pPr>
              <w:pStyle w:val="Normal"/>
              <w:ind w:firstLine="454"/>
              <w:jc w:val="both"/>
              <w:rPr/>
            </w:pPr>
            <w:r>
              <w:rPr/>
              <w:t>Наразі підтвердження результатів неформального навчання здійснюється лише за професією «Кухар».</w:t>
            </w:r>
          </w:p>
          <w:p>
            <w:pPr>
              <w:pStyle w:val="Normal"/>
              <w:ind w:firstLine="454"/>
              <w:jc w:val="both"/>
              <w:rPr>
                <w:b/>
                <w:b/>
              </w:rPr>
            </w:pPr>
            <w:r>
              <w:rPr/>
              <w:t xml:space="preserve">Відповідно до наказу Мінсоцполітики від 16.03.2016 року № 256 </w:t>
            </w:r>
            <w:r>
              <w:fldChar w:fldCharType="begin"/>
            </w:r>
            <w:r>
              <w:rPr>
                <w:rStyle w:val="InternetLink"/>
              </w:rPr>
              <w:instrText xml:space="preserve"> HYPERLINK "https://zakon.rada.gov.ua/laws/show/z0455-16" \l "n13" \n _blank</w:instrText>
            </w:r>
            <w:r>
              <w:rPr>
                <w:rStyle w:val="InternetLink"/>
              </w:rPr>
              <w:fldChar w:fldCharType="separate"/>
            </w:r>
            <w:r>
              <w:rPr>
                <w:rStyle w:val="InternetLink"/>
              </w:rPr>
              <w:t>«Про затвердження Переліку суб’єктів підтвердження результатів неформального професійного навчання осіб за робітничими професіями»</w:t>
            </w:r>
            <w:r>
              <w:rPr>
                <w:rStyle w:val="InternetLink"/>
              </w:rPr>
              <w:fldChar w:fldCharType="end"/>
            </w:r>
            <w:r>
              <w:rPr/>
              <w:t xml:space="preserve"> (зі змінами від 03.04.2018 № 466) </w:t>
            </w:r>
            <w:r>
              <w:rPr>
                <w:bCs/>
              </w:rPr>
              <w:t xml:space="preserve">визначено наступні суб’єкти підтвердження результатів </w:t>
            </w:r>
            <w:r>
              <w:rPr/>
              <w:t xml:space="preserve"> </w:t>
            </w:r>
            <w:r>
              <w:rPr>
                <w:bCs/>
              </w:rPr>
              <w:t>неформального професійного навчання осіб за професією «Кухар» 3-6 розрядів</w:t>
            </w:r>
            <w:r>
              <w:rPr/>
              <w:t xml:space="preserve">: </w:t>
            </w:r>
            <w:hyperlink r:id="rId4" w:tgtFrame="_blank">
              <w:r>
                <w:rPr>
                  <w:rStyle w:val="InternetLink"/>
                  <w:bCs/>
                </w:rPr>
                <w:t>Державний навчальний заклад «Одеський центр професійно-технічної освіти державної служби зайнятості»;</w:t>
              </w:r>
            </w:hyperlink>
            <w:r>
              <w:rPr/>
              <w:t xml:space="preserve"> </w:t>
            </w:r>
            <w:hyperlink r:id="rId5" w:tgtFrame="_blank">
              <w:r>
                <w:rPr>
                  <w:rStyle w:val="InternetLink"/>
                </w:rPr>
                <w:t>Державний навчальний заклад «Рівненський центр професійно-технічної освіти державної служби зайнятості»</w:t>
              </w:r>
            </w:hyperlink>
            <w:r>
              <w:rPr>
                <w:bCs/>
              </w:rPr>
              <w:t xml:space="preserve">; </w:t>
            </w:r>
            <w:hyperlink r:id="rId6" w:tgtFrame="_blank">
              <w:r>
                <w:rPr>
                  <w:rStyle w:val="InternetLink"/>
                  <w:bCs/>
                </w:rPr>
                <w:t>Вище професійне училище № 33 м. Києва.</w:t>
              </w:r>
            </w:hyperlink>
          </w:p>
        </w:tc>
      </w:tr>
      <w:tr>
        <w:trPr>
          <w:trHeight w:val="3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Забезпечити видачу ваучерів громадянам старше 45 років для підвищення їх конкурентоспроможності шляхом перепідготовки, спеціалізації, підвищення кваліфікації за професіями та спеціальностями для пріоритетних видів економічної діяльності</w:t>
            </w:r>
          </w:p>
        </w:tc>
        <w:tc>
          <w:tcPr>
            <w:tcW w:w="10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1" w:leader="none"/>
              </w:tabs>
              <w:ind w:firstLine="454"/>
              <w:jc w:val="both"/>
              <w:rPr/>
            </w:pPr>
            <w:r>
              <w:rPr/>
              <w:t>Фахівцями обласної служби зайнятості проводиться постійна інформаційна робота серед населення області щодо можливості отримання ваучера для підтримання конкурентоспроможності осіб на ринку праці.</w:t>
            </w:r>
          </w:p>
          <w:p>
            <w:pPr>
              <w:pStyle w:val="Normal"/>
              <w:tabs>
                <w:tab w:val="clear" w:pos="708"/>
                <w:tab w:val="left" w:pos="7110" w:leader="none"/>
              </w:tabs>
              <w:ind w:firstLine="454"/>
              <w:jc w:val="both"/>
              <w:rPr/>
            </w:pPr>
            <w:r>
              <w:rPr/>
              <w:t>Протягом  2018 року службою зайнятості області видано ваучери 8 особам для перепідготовки за робітничими професіями («тракторист-машиніст сільськогосподарського виробництва категорії А1», «електрогазозварник» та «кухар»).</w:t>
            </w:r>
          </w:p>
          <w:p>
            <w:pPr>
              <w:pStyle w:val="Normal"/>
              <w:tabs>
                <w:tab w:val="clear" w:pos="708"/>
                <w:tab w:val="left" w:pos="7110" w:leader="none"/>
              </w:tabs>
              <w:ind w:firstLine="454"/>
              <w:jc w:val="both"/>
              <w:rPr/>
            </w:pPr>
            <w:r>
              <w:rPr/>
              <w:t>Протягом 2019 року видано ваучери 7 особам для перепідготовки за робітничими професіями, («кухар», «електромонтер з ремонту та обслуговування електроустаткування»).</w:t>
            </w:r>
          </w:p>
          <w:p>
            <w:pPr>
              <w:pStyle w:val="Normal"/>
              <w:tabs>
                <w:tab w:val="clear" w:pos="708"/>
                <w:tab w:val="left" w:pos="7110" w:leader="none"/>
              </w:tabs>
              <w:ind w:firstLine="454"/>
              <w:jc w:val="both"/>
              <w:rPr/>
            </w:pPr>
            <w:r>
              <w:rPr/>
              <w:t>У 2020 році  видано ваучери 7 особам, («тракторист-машиніст сільськогосподарського (лісогосподарського) виробництва» та  «кухар»).</w:t>
            </w:r>
          </w:p>
        </w:tc>
      </w:tr>
      <w:tr>
        <w:trPr>
          <w:trHeight w:val="3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4319"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lang w:val="uk-UA"/>
              </w:rPr>
              <w:t>Забезпечення системної роботи з роботодавцями, спрямованої на вивчення та оперативне укомплектування заявлених вакансій, задоволення кадрових потреб економіки області, зокрема шляхом професійної підготовки, перепідготовки та підвищення кваліфікації безробітних під конкретні робочі місця</w:t>
            </w:r>
          </w:p>
        </w:tc>
        <w:tc>
          <w:tcPr>
            <w:tcW w:w="10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10" w:leader="none"/>
              </w:tabs>
              <w:ind w:firstLine="454"/>
              <w:jc w:val="both"/>
              <w:rPr/>
            </w:pPr>
            <w:r>
              <w:rPr/>
              <w:t>У 2018 році в базі даних обласної служби зайнятості налічувалось 31,9 тис. вакансій. Середній розмір оплати праці становив 4620,2 гривні.</w:t>
            </w:r>
          </w:p>
          <w:p>
            <w:pPr>
              <w:pStyle w:val="Normal"/>
              <w:tabs>
                <w:tab w:val="clear" w:pos="708"/>
                <w:tab w:val="left" w:pos="7110" w:leader="none"/>
              </w:tabs>
              <w:ind w:firstLine="454"/>
              <w:jc w:val="both"/>
              <w:rPr/>
            </w:pPr>
            <w:r>
              <w:rPr/>
              <w:t>Завдяки співпраці між роботодавцями та службою зайнятості 66,4% вакансій було укомплектовано. На 01 січня 2019 року актуальними 1,7 тис. вакансій, на одну вакансію претендували 8 безробітних, 20,3% вакансій заявлених роботодавцями укомплектовано шляхом попереднього проходження безробітними професійного навчання за направленням служби зайнятості на замовлення роботодавця.</w:t>
            </w:r>
          </w:p>
          <w:p>
            <w:pPr>
              <w:pStyle w:val="Normal"/>
              <w:tabs>
                <w:tab w:val="clear" w:pos="708"/>
                <w:tab w:val="left" w:pos="7110" w:leader="none"/>
              </w:tabs>
              <w:ind w:firstLine="454"/>
              <w:jc w:val="both"/>
              <w:rPr/>
            </w:pPr>
            <w:r>
              <w:rPr/>
              <w:t>З метою відкриття підприємницької діяльності проходили навчання 56 безробітних.</w:t>
            </w:r>
          </w:p>
          <w:p>
            <w:pPr>
              <w:pStyle w:val="Normal"/>
              <w:tabs>
                <w:tab w:val="clear" w:pos="708"/>
                <w:tab w:val="left" w:pos="7110" w:leader="none"/>
              </w:tabs>
              <w:ind w:firstLine="454"/>
              <w:jc w:val="both"/>
              <w:rPr/>
            </w:pPr>
            <w:r>
              <w:rPr/>
              <w:t>У 2019 році в базі даних обласної служби зайнятості налічувалось 33,6 тис. вакансій. Середній розмір оплати праці становив 5336,6 гривні.</w:t>
            </w:r>
          </w:p>
          <w:p>
            <w:pPr>
              <w:pStyle w:val="Normal"/>
              <w:tabs>
                <w:tab w:val="clear" w:pos="708"/>
                <w:tab w:val="left" w:pos="7110" w:leader="none"/>
              </w:tabs>
              <w:ind w:firstLine="454"/>
              <w:jc w:val="both"/>
              <w:rPr/>
            </w:pPr>
            <w:r>
              <w:rPr/>
              <w:t>Завдяки співпраці між роботодавцями та службою зайнятості 62,6% вакансій було укомплектовано. На 01 січня 2020 року актуальними 1,3 тис. вакансій, на одну вакансію претендували 10 безробітних.</w:t>
            </w:r>
          </w:p>
          <w:p>
            <w:pPr>
              <w:pStyle w:val="Normal"/>
              <w:tabs>
                <w:tab w:val="clear" w:pos="708"/>
                <w:tab w:val="left" w:pos="7110" w:leader="none"/>
              </w:tabs>
              <w:ind w:firstLine="454"/>
              <w:jc w:val="both"/>
              <w:rPr/>
            </w:pPr>
            <w:r>
              <w:rPr/>
              <w:t xml:space="preserve">Продовжується робота щодо вивчення потреб роботодавців у робочій силі та укомплектування наявних вакансій. Проведено 677 семінарів за участю 5,7 тис. роботодавців, 66 засідань «круглого столу», 64 ярмарки вакансій, 221 міні-ярмарок вакансій, 211 «днів інформації», 77 «днів роботодавця». </w:t>
            </w:r>
          </w:p>
          <w:p>
            <w:pPr>
              <w:pStyle w:val="Normal"/>
              <w:tabs>
                <w:tab w:val="clear" w:pos="708"/>
                <w:tab w:val="left" w:pos="7110" w:leader="none"/>
              </w:tabs>
              <w:ind w:firstLine="454"/>
              <w:jc w:val="both"/>
              <w:rPr/>
            </w:pPr>
            <w:r>
              <w:rPr/>
              <w:t>Протягом 2019 року проходили професійну підготовку, перепідготовку та підвищення кваліфікації під конкретні робочі місця 4466 безробітних. Закінчили навчання 4192 особи, з яких 99,5% працевлаштовано.</w:t>
            </w:r>
          </w:p>
          <w:p>
            <w:pPr>
              <w:pStyle w:val="Normal"/>
              <w:spacing w:before="40" w:after="40"/>
              <w:ind w:firstLine="454"/>
              <w:jc w:val="both"/>
              <w:rPr/>
            </w:pPr>
            <w:r>
              <w:rPr>
                <w:rStyle w:val="31Verdana1011"/>
                <w:sz w:val="24"/>
                <w:szCs w:val="24"/>
              </w:rPr>
              <w:t>У 2020 році – 28,2 тис. вакансій. Середній розмір оплати праці становив у 2020 році 6108,6 грн. Вакансій було укомплектовано у 2020 році 60,1%. Станом на 1 січня 2021 року актуальними були 816 вакансій,  на одну вакансію претендували у 2020 році  20 безробітних.</w:t>
            </w:r>
          </w:p>
          <w:p>
            <w:pPr>
              <w:pStyle w:val="Normal"/>
              <w:tabs>
                <w:tab w:val="clear" w:pos="708"/>
                <w:tab w:val="left" w:pos="7110" w:leader="none"/>
              </w:tabs>
              <w:ind w:firstLine="454"/>
              <w:jc w:val="both"/>
              <w:rPr/>
            </w:pPr>
            <w:r>
              <w:rPr/>
              <w:t>Протягом 2020 року проходили професійну підготовку, перепідговку та підвищення кваліфікації під конкретні робочі місця 3212 безробітни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4319"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0" w:leader="none"/>
              </w:tabs>
              <w:spacing w:before="280" w:after="0"/>
              <w:jc w:val="both"/>
              <w:rPr/>
            </w:pPr>
            <w:r>
              <w:rPr>
                <w:lang w:val="uk-UA"/>
              </w:rPr>
              <w:t>З метою стимулювання роботодавців до створення нових робочих місць забезпечити надання їм компенсації у розмірі єдиного внеску на загальнообов’язкове державне соціальне страхування у разі: працевлаштування безробітних, соціально незахищених категорій на новостворені робочі місця; працевлаштування безробітних на новостворені робочі місця у пріоритетних галузях економіки суб’єктами малого підприємництва</w:t>
            </w:r>
          </w:p>
        </w:tc>
        <w:tc>
          <w:tcPr>
            <w:tcW w:w="10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54"/>
              <w:jc w:val="both"/>
              <w:rPr/>
            </w:pPr>
            <w:r>
              <w:rPr/>
              <w:t>У 2018 році прийнято рішення про компенсацію витрат єдиного соціального внеску                   322 роботодавцям за працевлаштування 484 безробітних, у тому числі 163 роботодавцям за працевлаштування 191 особи квотної категорії, 159 суб’єктам малого підприємництва за працевлаштування 293 безробітних.</w:t>
            </w:r>
          </w:p>
          <w:p>
            <w:pPr>
              <w:pStyle w:val="Normal"/>
              <w:widowControl w:val="false"/>
              <w:autoSpaceDE w:val="false"/>
              <w:ind w:firstLine="454"/>
              <w:jc w:val="both"/>
              <w:rPr/>
            </w:pPr>
            <w:r>
              <w:rPr/>
              <w:t xml:space="preserve">У 2019 році прийнято рішення про компенсацію витрат єдиного соціального внеску                   284 роботодавцям за працевлаштування 490 безробітних, у тому числі 130 роботодавцям за працевлаштування 169 осіб квотної категорії, 154 суб’єктам малого підприємництва за працевлаштування 321 безробітного. </w:t>
            </w:r>
          </w:p>
          <w:p>
            <w:pPr>
              <w:pStyle w:val="Normal"/>
              <w:widowControl w:val="false"/>
              <w:autoSpaceDE w:val="false"/>
              <w:ind w:firstLine="454"/>
              <w:jc w:val="both"/>
              <w:rPr/>
            </w:pPr>
            <w:r>
              <w:rPr>
                <w:bCs/>
              </w:rPr>
              <w:t>У 2020 році прийнято рішення про компенсацію витрат ЄСВ 206 роботодавцям за працевлаштування 317 безробітних, у тому числі 70 роботодавцям за працевлаштування 79 осіб квотної категорії, 136 суб’єктам малого підприємництва за працевлаштування 238 безробітних.</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Щороку проводити аналіз процесів трудової міграції населення області</w:t>
            </w:r>
          </w:p>
        </w:tc>
        <w:tc>
          <w:tcPr>
            <w:tcW w:w="10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9" w:leader="none"/>
              </w:tabs>
              <w:ind w:firstLine="454"/>
              <w:jc w:val="both"/>
              <w:rPr/>
            </w:pPr>
            <w:r>
              <w:rPr/>
              <w:t>Одним із важливих чинників, які зумовлюють зміну чисельності населення країни та його перерозподіл між окремими регіонами та населеними пунктами, є міграції населення.</w:t>
            </w:r>
          </w:p>
          <w:p>
            <w:pPr>
              <w:pStyle w:val="TextBodyIndent"/>
              <w:spacing w:before="0" w:after="0"/>
              <w:ind w:left="0" w:firstLine="454"/>
              <w:jc w:val="both"/>
              <w:rPr/>
            </w:pPr>
            <w:r>
              <w:rPr/>
              <w:t>Чисельність наявного населення в області на 01 січня 2018 року становила 1274,4 тис. осіб.                    У сільській місцевості області за даними державної служби статистики України, на 01 січня           2018 року проживало 551,4 тис. осіб.</w:t>
            </w:r>
          </w:p>
          <w:p>
            <w:pPr>
              <w:pStyle w:val="TextBodyIndent"/>
              <w:tabs>
                <w:tab w:val="clear" w:pos="708"/>
                <w:tab w:val="left" w:pos="5529" w:leader="none"/>
              </w:tabs>
              <w:spacing w:before="0" w:after="0"/>
              <w:ind w:left="0" w:firstLine="454"/>
              <w:jc w:val="both"/>
              <w:rPr/>
            </w:pPr>
            <w:r>
              <w:rPr/>
              <w:t xml:space="preserve">З метою аналізу зайнятості сільського населення області управліннями соціального захисту населення райдержадміністрацій щорічно проводиться обстеження сільського населення щодо його трудової міграції. </w:t>
            </w:r>
          </w:p>
          <w:p>
            <w:pPr>
              <w:pStyle w:val="TextBodyIndent"/>
              <w:tabs>
                <w:tab w:val="clear" w:pos="708"/>
                <w:tab w:val="left" w:pos="5529" w:leader="none"/>
              </w:tabs>
              <w:spacing w:before="0" w:after="0"/>
              <w:ind w:left="0" w:firstLine="454"/>
              <w:jc w:val="both"/>
              <w:rPr/>
            </w:pPr>
            <w:r>
              <w:rPr/>
              <w:t xml:space="preserve">На 01 квітня 2018 року чисельність осіб, що виїхали на роботу за межі місця проживання, склала 37,7 тис. осіб (на аналогічну дату 2017 року – 31,9 тис. осіб), з яких 10,1 тис. (26,7%) виїхали на роботу в інші регіони області, 12,5 тис. осіб (33,2%) – інші регіони країни, 15,1 тис. осіб (40,1%) – за межі держави. Із загального числа осіб, що виїхали на роботу за межі місця проживання,                 33,6% складають жінки та 34,3% молодь у віці до 28 років. У 2018 році у порівнянні з 2017 роком обсяги трудових мігрантів збільшились на 18,2% (з 31,9 до 37,7 тис. осіб). Кількість осіб, які виїхали в інші регіони області, збільшилося на 9,9% (01.04.2018 – 10,1 тис.; 01.04.2017 – 9,1 тис. осіб); на 8,6% збільшилось число осіб, які виїхали в інші регіони країни; на 34,9% збільшилось число працевлаштованих за межами держави. </w:t>
            </w:r>
          </w:p>
          <w:p>
            <w:pPr>
              <w:pStyle w:val="Normal"/>
              <w:tabs>
                <w:tab w:val="clear" w:pos="708"/>
                <w:tab w:val="left" w:pos="5529" w:leader="none"/>
              </w:tabs>
              <w:ind w:firstLine="454"/>
              <w:jc w:val="both"/>
              <w:rPr/>
            </w:pPr>
            <w:r>
              <w:rPr/>
              <w:t>Маятникова міграція сільського населення складає 32,6 тис. осіб, з яких щоденно їздять на роботу у межах району 23,6 тис. осіб (72,5%), за межі району проживання – 9,0 тис. осіб                         (27,5 відсотків). Серед маятникових мігрантів 39,5% становлять жінки, 29,9% - молодь у віці до                  28 років. У порівнянні з попереднім роком загальне число маятникових мігрантів збільшилось на               3,9 відсотка.</w:t>
            </w:r>
          </w:p>
          <w:p>
            <w:pPr>
              <w:pStyle w:val="Normal"/>
              <w:tabs>
                <w:tab w:val="clear" w:pos="708"/>
                <w:tab w:val="left" w:pos="5529" w:leader="none"/>
              </w:tabs>
              <w:ind w:firstLine="454"/>
              <w:jc w:val="both"/>
              <w:rPr/>
            </w:pPr>
            <w:r>
              <w:rPr/>
              <w:t>Чисельність наявного населення у Хмельницькій області на 1 січня 2019 року становила 1264,7 тис. осіб. У сільській місцевості області згідно з даними Державної служби статистики України проживало 542,7 тис. осіб.</w:t>
            </w:r>
          </w:p>
          <w:p>
            <w:pPr>
              <w:pStyle w:val="Normal"/>
              <w:tabs>
                <w:tab w:val="clear" w:pos="708"/>
                <w:tab w:val="left" w:pos="5529" w:leader="none"/>
              </w:tabs>
              <w:ind w:firstLine="454"/>
              <w:jc w:val="both"/>
              <w:rPr/>
            </w:pPr>
            <w:r>
              <w:rPr/>
              <w:t xml:space="preserve">На 1 квітня 2019 року чисельність осіб, що виїхали на роботу за межі місця проживання, становила 43,4 тис. осіб (на аналогічну дату 2018 року – 37,7 тис. осіб), з яких 10,0 тис. (23,1%) виїхали на роботу в інші регіони області, 12,9 тис. осіб (29,7%) – інші регіони країни, 20,5 тис. осіб (47,2%) – за межі держави. Із загального числа осіб, що виїхали на роботу за межі місця проживання, 37,1% складають жінки та 36,8% молодь у віці до 28 років. </w:t>
            </w:r>
          </w:p>
          <w:p>
            <w:pPr>
              <w:pStyle w:val="Normal"/>
              <w:tabs>
                <w:tab w:val="clear" w:pos="708"/>
                <w:tab w:val="left" w:pos="5529" w:leader="none"/>
              </w:tabs>
              <w:ind w:firstLine="454"/>
              <w:jc w:val="both"/>
              <w:rPr/>
            </w:pPr>
            <w:r>
              <w:rPr/>
              <w:t xml:space="preserve">У 2019 році у порівнянні з 2018 роком обсяги трудових мігрантів збільшились на 15,2% (з 37,7 до 43,4 тис. осіб). Кількість осіб, які виїхали в інші регіони області, зменшилася на 0,2% (01.04.2019 – 10,0 тис.; 01.04.2018 – 10,1 тис. осіб); на 3,0% збільшилось число осіб, які виїхали в інші регіони країни; на 35,6% збільшилось число працевлаштованих за межами держави. </w:t>
            </w:r>
          </w:p>
          <w:p>
            <w:pPr>
              <w:pStyle w:val="Normal"/>
              <w:tabs>
                <w:tab w:val="clear" w:pos="708"/>
                <w:tab w:val="left" w:pos="5529" w:leader="none"/>
              </w:tabs>
              <w:ind w:firstLine="454"/>
              <w:jc w:val="both"/>
              <w:rPr/>
            </w:pPr>
            <w:r>
              <w:rPr/>
              <w:t>Маятникова міграція сільського населення становить 29,4 тис. осіб, з яких щоденно їздять на роботу у межах району 19,8 тис. осіб (67,1%), за межі району проживання – 9,7 тис. осіб                     (</w:t>
            </w:r>
            <w:r>
              <w:rPr>
                <w:lang w:val="ru-RU"/>
              </w:rPr>
              <w:t>32,9</w:t>
            </w:r>
            <w:r>
              <w:rPr/>
              <w:t xml:space="preserve">%). Серед маятникових мігрантів 41,5% становлять жінки, 32,2% - молодь у віці до 28 років. У порівнянні з попереднім роком загальне число маятникових мігрантів зменшилось на 9,7 відсотка. </w:t>
            </w:r>
          </w:p>
          <w:p>
            <w:pPr>
              <w:pStyle w:val="TextBodyIndent"/>
              <w:spacing w:before="0" w:after="0"/>
              <w:ind w:left="0" w:firstLine="454"/>
              <w:rPr/>
            </w:pPr>
            <w:r>
              <w:rPr/>
              <w:t xml:space="preserve">Чисельність наявного населення у Хмельницькій області, за оцінкою, на 01 січня 2020 року становила 1254,7 тис. осіб. У сільській місцевості області згідно, даних державної служби статистики України, станом на 1 січня 2019 року проживало 533,9 тис. осіб. </w:t>
            </w:r>
          </w:p>
          <w:p>
            <w:pPr>
              <w:pStyle w:val="TextBodyIndent"/>
              <w:spacing w:before="0" w:after="0"/>
              <w:ind w:left="0" w:firstLine="454"/>
              <w:rPr/>
            </w:pPr>
            <w:r>
              <w:rPr/>
              <w:t xml:space="preserve">На 01 квітня 2020 року чисельність осіб, що виїхали на роботу за межі місця проживання, склала 40,2 тис. осіб (на аналогічну дату 2019 року – 43,4 тис. осіб), з яких 9,1 тис. (22,5%) виїхали на роботу в інші регіони області, 11,7 тис. осіб (29,1%) – в інші регіони країни, 19,5 тис. осіб (48,4%) – за межі держави. Із загального числа осіб, що виїхали на роботу за межі місця проживання, 36,2% складають жінки та 35,7% молодь у віці до 28 років. </w:t>
            </w:r>
          </w:p>
          <w:p>
            <w:pPr>
              <w:pStyle w:val="Normal"/>
              <w:tabs>
                <w:tab w:val="clear" w:pos="708"/>
                <w:tab w:val="left" w:pos="5529" w:leader="none"/>
              </w:tabs>
              <w:ind w:firstLine="454"/>
              <w:jc w:val="both"/>
              <w:rPr/>
            </w:pPr>
            <w:r>
              <w:rPr/>
              <w:t xml:space="preserve">У 2020 році у порівнянні з 2019 роком обсяги трудових мігрантів зменшились на 7,4% (з 43,4 до 40,2 тис. осіб). Кількість осіб, які виїхали в інші регіони області, зменшилося на 9,7% (з 01 квітня 2019 – 10,0 тис. осіб по 01 квітня 2020 – 9,1 тис. осіб); на  9,3% зменшилось число осіб, які виїхали в інші регіони країни та на 5,1% зменшилось число працевлаштованих за межами держави. </w:t>
            </w:r>
          </w:p>
          <w:p>
            <w:pPr>
              <w:pStyle w:val="Normal"/>
              <w:ind w:firstLine="454"/>
              <w:jc w:val="both"/>
              <w:rPr/>
            </w:pPr>
            <w:r>
              <w:rPr/>
              <w:t>Маятникова міграція сільського населення становить 27,3 тис. осіб, з яких щоденно їздять на роботу у межах району 17,7 тис. осіб (65,0%), за межі району проживання – 9,6 тис. осіб (</w:t>
            </w:r>
            <w:r>
              <w:rPr>
                <w:lang w:val="ru-RU"/>
              </w:rPr>
              <w:t>35,0</w:t>
            </w:r>
            <w:r>
              <w:rPr/>
              <w:t xml:space="preserve"> відсотків). Серед маятникових мігрантів 41,8% становлять жінки, 29,6% – молодь у віці до 28 років. У порівнянні з попереднім роком загальне число маятникових мігрантів зменшилось на 7,3 відсотка. </w:t>
            </w:r>
          </w:p>
          <w:p>
            <w:pPr>
              <w:pStyle w:val="Normal"/>
              <w:tabs>
                <w:tab w:val="clear" w:pos="708"/>
                <w:tab w:val="left" w:pos="5529" w:leader="none"/>
              </w:tabs>
              <w:ind w:firstLine="454"/>
              <w:jc w:val="both"/>
              <w:rPr/>
            </w:pPr>
            <w:r>
              <w:rPr/>
              <w:t>Наведені дані свідчать про те, що зменшується кількість людей, які шукають роботу за межами місця проживання, в інші країни потоки трудових мігрантів також зменшились. Разом з тим, до негативних наслідків трудової міграції належать: втрата регіоном найбільш енергійної та ініціативної частини трудового потенціалу, в тому числі висококваліфікованих працівників, втрата професійних навичок, відсутність правового захисту та гарантій щодо отримання зароблених грошей (стосовно значного числа трудових мігрантів, що шукають роботу за кордоном) тощо.</w:t>
            </w:r>
          </w:p>
          <w:p>
            <w:pPr>
              <w:pStyle w:val="Normal"/>
              <w:tabs>
                <w:tab w:val="clear" w:pos="708"/>
                <w:tab w:val="left" w:pos="5529" w:leader="none"/>
              </w:tabs>
              <w:ind w:firstLine="454"/>
              <w:jc w:val="both"/>
              <w:rPr/>
            </w:pPr>
            <w:r>
              <w:rPr/>
              <w:t xml:space="preserve">Серед головних внутрішніх причин трудової міграції є низький рівень заробітної плат, значний розрив у рівнях оплати праці в Україні і зарубіжних країнах, тіньова зарплата скорочення попиту на кваліфіковану робочу силу, високий рівень реального безробіття, поширення бідності серед працюючих. </w:t>
            </w:r>
          </w:p>
          <w:p>
            <w:pPr>
              <w:pStyle w:val="Normal"/>
              <w:tabs>
                <w:tab w:val="clear" w:pos="708"/>
                <w:tab w:val="left" w:pos="5529" w:leader="none"/>
              </w:tabs>
              <w:ind w:firstLine="454"/>
              <w:jc w:val="both"/>
              <w:rPr/>
            </w:pPr>
            <w:r>
              <w:rPr/>
              <w:t>Середньомісячна заробітна плата штатних працівників за видами економічної діяльності у І кварталі 2020 року в економіці області становила 9136,0 грн, що на 15,9% більше ніж у І кварталі 2019 року (7884,0 гривень).</w:t>
            </w:r>
          </w:p>
          <w:p>
            <w:pPr>
              <w:pStyle w:val="Normal"/>
              <w:ind w:firstLine="454"/>
              <w:jc w:val="both"/>
              <w:rPr/>
            </w:pPr>
            <w:r>
              <w:rPr/>
              <w:t>Модернізація виробництва, сприяння розвитку малого підприємництва, формування сприятливого інвестиційного клімату, створення нових високопродуктивних робочих місць, умови для підвищення рівня зайнятості та продуктивності праці, гідні заплати, безпека та сприятливі умови праці, започаткування безробітними власної справи – фактори, які сприятимуть зменшенню потоків трудової міграції і стабілізації ринку праці області.</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4319"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0" w:leader="none"/>
              </w:tabs>
              <w:spacing w:before="280" w:after="0"/>
              <w:jc w:val="both"/>
              <w:rPr/>
            </w:pPr>
            <w:r>
              <w:rPr>
                <w:lang w:val="uk-UA"/>
              </w:rPr>
              <w:t>Проведення заходів для професійної адаптації та психологічної реабілітації учасників АТО до мирного життя, адресного пошуку місць підходящої для них роботи</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Протягом 2018 року в області реалізовувалась державна бюджетна програма 2505150 «Заходи із психологічної реабілітації, соціальної та професійної адаптації, забезпечення санаторно-курортним лікуванням із застосуванням сучасних технологій постраждалих учасників Революції Гідності та учасників антитерористичної операції». </w:t>
            </w:r>
          </w:p>
          <w:p>
            <w:pPr>
              <w:pStyle w:val="Normal"/>
              <w:ind w:firstLine="454"/>
              <w:jc w:val="both"/>
              <w:rPr/>
            </w:pPr>
            <w:r>
              <w:rPr/>
              <w:t>Вживались відповідні заходи щодо інформаційно-роз’яснювальної роботи серед ветеранів війни та учасників антитерористичної операції щодо їхніх прав на санаторно-курортне лікування, психологічну реабілітацію, соціальну та професійну адаптацію.</w:t>
            </w:r>
          </w:p>
          <w:p>
            <w:pPr>
              <w:pStyle w:val="Normal"/>
              <w:ind w:firstLine="454"/>
              <w:jc w:val="both"/>
              <w:rPr/>
            </w:pPr>
            <w:r>
              <w:rPr/>
              <w:t>Для проведення психологічної реабілітації учасників антитерористичної операції та постраждалих учасників Революції Гідності на 2018 рік затверджено асигнувань на суму 704,4 тис. гривень. На 01 січня 2019 року для 86 осіб надано послуги із психологічної реабілітації на суму 679,1 тис. грн, що становить 96,4% від кошторису. На оплату проїзду 20 осіб до реабілітаційних установ витрачено 6,5 тис. гривень.</w:t>
            </w:r>
          </w:p>
          <w:p>
            <w:pPr>
              <w:pStyle w:val="Normal"/>
              <w:ind w:firstLine="454"/>
              <w:jc w:val="both"/>
              <w:rPr/>
            </w:pPr>
            <w:r>
              <w:rPr/>
              <w:t>На здійснення заходів із соціальної та професійної адаптації постраждалих учасників Революції Гідності та учасників антитерористичної операції затверджено 1441,5 тис. гривень. Отримали послуги з професійного навчання 238 осіб на суму 1434,5 тис. гривень, що становить 99,5% від кошторису.</w:t>
            </w:r>
          </w:p>
          <w:p>
            <w:pPr>
              <w:pStyle w:val="Normal"/>
              <w:ind w:firstLine="454"/>
              <w:jc w:val="both"/>
              <w:rPr/>
            </w:pPr>
            <w:r>
              <w:rPr/>
              <w:t>У 2018 році профорієнтаційні послуги служби зайнятості отримали 1158 учасників антитерористичної операції, яких було зареєстровано у службі зайнятості як безробітних, а також                    547 учасників антитерористичної операції з числа інших категорій громадян. З метою профорієнтації та професійної адаптації звільнених військовослужбовців та учасників антитерористичної операції проведено 87 цільових заходів для 898 учасників. Надано індивідуальні профконсультаційні послуги 323 учасникам антитерористичної операції, які звернулися до служби зайнятості за направленням органів соціального захисту населення.</w:t>
            </w:r>
          </w:p>
          <w:p>
            <w:pPr>
              <w:pStyle w:val="Normal"/>
              <w:ind w:firstLine="454"/>
              <w:jc w:val="both"/>
              <w:rPr/>
            </w:pPr>
            <w:r>
              <w:rPr/>
              <w:t>У 2019 році Хмельницькій області за всіма напрямами бюджетної програми “Заходи із психологічної реабілітації, соціальної та професійної адаптації, забезпечення санаторно-курортним лікуванням постраждалих учасників Революції Гідності, учасників антитерористичної операції та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доведено фінансування (із змінами) в обсязі 4161,3 тис. гривень.</w:t>
            </w:r>
          </w:p>
          <w:p>
            <w:pPr>
              <w:pStyle w:val="Normal"/>
              <w:ind w:firstLine="454"/>
              <w:jc w:val="both"/>
              <w:rPr/>
            </w:pPr>
            <w:r>
              <w:rPr/>
              <w:t>На 2019 рік області затверджено асигнувань для забезпечення санаторно-курортним лікуванням 208 осіб. Протягом року забезпечено санаторно-курортним лікуванням 211 постраждалих учасників Революції Гідності та учасників антитерористичної операції / операції Об’єднаних сил, з них:           200 учасників бойових дій, 3 постраждалих учасника Революції Гідності, 8 осіб з інвалідністю внаслідок війни. Використано на оздоровлення 1826,3 тис. гривень. Середні витрати на одного учасника заходу становили 8657,16 гривні.</w:t>
            </w:r>
          </w:p>
          <w:p>
            <w:pPr>
              <w:pStyle w:val="Normal"/>
              <w:ind w:firstLine="454"/>
              <w:jc w:val="both"/>
              <w:rPr/>
            </w:pPr>
            <w:r>
              <w:rPr/>
              <w:t>Послуги з психологічної реабілітації при затверджених асигнуваннях на 89 осіб отримали             90 учасників антитерористичної операції / операції Об’єднаних сил, у тому числі: 71 учасник бойових дій, 19 осіб з інвалідністю внаслідок війни. На здійснення цих заходів використано 930,6 тис. гривень. Середні витрати на одного учасника заходу  становили 10455,95 гривні.</w:t>
            </w:r>
          </w:p>
          <w:p>
            <w:pPr>
              <w:pStyle w:val="Normal"/>
              <w:ind w:firstLine="454"/>
              <w:jc w:val="both"/>
              <w:rPr/>
            </w:pPr>
            <w:r>
              <w:rPr/>
              <w:t xml:space="preserve">За напрямом «Здійснення заходів з соціальної та професійної адаптації постраждалих учасників Революції Гідності та учасників АТО / ООС» бюджетної програми 1501040 області на 2019 рік було доведено фінансування (із змінами) в обсязі 1369659,0 гривень. </w:t>
            </w:r>
          </w:p>
          <w:p>
            <w:pPr>
              <w:pStyle w:val="Normal"/>
              <w:ind w:firstLine="454"/>
              <w:jc w:val="both"/>
              <w:rPr/>
            </w:pPr>
            <w:r>
              <w:rPr/>
              <w:t xml:space="preserve">На 02 січня 2020 року отримали послуги з професійного навчання (закінчили навчання) 213 осіб, з них 204 учасника АТО / ООС отримали спеціальність «водій автотранспортних засобів» (різних категорій), 5 – «охоронник», 4 – «тракторист». </w:t>
            </w:r>
          </w:p>
          <w:p>
            <w:pPr>
              <w:pStyle w:val="Normal"/>
              <w:ind w:firstLine="454"/>
              <w:jc w:val="both"/>
              <w:rPr/>
            </w:pPr>
            <w:r>
              <w:rPr/>
              <w:t>У 2019 році профорієнтаційні послуги служби зайнятості отримали 1193 демобілізованих військовослужбовців – учасників антитерористичної операції, які набули статус безробітного. Забезпечено роботою 274 учасника АТО / ООС. Охоплено професійною підготовкою, перепідготовкою та підвищенням кваліфікації 51 особу, залучено до громадських робіт та інших робіт тимчасового характеру 37 осіб. У 2019 році профорієнтаційні послуги служби зайнятості отримали 1149 учасників АТО / ООС, які були зареєстровані в службі зайнятості як безробітні, а також, 276 учасників АТО / ООС з числа інших категорій громадян. З метою переорієнтації та професійної адаптації звільнених військовослужбовців та учасників АТО / ООС  проведено                82 цільових заходи для 694 учасників. Надано індивідуальні профконсультаційні послуги                 196 учасникам АТО / ООС, які звернулися до служби зайнятості за направленням органів соцзахисту населення (згідно з постановою Кабінету Міністрів України від 21.06.2017 № 432 «Про затвердження Порядку організації соціальної та професійної адаптації учасників антитерористичної операції, осіб, які здійснювали заходи із забезпечення національної безпеки і оборони, відсічі і стримування збройної агресії Російської Федерації у Донецькій та Луганській областях, та постраждалих учасників Революції Гідності»).</w:t>
            </w:r>
          </w:p>
          <w:p>
            <w:pPr>
              <w:pStyle w:val="Normal"/>
              <w:ind w:firstLine="454"/>
              <w:jc w:val="both"/>
              <w:rPr/>
            </w:pPr>
            <w:r>
              <w:rPr>
                <w:bCs/>
              </w:rPr>
              <w:t xml:space="preserve">У 2020 році профорієнтаційні послуги служби зайнятості отримали 967 учасників АТО, які були зареєстровані в службі зайнятості як безробітні, а також, у 139 учасників АТО з числа інших категорій </w:t>
            </w:r>
            <w:r>
              <w:rPr/>
              <w:t>громадян. З метою переорієнтації та професійної адаптації звільнених військовослужбовців та учасників АТО для них проведено 28 цільових заходів, Надано індивідуальні профконсультаційні послуги 122 учасникам АТО, які звернулися до служби зайнятості за направленням органів соцзахисту населення (згідно з постановою Кабінету Міністрів України від 21.06.2017 № 43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4319" w:type="dxa"/>
            <w:tcBorders>
              <w:top w:val="single" w:sz="4" w:space="0" w:color="000000"/>
              <w:left w:val="single" w:sz="4" w:space="0" w:color="000000"/>
              <w:bottom w:val="single" w:sz="4" w:space="0" w:color="000000"/>
              <w:right w:val="single" w:sz="4" w:space="0" w:color="000000"/>
            </w:tcBorders>
          </w:tcPr>
          <w:p>
            <w:pPr>
              <w:pStyle w:val="Rvps2"/>
              <w:tabs>
                <w:tab w:val="clear" w:pos="708"/>
                <w:tab w:val="left" w:pos="0" w:leader="none"/>
              </w:tabs>
              <w:spacing w:before="280" w:after="0"/>
              <w:jc w:val="both"/>
              <w:rPr/>
            </w:pPr>
            <w:r>
              <w:rPr>
                <w:lang w:val="uk-UA"/>
              </w:rPr>
              <w:t>Проведення лекцій, бесід з питань попередження торгівлі людьми та нелегальної трудової міграції на теми: «Життя за кордоном, міфи та реальність», «Торгівля людьми – один з найважчих злочинів перед людством», «Запобігання нелегальній трудовій міграції», «Легальна зайнятість – перешкода для трудової експлуатації»</w:t>
            </w:r>
          </w:p>
        </w:tc>
        <w:tc>
          <w:tcPr>
            <w:tcW w:w="10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firstLine="454"/>
              <w:jc w:val="both"/>
              <w:rPr/>
            </w:pPr>
            <w:r>
              <w:rPr/>
              <w:t>Протягом 2018 року районними, міськими, селищними центрами соціальних служб для сім’ї, дітей та молоді проведено 131 лекцію, 28 бесід, 206 інформаційно-просвітницьких заходів з питань попередження торгівлі людьми та нелегальної трудової міграції, якими охоплено 9165 осіб. Проведено акції до Дня боротьби з торгівлею людьми, взято участь у загальнонаціональній інформаційній кампанії – акції «Walk for Freedom/Хода за свободу», метою якої є привернення уваги до проблеми торгівлі людьми, роз’яснення громадянам виду і форм цього злочину, а також шляхів надання підтримки і допомоги потерпілим. Розповсюджено інформаційно-просвітницькі матеріали з відповідної тематики, виготовлено 20 видів буклетів загальним тиражем 3154 штуки та 22 види листівок загальним тиражем 2377 штук. Проведена роз’яснювальна робота з питань попередження торгівлі людьми та нелегальної трудової міграції сім’ям, які опинилися у складних життєвих обставинах, а саме сім’ям з проблемами вимушеної трудової міграції, безробіття, безпритульності.</w:t>
            </w:r>
          </w:p>
          <w:p>
            <w:pPr>
              <w:pStyle w:val="Normal"/>
              <w:tabs>
                <w:tab w:val="clear" w:pos="708"/>
                <w:tab w:val="left" w:pos="709" w:leader="none"/>
              </w:tabs>
              <w:autoSpaceDE w:val="false"/>
              <w:ind w:firstLine="454"/>
              <w:jc w:val="both"/>
              <w:rPr/>
            </w:pPr>
            <w:r>
              <w:rPr/>
              <w:t>Міністерством соціальної політики України протягом 2018 року встановлено статус особи, яка постраждала від торгівлі людьми 7 особам, з них 3 дітей. Загальна кількість по області становить 24 особи, які постраждали від торгівлі людьми. Виплачено одноразову матеріальну допомогу 19 особам, які постраждали від торгівлі людьми  на суму 91531 гривень.</w:t>
            </w:r>
          </w:p>
          <w:p>
            <w:pPr>
              <w:pStyle w:val="Normal"/>
              <w:tabs>
                <w:tab w:val="clear" w:pos="708"/>
                <w:tab w:val="left" w:pos="709" w:leader="none"/>
              </w:tabs>
              <w:autoSpaceDE w:val="false"/>
              <w:ind w:firstLine="454"/>
              <w:jc w:val="both"/>
              <w:rPr/>
            </w:pPr>
            <w:r>
              <w:rPr/>
              <w:t>Протягом 2019 року районними, міськими, селищними центрами соціальних служб для сім’ї, дітей та молоді проведено 624 групових інформаційно-просвітницьких заходи щодо можливості надання соціальних послуг центрами соціальних служб для сім'ї, дітей та молоді та фахівцями, які здійснюють соціальну роботу із сім’ями, дітьми та молоддю в ОТГ стосовно протидії торгівлі людьми, заходами охоплено 6902 особи.</w:t>
            </w:r>
          </w:p>
          <w:p>
            <w:pPr>
              <w:pStyle w:val="Normal"/>
              <w:tabs>
                <w:tab w:val="clear" w:pos="708"/>
                <w:tab w:val="left" w:pos="709" w:leader="none"/>
              </w:tabs>
              <w:autoSpaceDE w:val="false"/>
              <w:ind w:firstLine="454"/>
              <w:jc w:val="both"/>
              <w:rPr/>
            </w:pPr>
            <w:r>
              <w:rPr/>
              <w:t xml:space="preserve">У 2019 році проведено акції до Всесвітнього дня боротьби з торгівлею людьми (30 липня), Європейського Дня боротьби з торгівлею людьми (18 жовтня) та  </w:t>
            </w:r>
            <w:r>
              <w:rPr>
                <w:bCs/>
              </w:rPr>
              <w:t>Міжнародного дня боротьби за відміну рабства (2 грудня). В</w:t>
            </w:r>
            <w:r>
              <w:rPr/>
              <w:t>зято участь у загальнонаціональній інформаційній кампанії – акції «Walk for Freedom/Хода за свободу», метою якої є привернення уваги до проблеми торгівлі людьми, роз’яснення громадянам виду і форм цього злочину, а також шляхів надання підтримки і допомоги потерпілим. Розповсюджено інформаційно-просвітницькі матеріали з відповідної тематики, виготовлено 9 видів буклетів загальним тиражем 3983 штуки та 7 видів листівок загальним тиражем 1630 штук. Проведено роз’яснювальну роботу з питань попередження торгівлі людьми та нелегальної трудової міграції сім’ям, які опинилися у складних життєвих обставинах, а саме сім’ям з проблемами вимушеної трудової міграції, безробіття, безпритульності.</w:t>
            </w:r>
          </w:p>
          <w:p>
            <w:pPr>
              <w:pStyle w:val="Normal"/>
              <w:ind w:firstLine="454"/>
              <w:jc w:val="both"/>
              <w:rPr/>
            </w:pPr>
            <w:r>
              <w:rPr/>
              <w:t>Протягом 2019 року Міністерством соціальної політики України 5 особам встановлено статус особи, яка постраждала від торгівлі людьми, з них 1 дитині. Загальна кількість осіб в області, які постраждали від торгівлі людьми, становить 29 осіб. Усім постраждалим особам виплачено одноразову матеріальну допомогу.</w:t>
            </w:r>
          </w:p>
          <w:p>
            <w:pPr>
              <w:pStyle w:val="Normal"/>
              <w:ind w:firstLine="454"/>
              <w:jc w:val="both"/>
              <w:rPr/>
            </w:pPr>
            <w:r>
              <w:rPr>
                <w:bCs/>
              </w:rPr>
              <w:t xml:space="preserve">Протягом 2020 року  </w:t>
            </w:r>
            <w:r>
              <w:rPr>
                <w:bCs/>
                <w:sz w:val="28"/>
                <w:szCs w:val="28"/>
              </w:rPr>
              <w:t xml:space="preserve"> </w:t>
            </w:r>
            <w:r>
              <w:rPr>
                <w:bCs/>
              </w:rPr>
              <w:t xml:space="preserve">у рамках реагування  на наслідки пандемії  COVID 19 заходи до Всесвітнього дня боротьби з торгівлею людьми (30 липня) обмежилися розміщенням у засобах масової інформації статей на відповідну тематику, виступами не телебаченні  та вуличними інтерв’ю. До відзначення Європейського дня  протидії торгівлі людьми  в обласному центрі було  розміщено експозицію виставки «Очікування Vs Реальність», з метою  підвищення рівня обізнаності населення щодо проблеми торгівлі людьми, інформування громадян про небезпеку потрапляння у ситуацію торгівлі людьми, її основні форми та способи втягнення в експлуатацію, з особливим акцентом на трудову експлуатацію. В умовах пандемії </w:t>
            </w:r>
            <w:r>
              <w:rPr>
                <w:bCs/>
                <w:lang w:val="en-US"/>
              </w:rPr>
              <w:t>COVID</w:t>
            </w:r>
            <w:r>
              <w:rPr>
                <w:bCs/>
              </w:rPr>
              <w:t xml:space="preserve"> 19 усі заходи, які мали б проводитися із залученням великої кількості учасників, обмежено та проведено  в онлайн-режимі. Перевага надавалася  виступам на телебаченні,  у засобах масової інформації та розміщенні на сайтах структурних підрозділів облдержадміністрації, райдержадміністрацій та міськвиконкомів. </w:t>
            </w:r>
          </w:p>
          <w:p>
            <w:pPr>
              <w:pStyle w:val="Normal"/>
              <w:ind w:firstLine="454"/>
              <w:jc w:val="both"/>
              <w:rPr>
                <w:bCs/>
              </w:rPr>
            </w:pPr>
            <w:r>
              <w:rPr>
                <w:bCs/>
              </w:rPr>
              <w:t>З метою виявлення та ідентифікації осіб, які постраждали від торгівлі людьми Департаментом соціального захисту населення спільно з Благодійним фондом «Ксена», у рамках реалізації регіонального компоненту проекту «Впровадження Національного механізму взаємодії  суб’єктів, які здійснюють заходи у сфері протидії торгівлі людьми, в умовах децентралізації у Вінницькій та Хмельницькій  областях» протягом 2020 року проведено 36 інформаційно-просвітницьких зустрічей  в об’єднаних територіальних  громадах у режимі онлайн. На 31 грудня 2020 року 31 мешканцю області встановлено статус особи, яка постраждала від торгівлі людьми (у 2020 році – 2 особа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и системну роз’яснювальну роботу серед роботодавців, населення області щодо неприпустимості використання робочої сили з порушенням трудового законодавства та важливості для громадян оформлення легальних трудових відносин</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lang w:eastAsia="uk-UA"/>
              </w:rPr>
              <w:t>Протягом 2018 року проведено 4987 інформаційних заходів за місцем діяльності суб’єктів господарювання (з них 401 у юридичних осіб), найбільше у містах Хмельницький 1502 заходи та Кам’янець-Подільський – 577 та у Городоцькому районі 374 заходи, на яких виявлено 1902 ймовірно неоформлених особи, найбільше у місті Хмельницькому 509 осіб, у Полонському – 129  та Віньковецькому – 89 осіб районах.</w:t>
            </w:r>
          </w:p>
          <w:p>
            <w:pPr>
              <w:pStyle w:val="Normal"/>
              <w:ind w:firstLine="454"/>
              <w:jc w:val="both"/>
              <w:rPr/>
            </w:pPr>
            <w:r>
              <w:rPr/>
              <w:t xml:space="preserve">У 2019 році проведено </w:t>
            </w:r>
            <w:r>
              <w:rPr>
                <w:lang w:val="ru-RU"/>
              </w:rPr>
              <w:t>6415</w:t>
            </w:r>
            <w:r>
              <w:rPr/>
              <w:t xml:space="preserve"> заходів з питань легалізації заробітної плати. Здійснено інспекційні відвідування та заходи інформаційно-роз'яснювального характеру у 9808 суб'єктів господарювання, з них у 2113 юридичних осіб, 7695 фізичних осіб-підприємців, за такими видами економічної діяльності: промисловість - 166, будівництво - 50, транспорт - 126, сільське господарство - 388, оптова та роздрібна торгівля; ремонт автотранспортних засобів і мотоциклів - 6762, тимчасове розміщування й організація харчування - 971, діяльність у сфері творчості, мистецтва та розваг - 30, діяльність у сфері адміністративного та допоміжного обслуговування - 62, охорона здоров'я та надання соціальної допомоги - 57, інші - 1196 суб’єктів господарювання (у тому числі надання послуг перукарнями та салонами краси – 362).</w:t>
            </w:r>
          </w:p>
          <w:p>
            <w:pPr>
              <w:pStyle w:val="Normal"/>
              <w:ind w:firstLine="454"/>
              <w:jc w:val="both"/>
              <w:rPr/>
            </w:pPr>
            <w:r>
              <w:rPr/>
              <w:t xml:space="preserve">У 2020 році проведено </w:t>
            </w:r>
            <w:r>
              <w:rPr>
                <w:lang w:val="ru-RU"/>
              </w:rPr>
              <w:t>6906</w:t>
            </w:r>
            <w:r>
              <w:rPr/>
              <w:t xml:space="preserve"> заходів з питань легалізації заробітної плати. Здійснено інспекційні відвідування та заходи інформаційно-роз'яснювального характеру у 10625 суб'єктів господарювання, з них у 2233 юридичних осіб, 8392 фізичних осіб-підприємців, за такими видами економічної діяльності: промисловість - 232, будівництво - 88, транспорт - 255, сільське господарство - 544, оптова та роздрібна торгівля; ремонт автотранспортних засобів і мотоциклів - 5767, тимчасове розміщування й організація харчування - 503, діяльність у сфері творчості, мистецтва та розваг - 58, діяльність у сфері адміністративного та допоміжного обслуговування - 55, охорона здоров'я та надання соціальної допомоги - 97, інші - 3026 суб’єктів господарювання (у тому числі надання послуг перукарнями та салонами краси – 461).</w:t>
            </w:r>
          </w:p>
          <w:p>
            <w:pPr>
              <w:pStyle w:val="NormalText"/>
              <w:spacing w:lineRule="auto" w:line="240" w:before="0" w:after="0"/>
              <w:ind w:firstLine="454"/>
              <w:rPr/>
            </w:pPr>
            <w:r>
              <w:rPr>
                <w:sz w:val="24"/>
              </w:rPr>
              <w:t xml:space="preserve">У 2018 році обласною службою зайнятості проведено 689 семінарів з роботодавцями, в яких взяли участь 5,9 тис. роботодавців, у тому числі керівники місцевих рад. Проведено 630 семінарів за участю 5150 представників роботодавців, на яких висвітлювались питання щодо недопущення використання робочої сили з порушенням трудового законодавства. </w:t>
            </w:r>
          </w:p>
          <w:p>
            <w:pPr>
              <w:pStyle w:val="NormalText"/>
              <w:spacing w:lineRule="auto" w:line="240" w:before="0" w:after="0"/>
              <w:ind w:firstLine="454"/>
              <w:rPr/>
            </w:pPr>
            <w:r>
              <w:rPr>
                <w:sz w:val="24"/>
              </w:rPr>
              <w:t>Проведено 225 семінарів з правових знань, якими охоплено 3,3 тис. осіб. До проведення семінарів залучались соціальні партнери - представники управлінь Пенсійного фонду, праці та соціального захисту населення, громадських організацій.</w:t>
            </w:r>
          </w:p>
          <w:p>
            <w:pPr>
              <w:pStyle w:val="Normal"/>
              <w:ind w:firstLine="454"/>
              <w:jc w:val="both"/>
              <w:rPr/>
            </w:pPr>
            <w:r>
              <w:rPr/>
              <w:t>Інформація щодо ведення соціально відповідального бізнесу, легалізації «тіньової» зайнятості, детінізації заробітної плати найманих працівників висвітлювалась у 124 публікаціях, 97 виступах на радіо та телебаченні. На WEB-сторінці обласної служби зайнятості розміщено 115 інформаційних матеріалів.</w:t>
            </w:r>
          </w:p>
          <w:p>
            <w:pPr>
              <w:pStyle w:val="NormalText"/>
              <w:spacing w:lineRule="auto" w:line="240" w:before="0" w:after="0"/>
              <w:ind w:firstLine="454"/>
              <w:rPr/>
            </w:pPr>
            <w:r>
              <w:rPr>
                <w:sz w:val="24"/>
              </w:rPr>
              <w:t xml:space="preserve">У 2019 році обласною службою зайнятості проведено 677 семінарів з роботодавцями, в яких взяли участь 5,7 тис. роботодавців, у тому числі керівники місцевих рад. У ході семінарів розглядалися питання щодо змін до чинного законодавства, ведення соціально відповідального бізнесу, легалізації „тіньової” зайнятості, детінізації заробітної плати найманих працівників та інші. На семінари запрошувалися фахівці відділів економічного розвитку промисловості та інфраструктури райдержадміністрацій, територіальних органів Головного управління ДПС в області, територіальних Державних інспекцій з питань праці, Пенсійного фонду України  та інші. </w:t>
            </w:r>
          </w:p>
          <w:p>
            <w:pPr>
              <w:pStyle w:val="Normal"/>
              <w:ind w:firstLine="454"/>
              <w:jc w:val="both"/>
              <w:rPr/>
            </w:pPr>
            <w:r>
              <w:rPr/>
              <w:t>Інформація щодо ведення соціально відповідального бізнесу, легалізації «тіньової» зайнятості, детінізації заробітної плати найманих працівників висвітлювалась у 68 публікаціях, 89 виступах на радіо та телебаченні, 208 інтернет-виданнях та державних сайтах, а також у 739 інформаціях на вебпорталі, Facebook та YouTube сайтах Хмельницького обласного центру зайнятості.</w:t>
            </w:r>
          </w:p>
          <w:p>
            <w:pPr>
              <w:pStyle w:val="NormalText"/>
              <w:spacing w:lineRule="auto" w:line="240" w:before="0" w:after="0"/>
              <w:ind w:firstLine="454"/>
              <w:rPr/>
            </w:pPr>
            <w:r>
              <w:rPr>
                <w:sz w:val="24"/>
              </w:rPr>
              <w:t xml:space="preserve">За 2020 рік проведено проведено 207 семінарів з роботодавцями, в яких взяли участь 1,7 тис. роботодавців у т.ч. керівники місцевих рад. У ході семінарів розглядалися питання щодо змін до чинного законодавства, ведення соціально відповідального бізнесу, легалізації „тіньової” зайнятості, детінізації заробітної плати найманих працівників та інші. На семінари запрошувалися фахівці відділу економічного розвитку промисловості та інфраструктури РДА, територіальних органів Головного управління ДЕС. в області,  територіальних державних інспекцій праці, Пенсійного фонду та інші. </w:t>
            </w:r>
          </w:p>
          <w:p>
            <w:pPr>
              <w:pStyle w:val="Normal"/>
              <w:ind w:firstLine="454"/>
              <w:jc w:val="both"/>
              <w:rPr/>
            </w:pPr>
            <w:r>
              <w:rPr/>
              <w:t xml:space="preserve">Інформація щодо ведення соціально відповідального бізнесу, легалізації „тіньової” зайнятості, детінізації заробітної плати найманих працівників у 2020 році висвітлювалась  44 публікаціях,  104 виступах на радіо та телебаченні, розміщено 436 інформаційних матеріалів з цього питання на вебпорталі, </w:t>
            </w:r>
            <w:r>
              <w:rPr>
                <w:lang w:val="en-US"/>
              </w:rPr>
              <w:t>Facebook</w:t>
            </w:r>
            <w:r>
              <w:rPr/>
              <w:t xml:space="preserve"> та </w:t>
            </w:r>
            <w:r>
              <w:rPr>
                <w:lang w:val="en-US"/>
              </w:rPr>
              <w:t>YouTube</w:t>
            </w:r>
            <w:r>
              <w:rPr/>
              <w:t xml:space="preserve"> сайтах.</w:t>
            </w:r>
          </w:p>
          <w:p>
            <w:pPr>
              <w:pStyle w:val="Normal"/>
              <w:ind w:firstLine="454"/>
              <w:jc w:val="both"/>
              <w:rPr/>
            </w:pPr>
            <w:r>
              <w:rPr/>
              <w:t>Управлінням Держпраці України в області надано консультації з питань дотримання законодавства про працю 2068 громадянам та представникам роботодавців.</w:t>
            </w:r>
          </w:p>
          <w:p>
            <w:pPr>
              <w:pStyle w:val="Normal"/>
              <w:ind w:firstLine="454"/>
              <w:jc w:val="both"/>
              <w:rPr/>
            </w:pPr>
            <w:r>
              <w:rPr/>
              <w:t>Посадовими особами у 2018 року проведено 1730 заходів з приводу роз’яснення роботодавцям обов’язку щодо дотримання законодавства про працю та зайнятість населення, у тому числі в частині не допущення фактів виплати заробітної плати поза бухгалтерським обліком, порушення мінімального розміру та строків виплати заробітної плати працівникам. Окрім того, регулярно приймали участь у теле- та радіоефірах, розміщено публікації у друкованих ЗМІ як на обласному рівні, так і в районних, міських засобах масової інформації. За 2018 рік посадовими особами відділу з питань додержання законодавства про працю, зайнятість та інших нормативно правових актів здійснено 184 публікації у ЗМІ області з питань праці.</w:t>
            </w:r>
          </w:p>
          <w:p>
            <w:pPr>
              <w:pStyle w:val="Normal"/>
              <w:ind w:firstLine="454"/>
              <w:jc w:val="both"/>
              <w:rPr/>
            </w:pPr>
            <w:r>
              <w:rPr/>
              <w:t xml:space="preserve">За 2019 рік управлінням Держпраці України в області надано консультації з питань дотримання законодавства про працю </w:t>
            </w:r>
            <w:r>
              <w:rPr>
                <w:lang w:val="ru-RU"/>
              </w:rPr>
              <w:t>1650</w:t>
            </w:r>
            <w:r>
              <w:rPr/>
              <w:t xml:space="preserve"> громадянам та представникам роботодавців. Посадовими особами проведено </w:t>
            </w:r>
            <w:r>
              <w:rPr>
                <w:lang w:val="ru-RU"/>
              </w:rPr>
              <w:t>1616</w:t>
            </w:r>
            <w:r>
              <w:rPr/>
              <w:t xml:space="preserve"> заходів з приводу роз’яснення роботодавцям обов’язку щодо дотримання законодавства про працю та зайнятість населення, у тому числі в частині недопущення фактів виплати заробітної плати поза бухгалтерським обліком, порушення мінімального розміру та строків виплати заробітної плати працівникам. Посадовими особами здійснено </w:t>
            </w:r>
            <w:r>
              <w:rPr>
                <w:lang w:val="ru-RU"/>
              </w:rPr>
              <w:t>1090</w:t>
            </w:r>
            <w:r>
              <w:rPr/>
              <w:t xml:space="preserve"> публікацій у засобах масової інформації з питань праці.</w:t>
            </w:r>
          </w:p>
          <w:p>
            <w:pPr>
              <w:pStyle w:val="Normal"/>
              <w:ind w:firstLine="454"/>
              <w:jc w:val="both"/>
              <w:rPr/>
            </w:pPr>
            <w:r>
              <w:rPr/>
              <w:t xml:space="preserve">У 2020 році Управлінням прийнято на особистому прийомі та надано консультації з питань дотримання законодавства про працю </w:t>
            </w:r>
            <w:r>
              <w:rPr>
                <w:lang w:val="ru-RU"/>
              </w:rPr>
              <w:t>1601</w:t>
            </w:r>
            <w:r>
              <w:rPr/>
              <w:t xml:space="preserve"> громадянину та представникам роботодавців.</w:t>
            </w:r>
          </w:p>
          <w:p>
            <w:pPr>
              <w:pStyle w:val="Normal"/>
              <w:ind w:firstLine="454"/>
              <w:jc w:val="both"/>
              <w:rPr/>
            </w:pPr>
            <w:r>
              <w:rPr/>
              <w:t>Пенсійним фондом України в області протягом 2018 року проведено 243 зустрічі із роботодавцями та підприємцями області, якими охоплено майже 3 тисячі осіб.</w:t>
            </w:r>
          </w:p>
          <w:p>
            <w:pPr>
              <w:pStyle w:val="Normal"/>
              <w:ind w:firstLine="454"/>
              <w:jc w:val="both"/>
              <w:rPr/>
            </w:pPr>
            <w:r>
              <w:rPr/>
              <w:t>З метою більшої поінформованості щодо порядку і умов сплати страхових внесків, неприпустимості використання робочої сили з порушенням трудового законодавства та важливості для громадян оформлення легальних трудових відносин для 262 роботодавців та підприємців області проведено 12 навчально - роз’яснювальних семінарів. У засобах масової інформації висвітлено                127 матеріалів, у тому числі 54 статі на сторінках друкованих видань та озвучено на радіо та телебаченні 73 виступи. Періодично розповсюджувались на підприємствах, організаціях, установах, закладах, в об’єднаних територіальних громадах та серед населення області листівки, буклети та оновлювались стенди на відповідну тематику.</w:t>
            </w:r>
          </w:p>
          <w:p>
            <w:pPr>
              <w:pStyle w:val="Normal"/>
              <w:ind w:firstLine="454"/>
              <w:jc w:val="both"/>
              <w:rPr/>
            </w:pPr>
            <w:r>
              <w:rPr/>
              <w:t>Протягом 2019 року проведено 729 тематичних зустрічей, з яких 226 із трудовими колективами підприємств, організацій, установ області та жителями населених пунктів за місцем проживання з питань пенсійного забезпечення, 124 зустрічі – з роботодавцями та підприємцями з питань захисту прав застрахованих осіб.</w:t>
            </w:r>
          </w:p>
          <w:p>
            <w:pPr>
              <w:pStyle w:val="Normal"/>
              <w:ind w:firstLine="454"/>
              <w:jc w:val="both"/>
              <w:rPr/>
            </w:pPr>
            <w:r>
              <w:rPr/>
              <w:t xml:space="preserve">Крім цього, залучено до роз’яснення основ пенсійного законодавства безробітних громадян, студентську молодь та учнів загальноосвітніх шкіл. Зокрема, прочитано 240 лекцій для 4,0 тисяч безробітних громадян області, проведено 166 навчальних уроків для 3,7 тисяч учнів загальноосвітніх шкіл. </w:t>
            </w:r>
          </w:p>
          <w:p>
            <w:pPr>
              <w:pStyle w:val="Normal"/>
              <w:ind w:firstLine="454"/>
              <w:jc w:val="both"/>
              <w:rPr/>
            </w:pPr>
            <w:r>
              <w:rPr/>
              <w:t>У засобах масової інформації висвітлено 318 матеріалів, у тому числі 121 статтю на сторінках друкованих видань, озвучено та висвітлено на радіо та телебаченні 197 виступів.</w:t>
            </w:r>
          </w:p>
          <w:p>
            <w:pPr>
              <w:pStyle w:val="Normal"/>
              <w:ind w:firstLine="454"/>
              <w:jc w:val="both"/>
              <w:rPr/>
            </w:pPr>
            <w:r>
              <w:rPr/>
              <w:t>Виготовлено та розповсюджено на підприємствах, організаціях, установах та серед населення області 4 види листівок, 11 видів буклетів, виготовлено 2 інформаційних бюлетені.</w:t>
            </w:r>
          </w:p>
          <w:p>
            <w:pPr>
              <w:pStyle w:val="Normal"/>
              <w:ind w:firstLine="454"/>
              <w:jc w:val="both"/>
              <w:rPr/>
            </w:pPr>
            <w:r>
              <w:rPr/>
              <w:t>У 2020 році організовано та проведено 87 тематичних зустрічей, з яких 45 – з працівниками підприємств, організацій, установ області щодо неприпустимості використання робочої сили з порушенням трудового законодавства та важливості для громадян оформлення легальних трудових відносин, 42 - з роботодавцями, підприємцями, та за місцем проживання з питань пенсійного забезпечення та захисту прав застрахованих осіб.</w:t>
            </w:r>
          </w:p>
          <w:p>
            <w:pPr>
              <w:pStyle w:val="Normal"/>
              <w:ind w:firstLine="454"/>
              <w:jc w:val="both"/>
              <w:rPr/>
            </w:pPr>
            <w:r>
              <w:rPr/>
              <w:t xml:space="preserve">У засобах масової інформації висвітлено 347 інформаційно – аналітичних матеріалів щодо змін в пенсійному законодавстві та з питань діяльності головного управління Пенсійного фонду України в області, легалізації трудових відносин. Зокрема, на сторінках обласних, районних та міських газет надруковано 74 статей загальним тиражем 112,8 тис. примірників, на радіо і телестудіях озвучено і висвітлено 273 виступи. </w:t>
            </w:r>
          </w:p>
          <w:p>
            <w:pPr>
              <w:pStyle w:val="Normal"/>
              <w:ind w:firstLine="454"/>
              <w:jc w:val="both"/>
              <w:rPr/>
            </w:pPr>
            <w:r>
              <w:rPr/>
              <w:t>Керівництво головного управління взяло участь в 2 семінарах для 137 керівників та відповідальних працівників підприємств, організацій, установ, 3 засіданнях «круглого столу» спільно із соціальними партнерами.</w:t>
            </w:r>
          </w:p>
          <w:p>
            <w:pPr>
              <w:pStyle w:val="Normal"/>
              <w:ind w:firstLine="454"/>
              <w:jc w:val="both"/>
              <w:rPr/>
            </w:pPr>
            <w:r>
              <w:rPr/>
              <w:t>Головним управлінням Державної податкової служби в області протягом 2018 року керівників 1492 підприємств та 1453 підприємців, які виплачували заробітну плату менше законодавчо встановленого мінімуму, заслухано на засіданнях спільних комісій при органах місцевої влади. Керівників 1331 підприємства та 1295 підприємців заслухано на засіданнях робочих груп в органах Державної фіскальної служби. За результатами проведених заходів керівниками 1531 підприємства та 1526 підприємцями підвищено рівень заробітної плати, і як результат, до місцевих бюджетів області додатково надійшло 2080,3 тис. грн податку на доходи фізичних осіб та 2984,2 тис. грн єдиного внеску.</w:t>
            </w:r>
          </w:p>
          <w:p>
            <w:pPr>
              <w:pStyle w:val="Normal"/>
              <w:ind w:firstLine="454"/>
              <w:jc w:val="both"/>
              <w:rPr/>
            </w:pPr>
            <w:r>
              <w:rPr/>
              <w:t>Протягом 2019 року керівників 691 підприємства та 693 підприємця, які виплачували заробітну плату менше законодавчо встановленого мінімуму, заслухано на засіданнях спільних комісій при органах місцевої влади. Керівників 725 підприємств та 675 підприємців заслухано на засіданнях робочих груп в органах Державної фіскальної служби. За результатами проведених заходів керівниками 955 підприємств та 986 підприємцями підвищено рівень заробітної плати і, як результат, до місцевих бюджетів області додатково надійшло 1107,9 тис. грн податку на доходи фізичних осіб та 1593,0 тис. грн єдиного внеску.</w:t>
            </w:r>
          </w:p>
          <w:p>
            <w:pPr>
              <w:pStyle w:val="Normal"/>
              <w:ind w:firstLine="454"/>
              <w:jc w:val="both"/>
              <w:rPr/>
            </w:pPr>
            <w:r>
              <w:rPr/>
              <w:t>Протягом 2020 року керівників 275 підприємств та 180 підприємців, які виплачували заробітну плату менше законодавчо встановленого мінімуму, заслухано на засіданнях спільних комісій при органах місцевої влади. Керівників 571 підприємства та 499 підприємців заслухано на засіданнях робочих груп в органах Державної фіскальної служби. За результатами проведених заходів керівниками 684 підприємств та 576 підприємцями підвищено рівень заробітної плати і, як результат, до місцевих бюджетів області додатково надійшло 899,7 тис. грн податку на доходи фізичних осіб та 1350,6 тис. грн єдиного внеску.</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319"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lang w:val="uk-UA"/>
              </w:rPr>
            </w:pPr>
            <w:r>
              <w:rPr>
                <w:lang w:val="uk-UA"/>
              </w:rPr>
              <w:t>Забезпечити ефективну діяльність робочої групи з питань легалізації виплати заробітної плати і зайнятості населення, спрямовану на скорочення обсягів нелегальної зайнятості та нелегальної заробітної плати</w:t>
            </w:r>
          </w:p>
        </w:tc>
        <w:tc>
          <w:tcPr>
            <w:tcW w:w="10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92" w:leader="none"/>
              </w:tabs>
              <w:ind w:firstLine="454"/>
              <w:jc w:val="both"/>
              <w:rPr/>
            </w:pPr>
            <w:bookmarkStart w:id="0" w:name="_Hlk479759261"/>
            <w:bookmarkEnd w:id="0"/>
            <w:r>
              <w:rPr/>
              <w:t xml:space="preserve">Протягом 2018 року робочою групою з питань легалізації виплати заробітної плати і зайнятості населення проведено відповідну роботу, за результатами якої виявлено 2522 порушення. До адміністративної відповідальності притягнуто 34 особи. Зареєстровано 6632 суб’єкта підприємницької діяльності, 8426 трудових договорів між підприємцями-фізичними особами та найманими працівниками та 10153 трудових договори з найманими працівниками у юридичної особи. Реалізація вжитих заходів дала змогу легалізувати 25211 осіб. </w:t>
            </w:r>
          </w:p>
          <w:p>
            <w:pPr>
              <w:pStyle w:val="Normal"/>
              <w:ind w:firstLine="454"/>
              <w:jc w:val="both"/>
              <w:rPr/>
            </w:pPr>
            <w:r>
              <w:rPr/>
              <w:t>Протягом 2019 року виявлено 1143 суб'єкти господарювання без державної реєстрації та        1492 роботодавці, які використовували найману працю без укладення (оформлення) трудового договору. Кількість виявлених ймовірно неоформлених громадян під час інформаційно-роз'яснювальної роботи становить 3403 особи. За результатами вжитих заходів інформаційно-роз'яснювального характеру та інспекційних відвідувань протягом 2019 року зареєстровано 9863 особи, у тому числі 2282 суб'єкти господарювання, що зареєструвалися за результатами інформаційно-роз'яснювальної роботи та 7581 працівник, з якими укладено трудові договори.</w:t>
            </w:r>
          </w:p>
          <w:p>
            <w:pPr>
              <w:pStyle w:val="Normal"/>
              <w:ind w:firstLine="454"/>
              <w:jc w:val="both"/>
              <w:rPr/>
            </w:pPr>
            <w:r>
              <w:rPr/>
              <w:t>Протягом 2020 року виявлено 916 суб'єктів господарювання без державної реєстрації та 1604 роботодавці, які використовували найману працю без укладення (оформлення) трудового договору. Кількість виявлених ймовірно неоформлених громадян під час інформаційно-роз'яснювальної роботи складає 2172 особи. За результатами вжитих заходів інформаційно-роз'яснювального характеру та інспекційних відвідувань протягом 2020 року зареєстровано 9213 осіб, у тому числі 1968 суб'єктів господарювання, що зареєструвалися за результатами інформаційно-роз'яснювальної роботи та 7245 працівників з якими укладено трудові договори.</w:t>
            </w:r>
          </w:p>
          <w:p>
            <w:pPr>
              <w:pStyle w:val="Normal"/>
              <w:ind w:firstLine="454"/>
              <w:jc w:val="both"/>
              <w:rPr/>
            </w:pPr>
            <w:bookmarkStart w:id="1" w:name="_Hlk479759261"/>
            <w:bookmarkEnd w:id="1"/>
            <w:r>
              <w:rPr/>
              <w:t xml:space="preserve">Обласною службою зайнятості проводилася інформаційно-роз’яснювальна робота, спрямована на широкі верстви населення під час індивідуальних співбесід, семінарів, «круглих столів», днів центрів зайнятості, ярмарків-вакансій, днів відкритих дверей, інших групових та масових заходів, а також через засоби масової інформації та друковану продукцію. </w:t>
            </w:r>
          </w:p>
          <w:p>
            <w:pPr>
              <w:pStyle w:val="TextBody"/>
              <w:tabs>
                <w:tab w:val="clear" w:pos="708"/>
                <w:tab w:val="left" w:pos="1620" w:leader="none"/>
              </w:tabs>
              <w:spacing w:before="0" w:after="0"/>
              <w:ind w:firstLine="454"/>
              <w:jc w:val="both"/>
              <w:rPr>
                <w:bCs/>
              </w:rPr>
            </w:pPr>
            <w:r>
              <w:rPr/>
              <w:t>Хмельницька обласна служба зайнятості здійснює інформаційно-роз’яснювальну роботу серед роботодавців щодо недопустимості та можливих правових наслідків використання робочої сили з порушенням трудового законодавства, а також серед громадян стосовно</w:t>
            </w:r>
            <w:r>
              <w:rPr>
                <w:bCs/>
              </w:rPr>
              <w:t xml:space="preserve"> важливості для них оформлення належним чином трудових відносин та участі у системі загальнообов’язкового державного соціального страхування. Цю роботу спрямовано на широкі верстви населення та проводиться під час</w:t>
            </w:r>
            <w:r>
              <w:rPr/>
              <w:t xml:space="preserve"> індивідуальних співбесід, семінарів, „круглих столів”, днів центрів зайнятості, ярмарків-вакансій, днів відкритих дверей, інших групових та масових заходів, а також через засоби масової інформації та друковану продукцію</w:t>
            </w:r>
            <w:r>
              <w:rPr>
                <w:bCs/>
              </w:rPr>
              <w:t>. Фахівці обласної служби зайнятості в робочі групи з питань легалізації для проведення перевірок не залучалися.</w:t>
            </w:r>
          </w:p>
          <w:p>
            <w:pPr>
              <w:pStyle w:val="Normal"/>
              <w:ind w:firstLine="454"/>
              <w:jc w:val="both"/>
              <w:rPr/>
            </w:pPr>
            <w:r>
              <w:rPr/>
              <w:t xml:space="preserve">Одним з пріоритетних напрямів роботи державних інспекторів Управління Держпраці в області є  проведення контрольних заходів за зверненнями громадян, а також за інформацією, поданою Фіскальною службою та Головним управлінням Пенсійного фонду України в області. На виконання плану заходів щодо координації спільних дій Держпраці, Пенсійного фонду з виявлення фактів використання праці неоформлених працівників у  2018 році проведено 697 заходів контролю, у ході яких на 131 підприємстві встановлено порушення щодо оформлення трудових відносин у встановленому порядку, на 566 підприємствах встановлено порушення щодо оплати праці. </w:t>
            </w:r>
          </w:p>
          <w:p>
            <w:pPr>
              <w:pStyle w:val="Normal"/>
              <w:ind w:firstLine="454"/>
              <w:jc w:val="both"/>
              <w:rPr/>
            </w:pPr>
            <w:r>
              <w:rPr/>
              <w:t>За результатами вищевказаних заходів контролю внесено 697 приписів на усунення виявлених порушень, винесена 451 постанова про накладення штрафів відповідно до вимог ст. 265 КЗпП України на загальну суму 7990,0 тис. гривень.</w:t>
            </w:r>
          </w:p>
          <w:p>
            <w:pPr>
              <w:pStyle w:val="Normal"/>
              <w:ind w:firstLine="454"/>
              <w:jc w:val="both"/>
              <w:rPr/>
            </w:pPr>
            <w:r>
              <w:rPr/>
              <w:t xml:space="preserve">Усього протягом 2019 року інспекційними відвідуваннями було охоплено 720 суб’єктів господарювання з питань подолання не задекларованої праці, у ході 353 заходів встановлені порушення щодо порядку оформлення трудових відносин відносно 3504 осіб. </w:t>
            </w:r>
          </w:p>
          <w:p>
            <w:pPr>
              <w:pStyle w:val="Normal"/>
              <w:ind w:firstLine="454"/>
              <w:jc w:val="both"/>
              <w:rPr/>
            </w:pPr>
            <w:r>
              <w:rPr/>
              <w:t xml:space="preserve">За результатами контролю внесено </w:t>
            </w:r>
            <w:r>
              <w:rPr>
                <w:lang w:val="ru-RU"/>
              </w:rPr>
              <w:t>353</w:t>
            </w:r>
            <w:r>
              <w:rPr/>
              <w:t xml:space="preserve"> припис</w:t>
            </w:r>
            <w:r>
              <w:rPr>
                <w:lang w:val="ru-RU"/>
              </w:rPr>
              <w:t>и</w:t>
            </w:r>
            <w:r>
              <w:rPr/>
              <w:t xml:space="preserve"> на усунення виявлених порушень, винесено 46 постанов про накладення штрафів відповідно до вимог ст. 265 КЗпП України на загальну суму 16985,0 тис. гривень.</w:t>
            </w:r>
          </w:p>
          <w:p>
            <w:pPr>
              <w:pStyle w:val="Normal"/>
              <w:ind w:firstLine="454"/>
              <w:jc w:val="both"/>
              <w:rPr/>
            </w:pPr>
            <w:r>
              <w:rPr/>
              <w:t>У 2020 році інспекторами праці Управління Держпраці в області проведено спільно з інспекторами праці органів місцевого самоврядування області 15 інспекційних відвідувань щодо додержання законодавства про працю.</w:t>
            </w:r>
          </w:p>
          <w:p>
            <w:pPr>
              <w:pStyle w:val="Normal"/>
              <w:ind w:firstLine="454"/>
              <w:jc w:val="both"/>
              <w:rPr/>
            </w:pPr>
            <w:r>
              <w:rPr/>
              <w:t>Проведено 595 контрольних заходів у 594 суб’єктів господарювання щодо додержання законодавства з питань праці, встановлені порушення трудового законодавства на 410 підприємствах.</w:t>
            </w:r>
          </w:p>
          <w:p>
            <w:pPr>
              <w:pStyle w:val="Normal"/>
              <w:ind w:firstLine="454"/>
              <w:jc w:val="both"/>
              <w:rPr/>
            </w:pPr>
            <w:r>
              <w:rPr/>
              <w:t>У 2020 році порушення щодо несвоєчасної виплати заробітної плати встановлено на 98 підприємствах області, внесено 98 приписів про усунення виявлених порушень, складено 5 протоколів про адміністративне правопорушення за ч. 1 ст. 41 КУпАП, внесено 4 подання про притягнення винуватих посадових осіб до дисциплінарної відповідальності.</w:t>
            </w:r>
          </w:p>
          <w:p>
            <w:pPr>
              <w:pStyle w:val="Normal"/>
              <w:ind w:firstLine="454"/>
              <w:jc w:val="both"/>
              <w:rPr/>
            </w:pPr>
            <w:r>
              <w:rPr/>
              <w:t>Працівниками Головного управління Державної податкової служби в області протягом 2018 року виявлено 3076 громадян, яких не було оформлено, згідно з вимогами законодавства працедавцями і додатково мобілізовано до бюджету 12,0 млн грн податку на доходи фізичних осіб, 1,0 млн грн військового збору та 14,7 млн грн єдиного внеску на загальнообов’язкове державне соціальне страхування. За результатами вжитих заходів залучено 6389 фізичних осіб до державної реєстрації, як суб’єктів підприємницької діяльності, якими додатково сплачено до бюджету 6,0 млн грн податків та зборів.</w:t>
            </w:r>
          </w:p>
          <w:p>
            <w:pPr>
              <w:pStyle w:val="Normal"/>
              <w:ind w:firstLine="454"/>
              <w:jc w:val="both"/>
              <w:rPr/>
            </w:pPr>
            <w:r>
              <w:rPr/>
              <w:t>Протягом 2019 року виявлено 2377 громадян, яких не було оформлено, згідно з вимогами законодавства працедавцями і додатково мобілізовано до бюджету 10,5 млн грн податку на доходи фізичних осіб, 0,9 млн грн військового збору та 12,9 млн грн єдиного внеску на загальнообов’язкове державне соціальне страхування. За результатами вжитих заходів залучено 2245 фізичних осіб до державної реєстрації як суб’єктів підприємницької діяльності, якими додатково сплачено до бюджету 1,4 млн грн податків та зборів.</w:t>
            </w:r>
          </w:p>
          <w:p>
            <w:pPr>
              <w:pStyle w:val="Normal"/>
              <w:ind w:firstLine="454"/>
              <w:jc w:val="both"/>
              <w:rPr/>
            </w:pPr>
            <w:r>
              <w:rPr/>
              <w:t xml:space="preserve">Протягом 2020 року виявлено 21 громадянин, який не був оформлений, згідно з вимогами законодавства працедавцями і додатково мобілізовано до бюджету 41,0 тис. грн податку на доходи фізичних осіб, 3,4 тис. грн військового збору та 50,2 тис. грн єдиного внеску на загальнообов’язкове державне соціальне страхування. </w:t>
            </w:r>
          </w:p>
          <w:p>
            <w:pPr>
              <w:pStyle w:val="Normal"/>
              <w:ind w:firstLine="454"/>
              <w:jc w:val="both"/>
              <w:rPr/>
            </w:pPr>
            <w:r>
              <w:rPr/>
              <w:t>У 2019 році Пенсійним фондом України в області взято участь у 275 засіданнях робочих груп та нарад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p>
            <w:pPr>
              <w:pStyle w:val="Normal"/>
              <w:ind w:firstLine="454"/>
              <w:jc w:val="both"/>
              <w:rPr/>
            </w:pPr>
            <w:r>
              <w:rPr/>
              <w:t>У 2020 році взято участь в 154 засіданнях робочих груп та нарад з питань забезпечення реалізації рішень, спрямованих на підвищення рівня оплати праці та дотримання норм законодавства в частині мінімальної заробітної пла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319"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lang w:val="uk-UA"/>
              </w:rPr>
              <w:t>Здійснювати спільне планування та реалізацію профорієнтаційних проектів для учнівської молоді з метою інформування про вимоги сучасного ринку праці, мотивації до роботи на підприємствах області, допомоги у професійному самовизначенні, виборі актуальних професій, підвищення професійної мобільності при виході на ринок праці</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Обласною службою зайнятості проводилась інформаційно – роз’яснювальна, профорієнтаційна робота серед населення, зокрема молоді, з метою підвищення мотивації до легальної праці, свідомого вибору професій, актуальних на ринку праці, відновлення престижу робітничих професій. Профорієнтаційна робота зі шкільною молоддю проводилась на підставі планів, затверджених та погоджених з управліннями (відділами) освіти райдержадміністрацій (міських рад).</w:t>
            </w:r>
          </w:p>
          <w:p>
            <w:pPr>
              <w:pStyle w:val="Normal"/>
              <w:ind w:firstLine="454"/>
              <w:jc w:val="both"/>
              <w:rPr/>
            </w:pPr>
            <w:r>
              <w:rPr/>
              <w:t xml:space="preserve">У 2018 році проведено понад 1,4 тис. профорієнтаційних заходів за участі 56 тис. осіб, що навчаються у навчальних закладах різних типів, у тому числі 46 тис. учнів загальноосвітніх шкіл. </w:t>
            </w:r>
          </w:p>
          <w:p>
            <w:pPr>
              <w:pStyle w:val="Normal"/>
              <w:ind w:firstLine="454"/>
              <w:jc w:val="both"/>
              <w:rPr/>
            </w:pPr>
            <w:r>
              <w:rPr/>
              <w:t>Проведено більше 700 різноманітних заходів з молоддю, яка навчається у загальноосвітніх, професійно-технічних, вищих навчальних закладах, у рамках обласного профорієнтаційного проекту «Від мрії до дії!», який реалізовувався у лютому-листопаді 2018 року службою зайнятості у співпраці з освітою. Мета проєкту: профілактика безробіття серед молоді, допомога у виборі професії, підготовці до виходу на ринок праці. В заходах Проєкту взяли участь більше 32 тис. осіб з числа учнівської та студентської молоді. Окрім, того в рамках проєкту, влітку проведено 35 виїзних акцій «Обираймо професію разом!» в оздоровчих таборах, під час яких дітям надано понад 3 тис. профорієнтаційних послуг. Організовано проведення 22 ярмарків професій в форматі інтерактивних заходів «Подорож в світ професій». Проведено обласні конкурси шкільних стінних газет «Як обрати «свою» професію?» серед учнів загальноосвітніх навчальних закладів області, на яких подано                        200 робіт, та бізнес-проектів «Живи та працюй на Хмельниччині!» серед учнів загальноосвітніх та професійно-технічних навчальних закладів області, участь в якому взяли 118 команд  навчальних закладів.</w:t>
            </w:r>
          </w:p>
          <w:p>
            <w:pPr>
              <w:pStyle w:val="Normal"/>
              <w:ind w:firstLine="454"/>
              <w:jc w:val="both"/>
              <w:rPr/>
            </w:pPr>
            <w:r>
              <w:rPr/>
              <w:t>У 2019 році обласною службою зайнятості було реалізовано профорієнтаційний проєкт для безробітної молоді, учнів та студентів закладів загальної середньої, професійно-технічної та вищої освіти під назвою «Твоя формула успіху». Мета проєкту: профілактика безробіття серед молоді, допомога молоді у підготовці до виходу на ринок праці. У рамках проєкту для молоді проведено                     1267 різноманітних заходів, з них 850 – для учнівської молоді. У цілому в заходах проєкту взяли участь майже 36 тис. осіб з числа учнівської та студентської молоді.</w:t>
            </w:r>
          </w:p>
          <w:p>
            <w:pPr>
              <w:pStyle w:val="Normal"/>
              <w:ind w:firstLine="454"/>
              <w:jc w:val="both"/>
              <w:rPr/>
            </w:pPr>
            <w:r>
              <w:rPr/>
              <w:t xml:space="preserve">Серед найбільш масштабних заходів проєкту - ярмарки професій в інтерактивній формі під назвою «Подорож у світ професій». Проведено 21 захід «подорож в світ професій», у яких взяли участь близько 8,5 тис. учнів випускних класів. Цього року можливості презентувати свої освітні послуги майбутнім абітурієнтам використали 22 професійно-технічних та 36 вищих навчальних закладів Хмельниччини, Тернопільщини, Рівненщини та Харківщини. </w:t>
            </w:r>
          </w:p>
          <w:p>
            <w:pPr>
              <w:pStyle w:val="Normal"/>
              <w:ind w:firstLine="454"/>
              <w:jc w:val="both"/>
              <w:rPr/>
            </w:pPr>
            <w:r>
              <w:rPr/>
              <w:t>На базі 11 філій та центрів зайнятості працюють клуби (студії) для шкільної та студентської молоді. Участь в їх роботі допомагає молоді, яка навчається, в підготовці до виходу на ринок праці через сприяння її професійному самовизначенню,  особистісному розвитку; підвищенню соціальної та професійної мобільності; формуванню позитивного ставлення до різних видів професійної діяльності та адекватного ставлення до перспектив власної зайнятості. У рамках роботи клубів було проведено 142 заходи, якими охоплено близько 2,5 тис. осіб з числа молоді, яка навчається у навчальних закладах різних типів.</w:t>
            </w:r>
          </w:p>
          <w:p>
            <w:pPr>
              <w:pStyle w:val="Normal"/>
              <w:ind w:firstLine="454"/>
              <w:jc w:val="both"/>
              <w:rPr/>
            </w:pPr>
            <w:r>
              <w:rPr/>
              <w:t>Фахівцями служби активно популяризуються в роботі з молоддю можливості  онлайн-платформи «Моя професія: консультаційна мережа». Дистанційне профорієнтаційне тестування допомагає визначитись з вибором професії чи сфери діяльності. За результатами тестування  всі бажаючі можуть отримати консультацію та рекомендації фахівців, які працюють у службі зайнятості. Цією послугою вже скористалося 4,2 тис. осіб.</w:t>
            </w:r>
          </w:p>
          <w:p>
            <w:pPr>
              <w:pStyle w:val="Normal"/>
              <w:ind w:firstLine="454"/>
              <w:jc w:val="both"/>
              <w:rPr/>
            </w:pPr>
            <w:r>
              <w:rPr/>
              <w:t>Можливостями такого онлайн-консультування за 2020 рік скористалися 1876 осіб.</w:t>
            </w:r>
          </w:p>
          <w:p>
            <w:pPr>
              <w:pStyle w:val="Normal"/>
              <w:ind w:firstLine="454"/>
              <w:jc w:val="both"/>
              <w:rPr>
                <w:bCs/>
              </w:rPr>
            </w:pPr>
            <w:r>
              <w:rPr/>
              <w:t>У 2020 році спільно з освітою реалізувався  комплексний профорієнтаційний проєкт для молоді   «Успішна молодь – успішна громада». Мета проєкту є профілактика безробіття серед молоді; підвищення конкурентоспроможності  безробітної молоді на ринку праці, мотивація до  легальної зайнятості, розвитку кар’єри,  підвищення її трудової та підприємницької активності; сприяння збереженню інтелектуального потенціалу нації; допомога у виборі актуальних професій та підготовці до виходу на ринок праці</w:t>
            </w:r>
            <w:r>
              <w:rPr>
                <w:spacing w:val="1"/>
              </w:rPr>
              <w:t>.</w:t>
            </w:r>
          </w:p>
          <w:p>
            <w:pPr>
              <w:pStyle w:val="4"/>
              <w:shd w:fill="auto" w:val="clear"/>
              <w:spacing w:lineRule="auto" w:line="240"/>
              <w:ind w:firstLine="454"/>
              <w:jc w:val="both"/>
              <w:rPr/>
            </w:pPr>
            <w:r>
              <w:rPr>
                <w:sz w:val="24"/>
                <w:szCs w:val="24"/>
                <w:lang w:val="uk-UA"/>
              </w:rPr>
              <w:t>У 2018 році Департаментом освіти і науки спільно з Департаментом економічного розвитку, промисловості та інфраструктури облдержадміністрації проведено конкурс «Кращий за професією» серед робітників підприємств, установ та організацій, які займають посади електромонтерів з ремонту та обслуговування електроустаткування, який відбувався на базі Вищого професійного училища               № 25 м. Хмельницький.</w:t>
            </w:r>
          </w:p>
          <w:p>
            <w:pPr>
              <w:pStyle w:val="Normal"/>
              <w:ind w:firstLine="454"/>
              <w:jc w:val="both"/>
              <w:rPr/>
            </w:pPr>
            <w:r>
              <w:rPr/>
              <w:t>Проводився тиждень популяризації робітничих професій серед випускників закладів загальної середньої та професійної (професійно-технічної) освіти. Школярі 9-х та 11-х класів понад 45-ти закладів загальної середньої освіти з 7 міст області (міста Хмельницький, Кам’янець-Подільський, Шепетівка, Волочиськ, Красилів, селища міського типу Ярмолинці, Дунаївці) відвідали трансформаторну підстанцію «Прибузька» ПАТ «Хмельницькобленерго», 3 РЕМи та 10 промислових підприємств, а саме: ТОВ «Сіріус Екстружен», ДП «Новатор», ПАТ «Завод «ТЕМП»,                                ПАТ «Укрелектроапарат», ПАТ «Хмельницькобленерго», ХКП «Електротранс»,                                         ТОВ «Красилівагромаш», ВП Волочиський машинобудівний завод ПАТ «Мотор Січ», ТОВ «Модуль- Україна» та ПАТ «Кам’янець - Подільськавтоагрегат». Під час екскурсій представники підприємств ознайомили молодь з історією своїх підприємств, розповіли про їх сучасний стан, рівень заробітної плати, умови праці та наглядно продемонстрували процес виробництва.</w:t>
            </w:r>
          </w:p>
          <w:p>
            <w:pPr>
              <w:pStyle w:val="Normal"/>
              <w:ind w:firstLine="454"/>
              <w:jc w:val="both"/>
              <w:rPr/>
            </w:pPr>
            <w:r>
              <w:rPr/>
              <w:t>У 2019 році Департаментом освіти і науки спільно з управлінням молоді та спорту облдержадміністрації за участі Хмельницького обласного центру зайнятості в області проведено           І етап Всеукраїнського конкурсу професійної майстерності «WorldSkills Ukraine» з 9 компетенцій: зварювальні роботи, кладка цегли, слюсарні роботи, електромонтажні роботи, токарні роботи, перукарське мистецтво, кулінарне мистецтво, кондитерське мистецтво, технології моди.</w:t>
            </w:r>
          </w:p>
          <w:p>
            <w:pPr>
              <w:pStyle w:val="4"/>
              <w:shd w:fill="auto" w:val="clear"/>
              <w:spacing w:lineRule="auto" w:line="240"/>
              <w:ind w:firstLine="454"/>
              <w:jc w:val="both"/>
              <w:rPr>
                <w:sz w:val="24"/>
                <w:szCs w:val="24"/>
                <w:shd w:fill="auto" w:val="clear"/>
                <w:lang w:val="uk-UA" w:eastAsia="ru-RU"/>
              </w:rPr>
            </w:pPr>
            <w:r>
              <w:rPr>
                <w:sz w:val="24"/>
                <w:szCs w:val="24"/>
                <w:shd w:fill="auto" w:val="clear"/>
                <w:lang w:val="uk-UA" w:eastAsia="ru-RU"/>
              </w:rPr>
              <w:t>Активно проводилася профорієнтаційна робота з молоддю із залученням роботодавців та їх об’єднань, громадських організацій, зокрема з метою мотивації до вибору робітничих професій. Загалом за 2019 рік проведено зустрічі з роботодавцями області, дні відкритих дверей, засідання круглих столів, майстер-класи, виготовлено профорієнтаційні відеоролики, профорієнтаційні банери. З метою сприяння розвитку професійної орієнтації дітей, які перебувають у складних життєвих обставинах, дітей-сиріт і дітей, позбавлених батьківського піклування, проведено                                     10  профорієнтаційних заходів для дітей цієї категорії.</w:t>
            </w:r>
          </w:p>
          <w:p>
            <w:pPr>
              <w:pStyle w:val="TextBody"/>
              <w:spacing w:before="0" w:after="0"/>
              <w:ind w:firstLine="454"/>
              <w:rPr/>
            </w:pPr>
            <w:r>
              <w:rPr/>
              <w:t>З</w:t>
            </w:r>
            <w:r>
              <w:rPr>
                <w:spacing w:val="-16"/>
              </w:rPr>
              <w:t xml:space="preserve"> </w:t>
            </w:r>
            <w:r>
              <w:rPr/>
              <w:t>метою</w:t>
            </w:r>
            <w:r>
              <w:rPr>
                <w:spacing w:val="-17"/>
              </w:rPr>
              <w:t xml:space="preserve"> </w:t>
            </w:r>
            <w:r>
              <w:rPr/>
              <w:t>формування</w:t>
            </w:r>
            <w:r>
              <w:rPr>
                <w:spacing w:val="-6"/>
              </w:rPr>
              <w:t xml:space="preserve"> </w:t>
            </w:r>
            <w:r>
              <w:rPr/>
              <w:t>у</w:t>
            </w:r>
            <w:r>
              <w:rPr>
                <w:spacing w:val="-20"/>
              </w:rPr>
              <w:t xml:space="preserve"> </w:t>
            </w:r>
            <w:r>
              <w:rPr/>
              <w:t>молоді</w:t>
            </w:r>
            <w:r>
              <w:rPr>
                <w:spacing w:val="-20"/>
              </w:rPr>
              <w:t xml:space="preserve"> </w:t>
            </w:r>
            <w:r>
              <w:rPr/>
              <w:t>основних</w:t>
            </w:r>
            <w:r>
              <w:rPr>
                <w:spacing w:val="-15"/>
              </w:rPr>
              <w:t xml:space="preserve"> </w:t>
            </w:r>
            <w:r>
              <w:rPr/>
              <w:t>теоретичних</w:t>
            </w:r>
            <w:r>
              <w:rPr>
                <w:spacing w:val="-20"/>
              </w:rPr>
              <w:t xml:space="preserve"> </w:t>
            </w:r>
            <w:r>
              <w:rPr/>
              <w:t>знань</w:t>
            </w:r>
            <w:r>
              <w:rPr>
                <w:spacing w:val="-17"/>
              </w:rPr>
              <w:t xml:space="preserve"> </w:t>
            </w:r>
            <w:r>
              <w:rPr/>
              <w:t>та</w:t>
            </w:r>
            <w:r>
              <w:rPr>
                <w:spacing w:val="-14"/>
              </w:rPr>
              <w:t xml:space="preserve"> </w:t>
            </w:r>
            <w:r>
              <w:rPr/>
              <w:t>практичних навичок для реалізації молодіжної політики в області, Управлінням молоді та спорту облдержадміністрації організовано та проведено навчання на базовому тренінгу програми «Молодіжний працівник», у якому взяли участь 46 учасників з області. Вони мали змогу отримати знання, обмінятися досвідом, вибудувати діалог для подальшої співпраці в реалізації</w:t>
            </w:r>
            <w:r>
              <w:rPr>
                <w:spacing w:val="45"/>
              </w:rPr>
              <w:t xml:space="preserve"> </w:t>
            </w:r>
            <w:r>
              <w:rPr/>
              <w:t>молодіжної політики на різних рівнях та набути нових партнерських відносин з метою реалізації спільних проєктів.</w:t>
            </w:r>
          </w:p>
          <w:p>
            <w:pPr>
              <w:pStyle w:val="Normal"/>
              <w:keepNext w:val="true"/>
              <w:ind w:firstLine="454"/>
              <w:jc w:val="both"/>
              <w:rPr/>
            </w:pPr>
            <w:r>
              <w:rPr/>
              <w:t>З метою інформування учнівської молоді щодо вимог сучасного ринку праці, мотивації до роботи на підприємствах області за звітний період</w:t>
            </w:r>
            <w:r>
              <w:rPr>
                <w:lang w:eastAsia="uk-UA"/>
              </w:rPr>
              <w:t xml:space="preserve"> </w:t>
            </w:r>
            <w:r>
              <w:rPr/>
              <w:t xml:space="preserve">проведено: семінари для молоді </w:t>
            </w:r>
            <w:r>
              <w:rPr>
                <w:b/>
              </w:rPr>
              <w:t>«</w:t>
            </w:r>
            <w:r>
              <w:rPr/>
              <w:t>Академія змін», «Медіа Школа» (2018); навчальні тренінги «Як зареєструвати ГО», «Фінансова стратегія розвитку ГО» (2018); інтелектуальну  гру  «IQ Поділля».(2018); форум молодіжних проектів «Ініціатива 19» (2019); тренінг «Останній студент» (2019).</w:t>
            </w:r>
          </w:p>
          <w:p>
            <w:pPr>
              <w:pStyle w:val="Normal"/>
              <w:ind w:firstLine="454"/>
              <w:jc w:val="both"/>
              <w:rPr/>
            </w:pPr>
            <w:r>
              <w:rPr/>
              <w:t>Забезпечено онлайн участь учнівської та студентської молоді у всеукраїнських та обласних семінарах, нарадах, конференціях, фестивалях, конкурсах фахової майстерності тощо з метою набуття знань, навичок та інших компетентностей поза системою освіт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319"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lang w:val="uk-UA"/>
              </w:rPr>
            </w:pPr>
            <w:r>
              <w:rPr>
                <w:lang w:val="uk-UA"/>
              </w:rPr>
              <w:t>Проведення обласних конкурсів професійної майстерності серед учнів закладів професійної (професійно-технічної) освіти з метою підвищення рівня професійної підготовки і майстерності, розвитку творчої активності учнів</w:t>
            </w:r>
          </w:p>
        </w:tc>
        <w:tc>
          <w:tcPr>
            <w:tcW w:w="10743"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ind w:firstLine="454"/>
              <w:jc w:val="both"/>
              <w:rPr/>
            </w:pPr>
            <w:r>
              <w:rPr>
                <w:sz w:val="24"/>
                <w:szCs w:val="24"/>
                <w:shd w:fill="auto" w:val="clear"/>
                <w:lang w:val="uk-UA" w:eastAsia="ar-SA"/>
              </w:rPr>
              <w:t xml:space="preserve">З метою популяризації робітничих професій та проведення інформаційно-просвітницької роботи у 2018 році проведено обласні конкурси фахової майстерності серед учнів закладів професійної (професійно - технічної) освіти області з 5 професій, а саме: «кравець», «електрозварник ручного зварювання», «продавець продовольчих товарів», «столяр будівельний», «муляр». Переможці обласних етапів конкурсів прийняли участь у всеукраїнських етапах конкурсів з професійної майстерності серед учнів закладів професійної (професійно-технічної) освіти. </w:t>
            </w:r>
          </w:p>
          <w:p>
            <w:pPr>
              <w:pStyle w:val="4"/>
              <w:shd w:fill="auto" w:val="clear"/>
              <w:spacing w:lineRule="auto" w:line="240"/>
              <w:ind w:firstLine="454"/>
              <w:jc w:val="both"/>
              <w:rPr/>
            </w:pPr>
            <w:r>
              <w:rPr>
                <w:sz w:val="24"/>
                <w:szCs w:val="24"/>
                <w:shd w:fill="auto" w:val="clear"/>
                <w:lang w:val="uk-UA" w:eastAsia="ar-SA"/>
              </w:rPr>
              <w:t xml:space="preserve">За результатами Всеукраїнського етапу конкурсу з професії «Столяр будівельний» учень                    ДНЗ «Полонський агропромисловий центр професійної освіти» посів 4 місце та 6 місце посіла учениця ДНЗ «Подільський центр професійно-технічної освіти» з професії «Кравець». Переможці зазначеного конкурсу стали стипендіатами Президента України. </w:t>
            </w:r>
          </w:p>
          <w:p>
            <w:pPr>
              <w:pStyle w:val="Normal"/>
              <w:ind w:firstLine="454"/>
              <w:jc w:val="both"/>
              <w:rPr>
                <w:b/>
                <w:b/>
              </w:rPr>
            </w:pPr>
            <w:r>
              <w:rPr/>
              <w:t>2019 р.</w:t>
            </w:r>
            <w:r>
              <w:rPr>
                <w:b/>
              </w:rPr>
              <w:t xml:space="preserve"> – </w:t>
            </w:r>
            <w:r>
              <w:rPr/>
              <w:t>проведено  5 обласних етапів Всеукраїнських конкурсів фахової майстерності з 5 професій серед учнів закладів професійної технічної освіти (далі - ЗП(ПТ)О) з професій: «Кухар», «Офіціант», «Тракторист-машиніст сільськогосподарського виробництва», «Маляр», «Електромонтер з ремонту та обслуговування електрообладнання», в яких взяли участь 35 учнів.</w:t>
            </w:r>
          </w:p>
          <w:p>
            <w:pPr>
              <w:pStyle w:val="Normal"/>
              <w:ind w:firstLine="454"/>
              <w:jc w:val="both"/>
              <w:rPr/>
            </w:pPr>
            <w:r>
              <w:rPr/>
              <w:t xml:space="preserve">У 2019 році проведено І етап (обласний) Всеукраїнського конкурсу професійної майстерності «WorldSkills Ukraine» в якому демонстрували свою майстерність 59 учасників (42 учні ЗП(ПТ)О, 6 студентів закладів фахової передвищої освіти, 11 молодих робітників). </w:t>
            </w:r>
          </w:p>
          <w:p>
            <w:pPr>
              <w:pStyle w:val="Normal"/>
              <w:ind w:firstLine="454"/>
              <w:jc w:val="both"/>
              <w:rPr>
                <w:lang w:eastAsia="ar-SA"/>
              </w:rPr>
            </w:pPr>
            <w:r>
              <w:rPr/>
              <w:t>Упродовж 2020 року у зв’язку з введенням карантинних обмежень регіональні конкурси професійної майстерності не проводилис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319" w:type="dxa"/>
            <w:tcBorders>
              <w:top w:val="single" w:sz="4" w:space="0" w:color="000000"/>
              <w:left w:val="single" w:sz="4" w:space="0" w:color="000000"/>
              <w:bottom w:val="single" w:sz="4" w:space="0" w:color="000000"/>
              <w:right w:val="single" w:sz="4" w:space="0" w:color="000000"/>
            </w:tcBorders>
          </w:tcPr>
          <w:p>
            <w:pPr>
              <w:pStyle w:val="Rvps2"/>
              <w:spacing w:before="280" w:after="0"/>
              <w:jc w:val="both"/>
              <w:rPr/>
            </w:pPr>
            <w:r>
              <w:rPr>
                <w:lang w:val="uk-UA"/>
              </w:rPr>
              <w:t>Проведення інформаційно-просвітницьких заходів, зокрема презентації професій, навчальних закладів, ярмарків професій, з метою формування позитивного іміджу робітничих професій серед учнівської молоді</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 xml:space="preserve">Протягом 2018 року профорієнтаційними послугами охоплено більше 43 тис. осіб з числа  молоді, яка навчається у закладах загальної середньої освіти. Для них проведено 1050 різноманітних профорієнтаційних заходів. </w:t>
            </w:r>
          </w:p>
          <w:p>
            <w:pPr>
              <w:pStyle w:val="Normal"/>
              <w:ind w:firstLine="454"/>
              <w:jc w:val="both"/>
              <w:rPr/>
            </w:pPr>
            <w:r>
              <w:rPr/>
              <w:t xml:space="preserve">Протягом 2019 року профорієнтаційними послугами охоплено більше 447,2 тис. осіб з числа  молоді, яка навчається у закладах загальної середньої освіти. Для них проведено 1016 різноманітних профорієнтаційних заходів. </w:t>
            </w:r>
          </w:p>
          <w:p>
            <w:pPr>
              <w:pStyle w:val="Normal"/>
              <w:ind w:firstLine="454"/>
              <w:jc w:val="both"/>
              <w:rPr/>
            </w:pPr>
            <w:r>
              <w:rPr/>
              <w:t>Протягом 2020 року профорієнтаційними послугами охоплено більше 6,1 тис. осіб. Для них у 2020 році проведено 470 заходів.</w:t>
            </w:r>
          </w:p>
          <w:p>
            <w:pPr>
              <w:pStyle w:val="Normal"/>
              <w:ind w:firstLine="454"/>
              <w:jc w:val="both"/>
              <w:rPr/>
            </w:pPr>
            <w:r>
              <w:rPr/>
              <w:t>З метою формування позитивного іміджу робітничих професій у 2020 році проведено 10 економічних екскурсій, 86 профорієнтаційних уроки, 57 презентацій навчальних закладів, 41 профінформаційний груповий захід для молоді, 16 інтерактивних змагально-мотиваційних заходів.</w:t>
            </w:r>
          </w:p>
          <w:p>
            <w:pPr>
              <w:pStyle w:val="4"/>
              <w:shd w:fill="auto" w:val="clear"/>
              <w:spacing w:lineRule="auto" w:line="240"/>
              <w:ind w:firstLine="454"/>
              <w:jc w:val="both"/>
              <w:rPr/>
            </w:pPr>
            <w:r>
              <w:rPr>
                <w:sz w:val="24"/>
                <w:szCs w:val="24"/>
                <w:lang w:val="uk-UA"/>
              </w:rPr>
              <w:t>На сайтах закладів професійної (професійно-технічної) та вищої освіти розміщено інформації про заклади освіти, перелік професій та спеціальностей, за якими здійснюється підготовка кваліфікованих робітників та фахівців.</w:t>
            </w:r>
          </w:p>
          <w:p>
            <w:pPr>
              <w:pStyle w:val="Normal"/>
              <w:ind w:firstLine="454"/>
              <w:jc w:val="both"/>
              <w:rPr/>
            </w:pPr>
            <w:r>
              <w:rPr/>
              <w:t>У 2018 році за ініціативи Хмельницької обласної державної адміністрації та підтримки Благодійного фонду Сергія Лабазюка «Ми поруч» започатковано проєкт «Співпраця бізнесу та профтехосвіти. Курс на економічний розвиток країни». Метою проекту є вирішення проблеми незбалансованості попиту та пропозиції на ринку праці та забезпечення якісної підготовки кваліфікованих робітничих кадрів для потреб підприємств області; наблизити професійно-технічну освіту Хмельницького регіону до європейських стандартів, зокрема впровадити елементи системи дуальної освіти у закладах професійно-технічної освіти.</w:t>
            </w:r>
          </w:p>
          <w:p>
            <w:pPr>
              <w:pStyle w:val="Normal"/>
              <w:ind w:firstLine="454"/>
              <w:jc w:val="both"/>
              <w:rPr/>
            </w:pPr>
            <w:r>
              <w:rPr/>
              <w:t>На сайтах ЗП(ПТ)ВО розміщено інформації про заклад освіти, перелік професій та спеціальностей, за якими здійснюється підготовка кваліфікованих робітників та фахівців.</w:t>
            </w:r>
          </w:p>
          <w:p>
            <w:pPr>
              <w:pStyle w:val="Normal"/>
              <w:ind w:firstLine="454"/>
              <w:jc w:val="both"/>
              <w:rPr/>
            </w:pPr>
            <w:r>
              <w:rPr/>
              <w:t xml:space="preserve">З метою професійної орієнтації учнівської молоді, популяризації ЗП(ПТ)ВО, обміну кращим педагогічним досвідом у соціальній мережі </w:t>
            </w:r>
            <w:r>
              <w:rPr>
                <w:lang w:val="en-US"/>
              </w:rPr>
              <w:t>Facebook</w:t>
            </w:r>
            <w:r>
              <w:rPr/>
              <w:t xml:space="preserve"> створено соціальні спільноти «Профтехосвіта Хмельниччини» та «Виховний простір професійної освіти Хмельниччини». </w:t>
            </w:r>
          </w:p>
          <w:p>
            <w:pPr>
              <w:pStyle w:val="Normal"/>
              <w:ind w:firstLine="454"/>
              <w:jc w:val="both"/>
              <w:rPr/>
            </w:pPr>
            <w:r>
              <w:rPr/>
              <w:t>Організовано проведення профорієнтаційних тренінгів з популяризації робітничих професій у       8-11 класах пілотних закладів загальної середньої освіти Хмельницької області. З 09 грудня 2019 року по 13 грудня 2019 року проведено 46 тренінгів у 26 закладах загальної середньої освіти, орієнтовна кількість учасників тренінгів становить 1585 здобувачів освіти.</w:t>
            </w:r>
          </w:p>
          <w:p>
            <w:pPr>
              <w:pStyle w:val="Normal"/>
              <w:ind w:firstLine="454"/>
              <w:jc w:val="both"/>
              <w:rPr/>
            </w:pPr>
            <w:r>
              <w:rPr/>
              <w:t xml:space="preserve">У 2019 році ЗП(ПТ)О проведено: 70 днів відкритих дверей; 46 майстер-класів, 65 зустрічей з роботодавцями області,70 волонтерських акції,  46 зустрічей з ігрових видів спорту з учнями шкіл, надавалися адресні профорієнтаційніпослуги дітям з інвалідністю, протягом року організовано 23 зустрічі. </w:t>
            </w:r>
          </w:p>
          <w:p>
            <w:pPr>
              <w:pStyle w:val="Normal"/>
              <w:ind w:firstLine="454"/>
              <w:jc w:val="both"/>
              <w:rPr/>
            </w:pPr>
            <w:r>
              <w:rPr>
                <w:rStyle w:val="Textexposedshow"/>
                <w:shd w:fill="FFFFFF" w:val="clear"/>
              </w:rPr>
              <w:t xml:space="preserve">Протягом 2020 року було </w:t>
            </w:r>
            <w:r>
              <w:rPr/>
              <w:t xml:space="preserve">проведено </w:t>
            </w:r>
            <w:r>
              <w:rPr>
                <w:bCs/>
              </w:rPr>
              <w:t>146 тренінгів, якими охоплено 2991 учень  закладів загальної середньої освіти.</w:t>
            </w:r>
          </w:p>
          <w:p>
            <w:pPr>
              <w:pStyle w:val="Normal"/>
              <w:ind w:firstLine="454"/>
              <w:jc w:val="both"/>
              <w:rPr/>
            </w:pPr>
            <w:r>
              <w:rPr>
                <w:bCs/>
              </w:rPr>
              <w:t>Протягом 2020 року ЗП(ПТ)О проведено 348 профорієнтаційних заходів, орієнтовна кількість учасників – 5940, у</w:t>
            </w:r>
            <w:r>
              <w:rPr/>
              <w:t xml:space="preserve"> тому числі проведено 90 заходів спільно з соціальними партнерами, роботодавцями, представниками бізнесу.</w:t>
            </w:r>
          </w:p>
          <w:p>
            <w:pPr>
              <w:pStyle w:val="Normal"/>
              <w:ind w:firstLine="454"/>
              <w:jc w:val="both"/>
              <w:rPr/>
            </w:pPr>
            <w:r>
              <w:rPr/>
              <w:t>У ДНЗ «Хмельницький центр професійно-технічної освіти сфери послуг» діє «Школа вибору професій – Агенція професіонал», в рамках якої проводяться майстер-класи для учнів початкових та старших класів м. Хмельницьког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ізувати роз’яснювальну роботу серед населення щодо важливості для громадян оформлення належним чином трудових відносин, а також системи загальнообов’язкового державного соціального страхування в Україні</w:t>
            </w:r>
          </w:p>
        </w:tc>
        <w:tc>
          <w:tcPr>
            <w:tcW w:w="10743" w:type="dxa"/>
            <w:tcBorders>
              <w:top w:val="single" w:sz="4" w:space="0" w:color="000000"/>
              <w:left w:val="single" w:sz="4" w:space="0" w:color="000000"/>
              <w:bottom w:val="single" w:sz="4" w:space="0" w:color="000000"/>
              <w:right w:val="single" w:sz="4" w:space="0" w:color="000000"/>
            </w:tcBorders>
          </w:tcPr>
          <w:p>
            <w:pPr>
              <w:pStyle w:val="212"/>
              <w:spacing w:lineRule="auto" w:line="240" w:before="0" w:after="0"/>
              <w:ind w:left="0" w:firstLine="454"/>
              <w:jc w:val="both"/>
              <w:rPr/>
            </w:pPr>
            <w:r>
              <w:rPr/>
              <w:t>Департаментом соціального захисту населення облдержадміністрації, управліннями райдержадміністрацій, виконавчих комітетів, міських (міст обласного значення) рад протягом 2018 року у засобах масової інформації висвітлено 1012 матеріалів з питань легалізації трудових відносин, проведено 1458 заходів.</w:t>
            </w:r>
          </w:p>
          <w:p>
            <w:pPr>
              <w:pStyle w:val="212"/>
              <w:spacing w:lineRule="auto" w:line="240" w:before="0" w:after="0"/>
              <w:ind w:left="0" w:firstLine="454"/>
              <w:jc w:val="both"/>
              <w:rPr/>
            </w:pPr>
            <w:r>
              <w:rPr/>
              <w:t>Протягом 2019 року у засобах масової інформації висвітлено 709 матеріалів з питань легалізації трудових відносин, проведено 1162 заходи.</w:t>
            </w:r>
          </w:p>
          <w:p>
            <w:pPr>
              <w:pStyle w:val="Normal"/>
              <w:tabs>
                <w:tab w:val="clear" w:pos="708"/>
                <w:tab w:val="left" w:pos="6092" w:leader="none"/>
              </w:tabs>
              <w:ind w:firstLine="454"/>
              <w:jc w:val="both"/>
              <w:rPr/>
            </w:pPr>
            <w:r>
              <w:rPr/>
              <w:t xml:space="preserve">У 2020 році питання легалізації трудових відносин висвітлено засобами масової інформації у 576 матеріалах (статті, радіо, телепередачі, </w:t>
            </w:r>
            <w:r>
              <w:rPr>
                <w:lang w:val="en-US"/>
              </w:rPr>
              <w:t>WEB</w:t>
            </w:r>
            <w:r>
              <w:rPr/>
              <w:t xml:space="preserve"> - сторінки). Проведено 707 заходів (семінари, наради, </w:t>
            </w:r>
            <w:r>
              <w:rPr>
                <w:lang w:val="ru-RU"/>
              </w:rPr>
              <w:t>«</w:t>
            </w:r>
            <w:r>
              <w:rPr/>
              <w:t>круглі столи</w:t>
            </w:r>
            <w:r>
              <w:rPr>
                <w:lang w:val="ru-RU"/>
              </w:rPr>
              <w:t>»</w:t>
            </w:r>
            <w:r>
              <w:rPr/>
              <w:t>) з питань легалізації виплати заробітної плати і зайнятості населення.</w:t>
            </w:r>
          </w:p>
          <w:p>
            <w:pPr>
              <w:pStyle w:val="212"/>
              <w:spacing w:lineRule="auto" w:line="240" w:before="0" w:after="0"/>
              <w:ind w:left="0" w:firstLine="454"/>
              <w:jc w:val="both"/>
              <w:rPr/>
            </w:pPr>
            <w:r>
              <w:rPr/>
              <w:t>Обласною службою зайнятості проводилася інформаційно-роз’яснювальна робота щодо переваг офіційного оформлення трудових відносин. Зазначене питання розглядалося на семінарах з питань зайнятості та ринку праці та семінарах «Легальна зайнятість». Протягом 2018 року проведено                 1581 семінар із загальних питань зайнятості та ринку праці (охоплено 24 тис. осіб, які шукали роботу) та 563 семінари «Легальна зайнятість» (охоплено 9392 особи), під час засідань клубів з правової тематики, створених для безробітних в філіях та базових центрах зайнятості. Для інших категорій населення роз’яснювальна робота проводилася під час виїзних акцій на площах, у парках, в об’єднаних територіальних громадах. Протягом 2018 року проведено 167 акцій, участь в яких взяли більше 7 тис. громадян. Окрім того,  24,2 тис. безробітних ознайомлено з пам’яткою-застереження про передбачену чинним законодавством відповідальність в разі приховування відомостей про перебування в трудових відносинах.</w:t>
            </w:r>
          </w:p>
          <w:p>
            <w:pPr>
              <w:pStyle w:val="212"/>
              <w:spacing w:lineRule="auto" w:line="240" w:before="0" w:after="0"/>
              <w:ind w:left="0" w:firstLine="454"/>
              <w:jc w:val="both"/>
              <w:rPr/>
            </w:pPr>
            <w:r>
              <w:rPr/>
              <w:t>Протягом 2019 року проведено 775 семінарів із загальних питань зайнятості та ринку праці (охоплено 12,1 тис. осіб, які шукали роботу) та 283 семінари «Легальна зайнятість» (охоплено 5,1 тис. осіб), під час засідань клубів з правової тематики, створених для безробітних у філіях та базових центрах зайнятості. Окрім того,  20,5 тис. безробітних ознайомлено з пам’яткою-застереження про передбачену чинним законодавством відповідальність у разі приховування відомостей про перебування в трудових відносинах.</w:t>
            </w:r>
          </w:p>
          <w:p>
            <w:pPr>
              <w:pStyle w:val="Normal"/>
              <w:ind w:firstLine="454"/>
              <w:jc w:val="both"/>
              <w:rPr/>
            </w:pPr>
            <w:r>
              <w:rPr/>
              <w:t>Протягом 2020 року проведено 976 семінарів із загальних питань зайнятості та ринку праці            (охоплено 11,6 тис. осіб які шукали роботу) та під час дії карантинних обмежень  -  872 вебінари для 5,1 тис. осіб. Ознайомлено з пам’яткою-застереженням про передбачену чинним законодавством відповідальність у разі приховування відомостей про перебування у трудових відносинах понад 31,3 тис. безробітних.</w:t>
            </w:r>
          </w:p>
          <w:p>
            <w:pPr>
              <w:pStyle w:val="212"/>
              <w:spacing w:lineRule="auto" w:line="240" w:before="0" w:after="0"/>
              <w:ind w:left="0" w:firstLine="454"/>
              <w:jc w:val="both"/>
              <w:rPr/>
            </w:pPr>
            <w:r>
              <w:rPr/>
              <w:t>У 2018 році Головним управлінням Пенсійного фонду України в області залучено до роз’яснення основ пенсійного законодавства безробітних громадян, студентську молодь та учнів загальноосвітніх шкіл. Проведено 184 уроки для 4,3 тисяч учнів загальноосвітніх шкіл, прочитано 264 лекції для 4,6 тисяч безробітних громадян. Взято участь в 11 засіданнях «круглого» столу з питань пенсійного страхування і соціального захисту населення, до яких долучились 205 представників органів влади та соціальних партнерів, проведено 4 флеш–моби за участю 62 осіб на відповідну тематику.</w:t>
            </w:r>
          </w:p>
          <w:p>
            <w:pPr>
              <w:pStyle w:val="NormalText"/>
              <w:spacing w:lineRule="auto" w:line="240" w:before="0" w:after="0"/>
              <w:ind w:firstLine="454"/>
              <w:rPr>
                <w:sz w:val="24"/>
                <w:lang w:eastAsia="ar-SA"/>
              </w:rPr>
            </w:pPr>
            <w:r>
              <w:rPr>
                <w:sz w:val="24"/>
              </w:rPr>
              <w:t>Фахівцями Головного управління Пенсійного фонду України в області протягом 2019 року розповсюджено близько 6,9 тис. буклетів та інформаційних листівок, проведено 4 флешмоби з інформуванням пересічних громадян про важливість і необхідність легалізації заробітної плати та зайнятості населення.</w:t>
            </w:r>
          </w:p>
          <w:p>
            <w:pPr>
              <w:pStyle w:val="Normal"/>
              <w:ind w:firstLine="454"/>
              <w:jc w:val="both"/>
              <w:rPr/>
            </w:pPr>
            <w:r>
              <w:rPr/>
              <w:t>Протягом 2020 року розповсюджено 4,3 тис. буклетів та інформаційних листівок, проведено 1 флешмоб з інформуванням пересічних громадян про важливість і необхідність легалізації заробітної плати та зайнятості населення.</w:t>
            </w:r>
          </w:p>
          <w:p>
            <w:pPr>
              <w:pStyle w:val="212"/>
              <w:spacing w:lineRule="auto" w:line="240" w:before="0" w:after="0"/>
              <w:ind w:left="0" w:firstLine="454"/>
              <w:jc w:val="both"/>
              <w:rPr/>
            </w:pPr>
            <w:r>
              <w:rPr/>
              <w:t>На сайті Головного управління Державної фіскальної служби в області розміщено                              53 інформаційних матеріали, у медіа-полі регіону вийшло 527 інформаційних повідомлень, у тому числі на телебаченні - 41, радіо – 202, у друкованих ЗМІ – 26, мережі Інтернет – 258. У центрах обслуговування платників податків при податкових інспекціях області постійно транслювалися відеоролики щодо небезпеки отримання «сірих» зарплат. Фахівцями органів Державної фіскальної служби проведено 79 семінарів.</w:t>
            </w:r>
          </w:p>
          <w:p>
            <w:pPr>
              <w:pStyle w:val="NormalText"/>
              <w:spacing w:lineRule="auto" w:line="240" w:before="0" w:after="0"/>
              <w:ind w:firstLine="454"/>
              <w:rPr/>
            </w:pPr>
            <w:r>
              <w:rPr>
                <w:sz w:val="24"/>
                <w:lang w:eastAsia="ar-SA"/>
              </w:rPr>
              <w:t xml:space="preserve">З метою підвищення рівня правової свідомості та культури населення, ознайомлення із нормами чинного трудового законодавства та законодавства про зайнятість, інформування щодо переваг легального оформлення трудових відносин протягом 2019 року було проведено 300 семінарів з правових знань, якими охоплено 4,8 тис. осіб. </w:t>
            </w:r>
          </w:p>
          <w:p>
            <w:pPr>
              <w:pStyle w:val="212"/>
              <w:spacing w:lineRule="auto" w:line="240" w:before="0" w:after="0"/>
              <w:ind w:left="0" w:firstLine="454"/>
              <w:jc w:val="both"/>
              <w:rPr/>
            </w:pPr>
            <w:r>
              <w:rPr/>
              <w:t>У центрах обслуговування платників податків при податкових інспекціях області постійно транслювалися відеоролики стосовно небезпеки отримання «сірих» зарплат. Фахівцями органів Державної фіскальної служби проведено 79 семінарів.</w:t>
            </w:r>
          </w:p>
          <w:p>
            <w:pPr>
              <w:pStyle w:val="212"/>
              <w:spacing w:lineRule="auto" w:line="240" w:before="0" w:after="0"/>
              <w:ind w:left="0" w:firstLine="454"/>
              <w:jc w:val="both"/>
              <w:rPr/>
            </w:pPr>
            <w:r>
              <w:rPr/>
              <w:t xml:space="preserve">Протягом 2020 року головним управлінням ДПС в області розміщено 195 інформаційних матеріалів з легалізації трудових відносин, у медіа-полі вийшло 370 інформаційних повідомлень, з них: на телебаченні – 17, на радіо – 128, у друкованих ЗМІ – 2, у мережі інтернет – 223. </w:t>
            </w:r>
          </w:p>
          <w:p>
            <w:pPr>
              <w:pStyle w:val="212"/>
              <w:spacing w:lineRule="auto" w:line="240" w:before="0" w:after="0"/>
              <w:ind w:left="0" w:firstLine="454"/>
              <w:jc w:val="both"/>
              <w:rPr/>
            </w:pPr>
            <w:r>
              <w:rPr/>
              <w:t>Протягом 2018 – 2020 років посадовими особами Управління Держпраці взято участь у проведенні 9461 роз’яснювального заходу щодо дотримання законодавства про працю та зайнятість населення, у тому числі в частині не допущення фактів виплати заробітної плати поза бухгалтерським обліком, порушення мінімального розміру та строків виплати заробітної плати працівникам.</w:t>
            </w:r>
          </w:p>
          <w:p>
            <w:pPr>
              <w:pStyle w:val="212"/>
              <w:spacing w:lineRule="auto" w:line="240" w:before="0" w:after="0"/>
              <w:ind w:left="0" w:firstLine="454"/>
              <w:jc w:val="both"/>
              <w:rPr/>
            </w:pPr>
            <w:r>
              <w:rPr/>
              <w:t>Представники Управління Держпраці в області регулярно беруть участь у теле- та радіоефірах. Відповідні публікації розміщені у друкованих ЗМІ як на обласному рівні, так і в районних, міських засобах масової інформації. Так, впродовж 2018 – 2020 років 4349 публікацій.</w:t>
            </w:r>
          </w:p>
        </w:tc>
      </w:tr>
      <w:tr>
        <w:trPr>
          <w:trHeight w:val="518"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431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Сприяти дотриманню законодавства про працю неповнолітніх на підприємствах, установах та організаціях незалежно від форм власності та проводити у разі необхідності відповідні перевірки</w:t>
            </w:r>
          </w:p>
        </w:tc>
        <w:tc>
          <w:tcPr>
            <w:tcW w:w="10743"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54"/>
              <w:jc w:val="both"/>
              <w:rPr/>
            </w:pPr>
            <w:r>
              <w:rPr/>
              <w:t>У результаті проведених посадовими особами Управління Держпраці України в області перевірок додержання законодавства про працю протягом 2018 року встановлено факт порушення законодавства про працю неповнолітніх осіб на одному підприємстві. У ході вищевказаної перевірки встановлено факт порушення вимог ст. 190 Кодексу законів про працю України щодо використання праці неповнолітньої особи на роботах з шкідливими або небезпечними умовами праці. За результатами перевірки суб’єкту господарювання внесено припис на усунення виявлених порушень, внесено подання про притягнення винних посадових осіб до дисциплінарної відповідальності.</w:t>
            </w:r>
          </w:p>
          <w:p>
            <w:pPr>
              <w:pStyle w:val="TextBody"/>
              <w:spacing w:before="0" w:after="0"/>
              <w:ind w:firstLine="454"/>
              <w:jc w:val="both"/>
              <w:rPr/>
            </w:pPr>
            <w:r>
              <w:rPr/>
              <w:t xml:space="preserve">Протягом 2019 року встановлено факт порушення законодавства про працю неповнолітніх осіб на одному підприємстві. </w:t>
            </w:r>
          </w:p>
          <w:p>
            <w:pPr>
              <w:pStyle w:val="TextBody"/>
              <w:spacing w:before="0" w:after="0"/>
              <w:ind w:firstLine="454"/>
              <w:jc w:val="both"/>
              <w:rPr/>
            </w:pPr>
            <w:r>
              <w:rPr/>
              <w:t>У ході перевірки встановлено факт порушення вимог вимог ч. 1, ч. 3 ст. 24 КЗпП України, постанови Кабінету Міністрів України від 17 червня 2015 року № 413 щодо обов’язку укладення трудового договору у письмовій формі, неподачі повідомлення до органів ДФС про трудові відносини до початку допуску неповнолітнього працівника до роботи. За результатами перевірки с</w:t>
            </w:r>
            <w:r>
              <w:rPr>
                <w:lang w:val="ru-RU"/>
              </w:rPr>
              <w:t>уб’</w:t>
            </w:r>
            <w:r>
              <w:rPr/>
              <w:t>єкту господарювання внесено припис на усунення виявлених порушень.</w:t>
            </w:r>
          </w:p>
          <w:p>
            <w:pPr>
              <w:pStyle w:val="TextBody"/>
              <w:spacing w:before="0" w:after="0"/>
              <w:ind w:firstLine="454"/>
              <w:jc w:val="both"/>
              <w:rPr/>
            </w:pPr>
            <w:r>
              <w:rPr/>
              <w:t xml:space="preserve">У 2020 році порушення законодавства про працю неповнолітніх осіб встановлено на 2 підприємствах. </w:t>
            </w:r>
          </w:p>
          <w:p>
            <w:pPr>
              <w:pStyle w:val="Normal"/>
              <w:tabs>
                <w:tab w:val="clear" w:pos="708"/>
                <w:tab w:val="left" w:pos="1134" w:leader="none"/>
              </w:tabs>
              <w:ind w:firstLine="454"/>
              <w:jc w:val="both"/>
              <w:rPr/>
            </w:pPr>
            <w:r>
              <w:rPr/>
              <w:t>У ході вищевказаних перевірок встановлено факти порушення вимог вимог ч. 1, ч. 3 ст. 24 КЗпП України, постанови Кабінету Міністрів України від 17 червня 2015 року № 413 щодо обов’язку укладення трудового договору в письмовій формі, не подачі повідомлення до органів ДФС про трудові відносини до початку допуску неповнолітнього працівника до роботи; ст. 190 Кодексу законів про працю України щодо використання праці неповнолітньої особи на роботах з шкідливими або небезпечними умовами праці; ч. 1 ст. 83 КЗпП України та ч. 1 ст. 116 КЗпП України щодо здійснення неправильного розрахунку грошової компенсації за невикористані дні щорічної відпустки при звільненні працівника.</w:t>
            </w:r>
          </w:p>
          <w:p>
            <w:pPr>
              <w:pStyle w:val="Normal"/>
              <w:tabs>
                <w:tab w:val="clear" w:pos="708"/>
                <w:tab w:val="left" w:pos="1134" w:leader="none"/>
              </w:tabs>
              <w:ind w:firstLine="454"/>
              <w:jc w:val="both"/>
              <w:rPr/>
            </w:pPr>
            <w:r>
              <w:rPr/>
              <w:t>За результатами перевірок с</w:t>
            </w:r>
            <w:r>
              <w:rPr>
                <w:lang w:val="ru-RU"/>
              </w:rPr>
              <w:t>уб’</w:t>
            </w:r>
            <w:r>
              <w:rPr/>
              <w:t>єктам господарювання внесено 2 приписи на усунення виявлених порушень, внесено подання про притягнення винних посадових осіб до дисциплінарної відповідальності, складено та передано на розгляд до суду протокол про адміністративне правопорушенн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Укладання угод про співпрацю з об’єднаними територіальними громадами, сільськими, селищними радами в напрямку сприяння зайнятості мешканців громад</w:t>
            </w:r>
          </w:p>
        </w:tc>
        <w:tc>
          <w:tcPr>
            <w:tcW w:w="10743" w:type="dxa"/>
            <w:tcBorders>
              <w:top w:val="single" w:sz="4" w:space="0" w:color="000000"/>
              <w:left w:val="single" w:sz="4" w:space="0" w:color="000000"/>
              <w:bottom w:val="single" w:sz="4" w:space="0" w:color="000000"/>
              <w:right w:val="single" w:sz="4" w:space="0" w:color="000000"/>
            </w:tcBorders>
          </w:tcPr>
          <w:p>
            <w:pPr>
              <w:pStyle w:val="212"/>
              <w:spacing w:lineRule="auto" w:line="240" w:before="0" w:after="0"/>
              <w:ind w:left="0" w:firstLine="454"/>
              <w:jc w:val="both"/>
              <w:rPr/>
            </w:pPr>
            <w:r>
              <w:rPr/>
              <w:t xml:space="preserve">З метою розв’язання проблемних питань зайнятості безробітних мешканців сільської місцевості, обласним центром зайнятості проведено роботу з сільськими, селищними радами та ОТГ щодо паспортизації та укладення угод про співпрацю на 2018 рік з питань розвитку соціально-економічної інфраструктури села, шляхом підготовки кадрів, організації громадських та інших робіт тимчасового характеру, розвитку самостійної зайнятості. Укладено 315 угод, з яких 42 – з ОТГ. Відповідно угод організовано професійну підготовку, перепідготовку, підвищення кваліфікації для 2,8 тис. безробітних (зобов’язання передбачене на рік виконано на 120,1%), відкрили власну справу 27 безробітних (20,3%), залучено до участі в громадських та інших роботах тимчасового характеру 2,9 тис. осіб (85,5 відсотка). Завдяки проведеній роботі працевлаштовано 8,5 тис. осіб, що становить 125,1% до визначеного угодами. </w:t>
            </w:r>
          </w:p>
          <w:p>
            <w:pPr>
              <w:pStyle w:val="212"/>
              <w:spacing w:lineRule="auto" w:line="240" w:before="0" w:after="0"/>
              <w:ind w:left="0" w:firstLine="454"/>
              <w:jc w:val="both"/>
              <w:rPr/>
            </w:pPr>
            <w:r>
              <w:rPr/>
              <w:t>В 41 ОТГ мешканцям та роботодавцям надано понад 13,6 тис. інформаційно-консультаційних, профорієнтаційних послуг, зокрема з питань організації підприємницької діяльності.</w:t>
            </w:r>
          </w:p>
          <w:p>
            <w:pPr>
              <w:pStyle w:val="212"/>
              <w:spacing w:lineRule="auto" w:line="240" w:before="0" w:after="0"/>
              <w:ind w:left="0" w:firstLine="454"/>
              <w:jc w:val="both"/>
              <w:rPr/>
            </w:pPr>
            <w:r>
              <w:rPr/>
              <w:t>У 2019 році  укладено 294 угоди, з яких 45 – з ОТГ, відповідно до яких організовано професійну підготовку, перепідготовку, підвищення кваліфікації для 3,6 тис. безробітних (зобов’язання, передбачене на рік, виконано на 146,3%), 30 безробітних відкрили власну справу (23,6%), 3,7 тис. осіб залучено до участі в громадських та інших роботах тимчасового характеру (112,5 %).</w:t>
            </w:r>
          </w:p>
          <w:p>
            <w:pPr>
              <w:pStyle w:val="212"/>
              <w:spacing w:lineRule="auto" w:line="240" w:before="0" w:after="0"/>
              <w:ind w:left="0" w:firstLine="454"/>
              <w:jc w:val="both"/>
              <w:rPr/>
            </w:pPr>
            <w:r>
              <w:rPr/>
              <w:t xml:space="preserve">Завдяки проведенню активної роботи щодо виявлення потреби у кадрах, інформування жителів територіальних громад про наявні вакансії на підприємствах, можливості щодо підвищення конкурентоспроможності  населення працевлаштовано 10,5 тис. осіб, що становить 139,7% до визначеного угодами. </w:t>
            </w:r>
          </w:p>
          <w:p>
            <w:pPr>
              <w:pStyle w:val="212"/>
              <w:spacing w:lineRule="auto" w:line="240" w:before="0" w:after="0"/>
              <w:ind w:left="0" w:firstLine="454"/>
              <w:jc w:val="both"/>
              <w:rPr/>
            </w:pPr>
            <w:r>
              <w:rPr/>
              <w:t>У 45 ОТГ мешканцям та роботодавцям надано понад 9,5 тис. інформаційно-консультаційних, профорієнтаційних послуг, зокрема з питань організації підприємницької діяльності.</w:t>
            </w:r>
          </w:p>
          <w:p>
            <w:pPr>
              <w:pStyle w:val="212"/>
              <w:spacing w:lineRule="auto" w:line="240" w:before="0" w:after="0"/>
              <w:ind w:left="0" w:firstLine="454"/>
              <w:jc w:val="both"/>
              <w:rPr/>
            </w:pPr>
            <w:r>
              <w:rPr/>
              <w:t xml:space="preserve">У 2020 році укладено 283 угоди (47 ОТГ). Організовано професійну підготовку, перепідготовку, підвищення кваліфікації для 2,5 тис. безробітних (зобов’язання на 2020 рік виконано на 97,9%),  власну справу відкрили 8 безробітних (7,1%), до участі в громадських та інших роботах тимчасового характеру залучено 2,6 тис. осіб (84,1%). Завдяки проведенню активної роботи щодо виявлення потреби в кадрах, інформування жителів територіальних громад про наявні вакансії на підприємствах, можливості щодо підвищення конкурентоспроможності  населення працевлаштовано 9,4 тис. осіб, що становить 120,3% до визначеного угодами. </w:t>
            </w:r>
          </w:p>
        </w:tc>
      </w:tr>
      <w:tr>
        <w:trPr>
          <w:trHeight w:val="3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Здійснювати моніторинг звітних даних платників на предмет виявлених фактів нарахування найманим працівникам заробітної плати менше законодавчо встановленого мінімального розміру та інформувати органи місцевого самоврядування, органи державної виконавчої влади</w:t>
            </w:r>
          </w:p>
        </w:tc>
        <w:tc>
          <w:tcPr>
            <w:tcW w:w="10743" w:type="dxa"/>
            <w:tcBorders>
              <w:top w:val="single" w:sz="4" w:space="0" w:color="000000"/>
              <w:left w:val="single" w:sz="4" w:space="0" w:color="000000"/>
              <w:bottom w:val="single" w:sz="4" w:space="0" w:color="000000"/>
              <w:right w:val="single" w:sz="4" w:space="0" w:color="000000"/>
            </w:tcBorders>
          </w:tcPr>
          <w:p>
            <w:pPr>
              <w:pStyle w:val="Normal"/>
              <w:ind w:firstLine="454"/>
              <w:jc w:val="both"/>
              <w:rPr/>
            </w:pPr>
            <w:r>
              <w:rPr/>
              <w:t>Головним управлінням Пенсійного фонду України в області постійно здійснювався моніторинг звітних даних платників на предмет виявлення фактів нарахування найманим працівникам заробітної плати менше законодавчо встановленого мінімального розміру. Для підвищення рівня фонду оплати та легалізації заробітної плати у 2018 році передано матеріали щодо порушення трудових прав працівників, легалізації заробітної плати та зайнятості населення відносно 13466 суб’єктів господарювання, у тому числі відносно 6264 – до органів місцевого самоврядування, 13466 – органів Держпраці, 10599 – органів Державної фіскальної служби, 859 – соціальних партнерів. Розглянуто матеріали по 2726 суб’єктах господарювання на комісіях з питань легалізації виплати заробітної плати та зайнятості населення. Спільно із соціальними партнерами проведено 14 нарад, де заслуховувалися звіти керівників та власників підприємств, які порушують законодавство про оплату праці.</w:t>
              <w:tab/>
            </w:r>
          </w:p>
          <w:p>
            <w:pPr>
              <w:pStyle w:val="Normal"/>
              <w:ind w:firstLine="454"/>
              <w:jc w:val="both"/>
              <w:rPr/>
            </w:pPr>
            <w:r>
              <w:rPr/>
              <w:t>У 2019 році передано матеріали щодо порушення трудових прав працівників, легалізації заробітної плати та зайнятості населення відносно 16972 суб’єктів господарювання, у тому числі 16972 – до органів місцевого самоврядування, 11957 – органів Держпраці, 10222 –  органів Державної фіскальної служби, 26 – соціальних партнерів. На комісіях з питань легалізації виплати заробітної плати та зайнятості населення розглянуто матеріали по 2422 суб’єктах господарювання. Спільно із соціальними партнерами проведено 22 наради, де заслуховувалися звіти керівників та власників підприємств, які порушують законодавство про оплату праці.</w:t>
              <w:tab/>
            </w:r>
          </w:p>
          <w:p>
            <w:pPr>
              <w:pStyle w:val="Normal"/>
              <w:ind w:firstLine="454"/>
              <w:jc w:val="both"/>
              <w:rPr>
                <w:lang w:val="ru-RU"/>
              </w:rPr>
            </w:pPr>
            <w:r>
              <w:rPr/>
              <w:t>У 2020 році передано матеріали щодо порушення трудових прав працівників, легалізації заробітної плати та зайнятості населення відносно 18646 суб’єктів господарювання, в тому числі відносно 15598 – до органів місцевого самоврядування, 18646 – органів Державної служби України з питань праці, 12624 – органів Державної податкової служби, 301 – соціальних партнерів. Щодо 1138 суб’єктів господарювання розглянуто матеріали на комісіях з питань легалізації виплати заробітної плати та зайнятості населення. Спільно із соціальними партнерами проведено 4 наради, де заслуховувалися звіти керівників та власників підприємств, які порушують законодавство про оплату праці.</w:t>
            </w:r>
          </w:p>
        </w:tc>
      </w:tr>
      <w:tr>
        <w:trPr>
          <w:trHeight w:val="35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З метою попередження торгівлі людьми та перебування громадян у безправному становищі за кордоном, проводити інформаційно-роз’яснювальну роботу серед дітей щодо попередження торгівлі людьми</w:t>
            </w:r>
          </w:p>
        </w:tc>
        <w:tc>
          <w:tcPr>
            <w:tcW w:w="10743" w:type="dxa"/>
            <w:tcBorders>
              <w:top w:val="single" w:sz="4" w:space="0" w:color="000000"/>
              <w:left w:val="single" w:sz="4" w:space="0" w:color="000000"/>
              <w:bottom w:val="single" w:sz="4" w:space="0" w:color="000000"/>
              <w:right w:val="single" w:sz="4" w:space="0" w:color="000000"/>
            </w:tcBorders>
          </w:tcPr>
          <w:p>
            <w:pPr>
              <w:pStyle w:val="212"/>
              <w:spacing w:lineRule="auto" w:line="240" w:before="0" w:after="0"/>
              <w:ind w:left="0" w:firstLine="454"/>
              <w:jc w:val="both"/>
              <w:rPr/>
            </w:pPr>
            <w:r>
              <w:rPr/>
              <w:t>Службою у справах дітей області проводилася інформаційно-роз’яснювальна робота щодо попередження торгівлі людьми та перебування громадян у безправному становищі за кордоном.</w:t>
            </w:r>
          </w:p>
          <w:p>
            <w:pPr>
              <w:pStyle w:val="212"/>
              <w:spacing w:lineRule="auto" w:line="240" w:before="0" w:after="0"/>
              <w:ind w:left="0" w:firstLine="454"/>
              <w:jc w:val="both"/>
              <w:rPr/>
            </w:pPr>
            <w:r>
              <w:rPr/>
              <w:t>Протягом 2018 року на території області виявлено 3 випадки торгівлі дітьми.</w:t>
            </w:r>
          </w:p>
          <w:p>
            <w:pPr>
              <w:pStyle w:val="212"/>
              <w:spacing w:lineRule="auto" w:line="240" w:before="0" w:after="0"/>
              <w:ind w:left="0" w:firstLine="454"/>
              <w:jc w:val="both"/>
              <w:rPr/>
            </w:pPr>
            <w:r>
              <w:rPr/>
              <w:t>Протягом 2019 року на території області виявлено 1 випадок торгівлі дітьми.</w:t>
            </w:r>
          </w:p>
          <w:p>
            <w:pPr>
              <w:pStyle w:val="212"/>
              <w:spacing w:lineRule="auto" w:line="240" w:before="0" w:after="0"/>
              <w:ind w:left="0" w:firstLine="454"/>
              <w:jc w:val="both"/>
              <w:rPr/>
            </w:pPr>
            <w:r>
              <w:rPr/>
              <w:t>Протягом 2020 року на території області не виявлено таких випадкі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бесід для дітей-сиріт та дітей, позбавлених батьківського піклування, з числа учнів випускних класів інтернатних закладів, дітям, які мають проблеми інвалідності про світ існуючих професій, про ті професії, які користуються попитом на ринку праці та навчальні заклади                                   м. Хмельницький, Хмельницької області і умови вступу до них</w:t>
            </w:r>
          </w:p>
        </w:tc>
        <w:tc>
          <w:tcPr>
            <w:tcW w:w="10743" w:type="dxa"/>
            <w:tcBorders>
              <w:top w:val="single" w:sz="4" w:space="0" w:color="000000"/>
              <w:left w:val="single" w:sz="4" w:space="0" w:color="000000"/>
              <w:bottom w:val="single" w:sz="4" w:space="0" w:color="000000"/>
              <w:right w:val="single" w:sz="4" w:space="0" w:color="000000"/>
            </w:tcBorders>
          </w:tcPr>
          <w:p>
            <w:pPr>
              <w:pStyle w:val="212"/>
              <w:spacing w:lineRule="auto" w:line="240" w:before="0" w:after="0"/>
              <w:ind w:left="0" w:firstLine="454"/>
              <w:jc w:val="both"/>
              <w:rPr/>
            </w:pPr>
            <w:r>
              <w:rPr/>
              <w:t xml:space="preserve">З метою сприяння соціальній адаптації вразливих категорій учнівської молоді (для дітей-сиріт та дітей, позбавлених батьківського піклування, з числа учнів випускних класів інтернатних закладів, дітям, які мають проблеми інвалідності) проведено 247 бесід інформаційно-просвітницьких заходів, якими охоплено 965 осіб щодо існуючих професій та навчальних закладів області. </w:t>
            </w:r>
          </w:p>
          <w:p>
            <w:pPr>
              <w:pStyle w:val="Normal"/>
              <w:keepNext w:val="true"/>
              <w:ind w:firstLine="454"/>
              <w:jc w:val="both"/>
              <w:rPr/>
            </w:pPr>
            <w:r>
              <w:rPr>
                <w:lang w:eastAsia="ar-SA"/>
              </w:rPr>
              <w:t xml:space="preserve">Так, 13 грудня 2018 року у Хмельницькій санаторній школі із збереженням  у складі закладу освіти інтернату з цілодобовим повним утриманням учнів (вихованців) проведено профорієнтаційний урок для учнівської молоді на тему: «Атлас нових професій», з метою розширити знання учнів про професії майбутнього, про світ праці та кар’єри. </w:t>
            </w:r>
          </w:p>
          <w:p>
            <w:pPr>
              <w:pStyle w:val="Normal"/>
              <w:ind w:firstLine="454"/>
              <w:jc w:val="both"/>
              <w:rPr/>
            </w:pPr>
            <w:r>
              <w:rPr/>
              <w:t xml:space="preserve">У 2019 році проведено 264 (лекції, бесіди, тренінги та відео лекторії), а також інформаційно-просвітницькі заходи про світ існуючих професій та навчальні заклади Хмельницької області, якими  охоплено 995 осіб.  </w:t>
            </w:r>
          </w:p>
          <w:p>
            <w:pPr>
              <w:pStyle w:val="Normal"/>
              <w:ind w:firstLine="454"/>
              <w:jc w:val="both"/>
              <w:rPr/>
            </w:pPr>
            <w:r>
              <w:rPr/>
              <w:t>У 2020 році проведено 96 (лекції, бесіди, тренінги та відео лекторії), а також інформаційно-просвітницькі заходи про світ існуючих професій та навчальні заклади Хмельницької області, якими охоплено 295 осі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фінансової підтримки громадян, підвищення їх трудової активності, пом’якшення ситуації на ринку праці організовувати громадські та інші роботи тимчасового характеру</w:t>
            </w:r>
          </w:p>
        </w:tc>
        <w:tc>
          <w:tcPr>
            <w:tcW w:w="1074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firstLine="454"/>
              <w:jc w:val="both"/>
              <w:rPr>
                <w:lang w:eastAsia="ru-RU"/>
              </w:rPr>
            </w:pPr>
            <w:r>
              <w:rPr/>
              <w:t xml:space="preserve">У 2018 році з метою пом’якшення напруженості на ринку праці громадських та інших робіт тимчасового характеру залучено 4,5 тис. осіб, у тому числі – 1,3 тис. безробітних. </w:t>
            </w:r>
          </w:p>
          <w:p>
            <w:pPr>
              <w:pStyle w:val="Header"/>
              <w:tabs>
                <w:tab w:val="left" w:pos="708" w:leader="none"/>
                <w:tab w:val="center" w:pos="4153" w:leader="none"/>
                <w:tab w:val="right" w:pos="8306" w:leader="none"/>
              </w:tabs>
              <w:ind w:firstLine="454"/>
              <w:jc w:val="both"/>
              <w:rPr/>
            </w:pPr>
            <w:r>
              <w:rPr>
                <w:lang w:eastAsia="ru-RU"/>
              </w:rPr>
              <w:t xml:space="preserve">У 2019 році залучено 4,6 тис. осіб, у тому числі до громадських робіт – 1,3 тис. безробітних. </w:t>
            </w:r>
          </w:p>
          <w:p>
            <w:pPr>
              <w:pStyle w:val="Header"/>
              <w:tabs>
                <w:tab w:val="left" w:pos="708" w:leader="none"/>
                <w:tab w:val="center" w:pos="4153" w:leader="none"/>
                <w:tab w:val="right" w:pos="8306" w:leader="none"/>
              </w:tabs>
              <w:ind w:firstLine="454"/>
              <w:jc w:val="both"/>
              <w:rPr>
                <w:lang w:eastAsia="ru-RU"/>
              </w:rPr>
            </w:pPr>
            <w:r>
              <w:rPr/>
              <w:t>У 2020 році залучено 3,3 тис. осіб, в тому числі до громадських робіт – 337 безробітних. У 2020 році чисельність залучених до громадських та інших робіт тимчасово характеру становила 66 відсотків.</w:t>
            </w:r>
          </w:p>
        </w:tc>
      </w:tr>
    </w:tbl>
    <w:p>
      <w:pPr>
        <w:pStyle w:val="Normal"/>
        <w:tabs>
          <w:tab w:val="clear" w:pos="708"/>
          <w:tab w:val="left" w:pos="5670" w:leader="none"/>
        </w:tabs>
        <w:ind w:firstLine="708"/>
        <w:jc w:val="both"/>
        <w:rPr/>
      </w:pPr>
      <w:r>
        <w:rPr/>
      </w:r>
    </w:p>
    <w:p>
      <w:pPr>
        <w:pStyle w:val="Normal"/>
        <w:tabs>
          <w:tab w:val="clear" w:pos="708"/>
          <w:tab w:val="left" w:pos="1560" w:leader="none"/>
          <w:tab w:val="left" w:pos="2166" w:leader="none"/>
        </w:tabs>
        <w:ind w:left="1800" w:hanging="180"/>
        <w:rPr>
          <w:sz w:val="28"/>
          <w:szCs w:val="28"/>
        </w:rPr>
      </w:pPr>
      <w:r>
        <w:rPr>
          <w:sz w:val="28"/>
          <w:szCs w:val="28"/>
        </w:rPr>
      </w:r>
    </w:p>
    <w:p>
      <w:pPr>
        <w:pStyle w:val="Normal"/>
        <w:tabs>
          <w:tab w:val="clear" w:pos="708"/>
          <w:tab w:val="left" w:pos="1560" w:leader="none"/>
          <w:tab w:val="left" w:pos="2166" w:leader="none"/>
        </w:tabs>
        <w:rPr/>
      </w:pPr>
      <w:r>
        <w:rPr>
          <w:sz w:val="28"/>
          <w:szCs w:val="28"/>
        </w:rPr>
        <w:t xml:space="preserve">  </w:t>
      </w:r>
      <w:r>
        <w:rPr>
          <w:sz w:val="28"/>
          <w:szCs w:val="28"/>
        </w:rPr>
        <w:t>Директор Департаменту соціального</w:t>
      </w:r>
    </w:p>
    <w:p>
      <w:pPr>
        <w:pStyle w:val="Normal"/>
        <w:tabs>
          <w:tab w:val="clear" w:pos="708"/>
          <w:tab w:val="left" w:pos="2166" w:leader="none"/>
        </w:tabs>
        <w:rPr/>
      </w:pPr>
      <w:r>
        <w:rPr>
          <w:sz w:val="28"/>
          <w:szCs w:val="28"/>
        </w:rPr>
        <w:t xml:space="preserve">  </w:t>
      </w:r>
      <w:r>
        <w:rPr>
          <w:sz w:val="28"/>
          <w:szCs w:val="28"/>
        </w:rPr>
        <w:t xml:space="preserve">захисту населення облдержадміністрації </w:t>
        <w:tab/>
        <w:tab/>
        <w:tab/>
        <w:tab/>
        <w:tab/>
        <w:tab/>
        <w:tab/>
        <w:tab/>
        <w:tab/>
        <w:tab/>
        <w:t>Ірина КОВАЛЬЧУК</w:t>
      </w:r>
    </w:p>
    <w:sectPr>
      <w:headerReference w:type="default" r:id="rId7"/>
      <w:headerReference w:type="first" r:id="rId8"/>
      <w:footerReference w:type="default" r:id="rId9"/>
      <w:footerReference w:type="first" r:id="rId10"/>
      <w:type w:val="nextPage"/>
      <w:pgSz w:orient="landscape" w:w="16838" w:h="11906"/>
      <w:pgMar w:left="340" w:right="340" w:gutter="0" w:header="680" w:top="73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Journal">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p>
    <w:pPr>
      <w:pStyle w:val="Header"/>
      <w:ind w:right="360" w:hanging="0"/>
      <w:rPr/>
    </w:pPr>
    <w:r>
      <w:rPr/>
    </w:r>
    <w:r>
      <mc:AlternateContent>
        <mc:Choice Requires="wps">
          <w:drawing>
            <wp:anchor behindDoc="0" distT="0" distB="0" distL="114300" distR="114300" simplePos="0" locked="0" layoutInCell="0" allowOverlap="1" relativeHeight="81">
              <wp:simplePos x="0" y="0"/>
              <wp:positionH relativeFrom="column">
                <wp:posOffset>90170</wp:posOffset>
              </wp:positionH>
              <wp:positionV relativeFrom="paragraph">
                <wp:posOffset>635</wp:posOffset>
              </wp:positionV>
              <wp:extent cx="996823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9968230" cy="187960"/>
                      </a:xfrm>
                      <a:prstGeom prst="rect"/>
                      <a:solidFill>
                        <a:srgbClr val="FFFFFF">
                          <a:alpha val="0"/>
                        </a:srgbClr>
                      </a:solidFill>
                    </wps:spPr>
                    <wps:txbx>
                      <w:txbxContent>
                        <w:tbl>
                          <w:tblPr>
                            <w:tblW w:w="15698" w:type="dxa"/>
                            <w:jc w:val="left"/>
                            <w:tblInd w:w="-5" w:type="dxa"/>
                            <w:tblLayout w:type="fixed"/>
                            <w:tblCellMar>
                              <w:top w:w="0" w:type="dxa"/>
                              <w:left w:w="108" w:type="dxa"/>
                              <w:bottom w:w="0" w:type="dxa"/>
                              <w:right w:w="108" w:type="dxa"/>
                            </w:tblCellMar>
                          </w:tblPr>
                          <w:tblGrid>
                            <w:gridCol w:w="636"/>
                            <w:gridCol w:w="4319"/>
                            <w:gridCol w:w="10743"/>
                          </w:tblGrid>
                          <w:tr>
                            <w:trPr>
                              <w:trHeight w:val="1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wps:txbx>
                    <wps:bodyPr anchor="t" lIns="0" tIns="0" rIns="0" bIns="0">
                      <a:noAutofit/>
                    </wps:bodyPr>
                  </wps:wsp>
                </a:graphicData>
              </a:graphic>
            </wp:anchor>
          </w:drawing>
        </mc:Choice>
        <mc:Fallback>
          <w:pict>
            <v:rect fillcolor="#FFFFFF" style="position:absolute;rotation:-0;width:784.9pt;height:14.8pt;mso-wrap-distance-left:9pt;mso-wrap-distance-right:9pt;mso-wrap-distance-top:0pt;mso-wrap-distance-bottom:0pt;margin-top:0.05pt;mso-position-vertical-relative:text;margin-left:7.1pt;mso-position-horizontal-relative:text">
              <v:fill opacity="0f"/>
              <v:textbox inset="0in,0in,0in,0in">
                <w:txbxContent>
                  <w:tbl>
                    <w:tblPr>
                      <w:tblW w:w="15698" w:type="dxa"/>
                      <w:jc w:val="left"/>
                      <w:tblInd w:w="-5" w:type="dxa"/>
                      <w:tblLayout w:type="fixed"/>
                      <w:tblCellMar>
                        <w:top w:w="0" w:type="dxa"/>
                        <w:left w:w="108" w:type="dxa"/>
                        <w:bottom w:w="0" w:type="dxa"/>
                        <w:right w:w="108" w:type="dxa"/>
                      </w:tblCellMar>
                    </w:tblPr>
                    <w:tblGrid>
                      <w:gridCol w:w="636"/>
                      <w:gridCol w:w="4319"/>
                      <w:gridCol w:w="10743"/>
                    </w:tblGrid>
                    <w:tr>
                      <w:trPr>
                        <w:trHeight w:val="123"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7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361">
    <w:name w:val="style361"/>
    <w:qFormat/>
    <w:rPr>
      <w:rFonts w:ascii="Verdana" w:hAnsi="Verdana" w:cs="Verdana"/>
      <w:sz w:val="24"/>
      <w:szCs w:val="24"/>
    </w:rPr>
  </w:style>
  <w:style w:type="character" w:styleId="Ts151">
    <w:name w:val="ts151"/>
    <w:qFormat/>
    <w:rPr>
      <w:rFonts w:ascii="Times New Roman" w:hAnsi="Times New Roman" w:cs="Times New Roman"/>
      <w:b/>
      <w:bCs/>
      <w:color w:val="000000"/>
      <w:sz w:val="24"/>
      <w:szCs w:val="24"/>
    </w:rPr>
  </w:style>
  <w:style w:type="character" w:styleId="Spelle">
    <w:name w:val="spelle"/>
    <w:basedOn w:val="Style12"/>
    <w:qFormat/>
    <w:rPr/>
  </w:style>
  <w:style w:type="character" w:styleId="StrongEmphasis">
    <w:name w:val="Strong"/>
    <w:qFormat/>
    <w:rPr>
      <w:b/>
      <w:bCs/>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1">
    <w:name w:val=" Знак1 Знак Знак Знак Знак Знак Знак Знак"/>
    <w:qFormat/>
    <w:rPr>
      <w:rFonts w:ascii="Verdana" w:hAnsi="Verdana" w:cs="Verdana"/>
      <w:lang w:val="en-US" w:bidi="ar-SA"/>
    </w:rPr>
  </w:style>
  <w:style w:type="character" w:styleId="Ua">
    <w:name w:val="ua"/>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Rvts14">
    <w:name w:val="rvts14"/>
    <w:qFormat/>
    <w:rPr>
      <w:rFonts w:ascii="Times New Roman" w:hAnsi="Times New Roman" w:cs="Times New Roman"/>
      <w:sz w:val="24"/>
      <w:szCs w:val="24"/>
    </w:rPr>
  </w:style>
  <w:style w:type="character" w:styleId="11">
    <w:name w:val=" Знак1 Знак Знак"/>
    <w:qFormat/>
    <w:rPr>
      <w:sz w:val="28"/>
      <w:szCs w:val="28"/>
      <w:lang w:val="uk-UA"/>
    </w:rPr>
  </w:style>
  <w:style w:type="character" w:styleId="Rvts23">
    <w:name w:val="rvts23"/>
    <w:basedOn w:val="Style12"/>
    <w:qFormat/>
    <w:rPr/>
  </w:style>
  <w:style w:type="character" w:styleId="3">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Основной текст с отступом Знак"/>
    <w:qFormat/>
    <w:rPr>
      <w:sz w:val="24"/>
      <w:szCs w:val="24"/>
      <w:lang w:val="uk-UA" w:bidi="ar-SA"/>
    </w:rPr>
  </w:style>
  <w:style w:type="character" w:styleId="Style16">
    <w:name w:val="Основной текст_"/>
    <w:qFormat/>
    <w:rPr>
      <w:shd w:fill="FFFFFF" w:val="clear"/>
    </w:rPr>
  </w:style>
  <w:style w:type="character" w:styleId="WWAbsatzStandardschriftart111111">
    <w:name w:val="WW-Absatz-Standardschriftart111111"/>
    <w:qFormat/>
    <w:rPr/>
  </w:style>
  <w:style w:type="character" w:styleId="WWAbsatzStandardschriftart11111111111">
    <w:name w:val="WW-Absatz-Standardschriftart11111111111"/>
    <w:qFormat/>
    <w:rPr/>
  </w:style>
  <w:style w:type="character" w:styleId="5yl5">
    <w:name w:val="_5yl5"/>
    <w:basedOn w:val="Style12"/>
    <w:qFormat/>
    <w:rPr/>
  </w:style>
  <w:style w:type="character" w:styleId="2">
    <w:name w:val="Знак Знак2"/>
    <w:qFormat/>
    <w:rPr>
      <w:sz w:val="24"/>
      <w:lang w:val="ru-RU"/>
    </w:rPr>
  </w:style>
  <w:style w:type="character" w:styleId="Style17">
    <w:name w:val="Обычный (Интернет) Знак"/>
    <w:qFormat/>
    <w:rPr>
      <w:sz w:val="24"/>
      <w:szCs w:val="24"/>
      <w:lang w:val="ru-RU"/>
    </w:rPr>
  </w:style>
  <w:style w:type="character" w:styleId="31Verdana1011">
    <w:name w:val="Стиль Стиль Основной текст с отступом 31 + Verdana 10 пт + 11 пт Знак"/>
    <w:qFormat/>
    <w:rPr>
      <w:sz w:val="22"/>
      <w:szCs w:val="16"/>
      <w:lang w:val="ru-RU"/>
    </w:rPr>
  </w:style>
  <w:style w:type="character" w:styleId="WW8Num8z7">
    <w:name w:val="WW8Num8z7"/>
    <w:qFormat/>
    <w:rPr/>
  </w:style>
  <w:style w:type="character" w:styleId="2Exact">
    <w:name w:val="Основний текст (2) Exact"/>
    <w:qFormat/>
    <w:rPr>
      <w:rFonts w:ascii="Cambria" w:hAnsi="Cambria" w:eastAsia="Cambria" w:cs="Cambria"/>
      <w:shd w:fill="FFFFFF" w:val="clear"/>
    </w:rPr>
  </w:style>
  <w:style w:type="character" w:styleId="WW8Num1z3">
    <w:name w:val="WW8Num1z3"/>
    <w:qFormat/>
    <w:rPr>
      <w:rFonts w:ascii="Symbol" w:hAnsi="Symbol" w:cs="Symbol"/>
    </w:rPr>
  </w:style>
  <w:style w:type="character" w:styleId="WW8Num8z8">
    <w:name w:val="WW8Num8z8"/>
    <w:qFormat/>
    <w:rPr/>
  </w:style>
  <w:style w:type="character" w:styleId="WW8Num1z2">
    <w:name w:val="WW8Num1z2"/>
    <w:qFormat/>
    <w:rPr>
      <w:rFonts w:ascii="Wingdings" w:hAnsi="Wingdings" w:cs="Wingdings"/>
    </w:rPr>
  </w:style>
  <w:style w:type="character" w:styleId="Textexposedshow">
    <w:name w:val="text_exposed_show"/>
    <w:basedOn w:val="Style12"/>
    <w:qFormat/>
    <w:rPr/>
  </w:style>
  <w:style w:type="character" w:styleId="Emphasis">
    <w:name w:val="Emphasis"/>
    <w:qFormat/>
    <w:rPr>
      <w:i/>
      <w:iCs/>
    </w:rPr>
  </w:style>
  <w:style w:type="character" w:styleId="Style18">
    <w:name w:val="Слабое выделение"/>
    <w:qFormat/>
    <w:rPr>
      <w:i/>
      <w:iCs w:val="false"/>
      <w:color w:val="808080"/>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ind w:firstLine="709"/>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Интернет)"/>
    <w:basedOn w:val="Normal"/>
    <w:qFormat/>
    <w:pPr>
      <w:spacing w:before="280" w:after="280"/>
      <w:ind w:firstLine="36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Знак Знак"/>
    <w:basedOn w:val="Normal"/>
    <w:qFormat/>
    <w:pPr/>
    <w:rPr>
      <w:rFonts w:ascii="Verdana" w:hAnsi="Verdana" w:cs="Verdana"/>
      <w:sz w:val="20"/>
      <w:szCs w:val="20"/>
      <w:lang w:val="en-US"/>
    </w:rPr>
  </w:style>
  <w:style w:type="paragraph" w:styleId="Iauiue">
    <w:name w:val="Iau?iue"/>
    <w:qFormat/>
    <w:pPr>
      <w:widowControl/>
      <w:bidi w:val="0"/>
    </w:pPr>
    <w:rPr>
      <w:rFonts w:ascii="Journal;Arial" w:hAnsi="Journal;Arial" w:eastAsia="Times New Roman" w:cs="Journal;Arial"/>
      <w:color w:val="auto"/>
      <w:sz w:val="24"/>
      <w:szCs w:val="20"/>
      <w:lang w:val="ru-RU" w:bidi="ar-SA" w:eastAsia="zh-CN"/>
    </w:rPr>
  </w:style>
  <w:style w:type="paragraph" w:styleId="22">
    <w:name w:val="Основной текст 2"/>
    <w:basedOn w:val="Normal"/>
    <w:qFormat/>
    <w:pPr>
      <w:spacing w:lineRule="auto" w:line="480" w:before="0" w:after="120"/>
    </w:pPr>
    <w:rPr/>
  </w:style>
  <w:style w:type="paragraph" w:styleId="Style22">
    <w:name w:val=" Знак Знак"/>
    <w:basedOn w:val="Normal"/>
    <w:qFormat/>
    <w:pPr/>
    <w:rPr>
      <w:rFonts w:ascii="Verdana" w:hAnsi="Verdana" w:cs="Verdana"/>
      <w:sz w:val="20"/>
      <w:szCs w:val="20"/>
      <w:lang w:val="en-US"/>
    </w:rPr>
  </w:style>
  <w:style w:type="paragraph" w:styleId="CharCharCharCharChar">
    <w:name w:val=" Знак Знак Char Char Знак Знак Char Char Char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12">
    <w:name w:val=" Знак1 Знак Знак Знак Знак Знак Знак"/>
    <w:basedOn w:val="Normal"/>
    <w:qFormat/>
    <w:pPr/>
    <w:rPr>
      <w:rFonts w:ascii="Verdana" w:hAnsi="Verdana" w:cs="Verdana"/>
      <w:sz w:val="20"/>
      <w:szCs w:val="20"/>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25">
    <w:name w:val="Название объекта"/>
    <w:basedOn w:val="Normal"/>
    <w:next w:val="Normal"/>
    <w:qFormat/>
    <w:pPr>
      <w:jc w:val="center"/>
    </w:pPr>
    <w:rPr>
      <w:b/>
      <w:sz w:val="26"/>
      <w:szCs w:val="20"/>
      <w:lang w:val="ru-RU"/>
    </w:rPr>
  </w:style>
  <w:style w:type="paragraph" w:styleId="Style51">
    <w:name w:val="Style5"/>
    <w:basedOn w:val="Normal"/>
    <w:qFormat/>
    <w:pPr>
      <w:widowControl w:val="false"/>
      <w:autoSpaceDE w:val="false"/>
      <w:spacing w:lineRule="exact" w:line="307"/>
      <w:jc w:val="both"/>
    </w:pPr>
    <w:rPr>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Style26">
    <w:name w:val=" Знак Знак Знак Знак Знак Знак Знак"/>
    <w:basedOn w:val="Normal"/>
    <w:qFormat/>
    <w:pPr/>
    <w:rPr>
      <w:rFonts w:ascii="Verdana" w:hAnsi="Verdana" w:cs="Verdana"/>
      <w:sz w:val="20"/>
      <w:szCs w:val="20"/>
      <w:lang w:val="en-US"/>
    </w:rPr>
  </w:style>
  <w:style w:type="paragraph" w:styleId="Style27">
    <w:name w:val="Цитата"/>
    <w:basedOn w:val="Normal"/>
    <w:qFormat/>
    <w:pPr>
      <w:ind w:left="142" w:right="142" w:firstLine="851"/>
      <w:jc w:val="both"/>
    </w:pPr>
    <w:rPr>
      <w:sz w:val="28"/>
    </w:rPr>
  </w:style>
  <w:style w:type="paragraph" w:styleId="Style28">
    <w:name w:val="Знак Знак Знак Знак Знак Знак Знак"/>
    <w:basedOn w:val="Normal"/>
    <w:qFormat/>
    <w:pPr/>
    <w:rPr>
      <w:rFonts w:ascii="Verdana" w:hAnsi="Verdana" w:cs="Verdana"/>
      <w:sz w:val="20"/>
      <w:szCs w:val="20"/>
      <w:lang w:val="en-US"/>
    </w:rPr>
  </w:style>
  <w:style w:type="paragraph" w:styleId="Style2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30">
    <w:name w:val=" Знак"/>
    <w:basedOn w:val="Normal"/>
    <w:qFormat/>
    <w:pPr/>
    <w:rPr>
      <w:rFonts w:ascii="Verdana" w:hAnsi="Verdana" w:cs="Verdana"/>
      <w:sz w:val="20"/>
      <w:szCs w:val="20"/>
      <w:lang w:val="en-US"/>
    </w:rPr>
  </w:style>
  <w:style w:type="paragraph" w:styleId="NormalText">
    <w:name w:val="Normal Text"/>
    <w:basedOn w:val="Normal"/>
    <w:qFormat/>
    <w:pPr>
      <w:spacing w:lineRule="exact" w:line="360" w:before="120" w:after="0"/>
      <w:ind w:firstLine="567"/>
      <w:jc w:val="both"/>
    </w:pPr>
    <w:rPr>
      <w:sz w:val="26"/>
    </w:rPr>
  </w:style>
  <w:style w:type="paragraph" w:styleId="13">
    <w:name w:val=" Знак1 Знак Знак Знак"/>
    <w:basedOn w:val="Normal"/>
    <w:qFormat/>
    <w:pPr/>
    <w:rPr>
      <w:rFonts w:ascii="Verdana" w:hAnsi="Verdana" w:cs="Verdana"/>
      <w:sz w:val="20"/>
      <w:szCs w:val="20"/>
      <w:lang w:val="en-US"/>
    </w:rPr>
  </w:style>
  <w:style w:type="paragraph" w:styleId="Style31">
    <w:name w:val=" Знак Знак Знак"/>
    <w:basedOn w:val="Normal"/>
    <w:qFormat/>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Style32">
    <w:name w:val="Содержимое таблицы"/>
    <w:basedOn w:val="Normal"/>
    <w:qFormat/>
    <w:pPr>
      <w:widowControl w:val="false"/>
      <w:suppressLineNumbers/>
      <w:suppressAutoHyphens w:val="true"/>
    </w:pPr>
    <w:rPr>
      <w:rFonts w:eastAsia="Andale Sans UI;Times New Roman"/>
      <w:kern w:val="2"/>
      <w:lang w:val="ru-RU" w:eastAsia="zh-CN"/>
    </w:rPr>
  </w:style>
  <w:style w:type="paragraph" w:styleId="Style3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1"/>
    <w:basedOn w:val="Normal"/>
    <w:qFormat/>
    <w:pPr/>
    <w:rPr>
      <w:rFonts w:ascii="Verdana" w:hAnsi="Verdana" w:cs="Verdana"/>
      <w:sz w:val="20"/>
      <w:szCs w:val="20"/>
      <w:lang w:val="en-US"/>
    </w:rPr>
  </w:style>
  <w:style w:type="paragraph" w:styleId="Style34">
    <w:name w:val="Абзац списка"/>
    <w:basedOn w:val="Normal"/>
    <w:qFormat/>
    <w:pPr>
      <w:widowControl w:val="false"/>
      <w:ind w:left="708" w:hanging="0"/>
    </w:pPr>
    <w:rPr>
      <w:sz w:val="20"/>
      <w:szCs w:val="20"/>
      <w:lang w:val="ru-RU"/>
    </w:rPr>
  </w:style>
  <w:style w:type="paragraph" w:styleId="Style3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інтервалів1"/>
    <w:qFormat/>
    <w:pPr>
      <w:widowControl/>
      <w:bidi w:val="0"/>
    </w:pPr>
    <w:rPr>
      <w:rFonts w:ascii="Calibri" w:hAnsi="Calibri" w:eastAsia="Calibri" w:cs="Calibri"/>
      <w:color w:val="auto"/>
      <w:sz w:val="22"/>
      <w:szCs w:val="22"/>
      <w:lang w:val="uk-UA" w:bidi="ar-SA" w:eastAsia="zh-CN"/>
    </w:rPr>
  </w:style>
  <w:style w:type="paragraph" w:styleId="Style36">
    <w:name w:val="Знак Знак Знак"/>
    <w:basedOn w:val="Normal"/>
    <w:qFormat/>
    <w:pPr/>
    <w:rPr>
      <w:rFonts w:ascii="Verdana" w:hAnsi="Verdana" w:cs="Verdana"/>
      <w:sz w:val="20"/>
      <w:szCs w:val="20"/>
      <w:lang w:val="en-US"/>
    </w:rPr>
  </w:style>
  <w:style w:type="paragraph" w:styleId="1111">
    <w:name w:val=" Знак1 Знак Знак1 Знак Знак Знак Знак Знак Знак Знак Знак Знак Знак Знак Знак1 Знак Знак Знак Знак Знак Знак Знак Знак Знак1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2 Знак Знак1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1">
    <w:name w:val="14"/>
    <w:basedOn w:val="Normal"/>
    <w:qFormat/>
    <w:pPr>
      <w:ind w:firstLine="709"/>
      <w:jc w:val="both"/>
    </w:pPr>
    <w:rPr>
      <w:sz w:val="28"/>
      <w:szCs w:val="28"/>
    </w:rPr>
  </w:style>
  <w:style w:type="paragraph" w:styleId="4">
    <w:name w:val="Основной текст4"/>
    <w:basedOn w:val="Normal"/>
    <w:qFormat/>
    <w:pPr>
      <w:shd w:fill="FFFFFF" w:val="clear"/>
      <w:spacing w:lineRule="atLeast" w:line="240"/>
    </w:pPr>
    <w:rPr>
      <w:sz w:val="20"/>
      <w:szCs w:val="20"/>
      <w:shd w:fill="FFFFFF" w:val="clear"/>
      <w:lang w:val="en-US"/>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5">
    <w:name w:val="1"/>
    <w:basedOn w:val="Normal"/>
    <w:qFormat/>
    <w:pPr/>
    <w:rPr>
      <w:rFonts w:ascii="Verdana" w:hAnsi="Verdana" w:cs="Verdana"/>
      <w:sz w:val="20"/>
      <w:szCs w:val="20"/>
      <w:lang w:val="en-US"/>
    </w:rPr>
  </w:style>
  <w:style w:type="paragraph" w:styleId="23">
    <w:name w:val=" Знак Знак2"/>
    <w:basedOn w:val="Normal"/>
    <w:qFormat/>
    <w:pPr/>
    <w:rPr>
      <w:rFonts w:ascii="Verdana" w:hAnsi="Verdana" w:cs="Verdana"/>
      <w:sz w:val="20"/>
      <w:szCs w:val="20"/>
      <w:lang w:val="en-US"/>
    </w:rPr>
  </w:style>
  <w:style w:type="paragraph" w:styleId="31Verdana10111">
    <w:name w:val="Стиль Стиль Основной текст с отступом 31 + Verdana 10 пт + 11 пт"/>
    <w:basedOn w:val="Normal"/>
    <w:qFormat/>
    <w:pPr>
      <w:suppressAutoHyphens w:val="true"/>
      <w:spacing w:before="0" w:after="120"/>
      <w:ind w:left="283" w:hanging="0"/>
    </w:pPr>
    <w:rPr>
      <w:sz w:val="22"/>
      <w:szCs w:val="16"/>
      <w:lang w:val="ru-RU"/>
    </w:rPr>
  </w:style>
  <w:style w:type="paragraph" w:styleId="Rvps12">
    <w:name w:val="rvps12"/>
    <w:basedOn w:val="Normal"/>
    <w:qFormat/>
    <w:pPr>
      <w:spacing w:before="280" w:after="280"/>
    </w:pPr>
    <w:rPr>
      <w:lang w:val="ru-RU"/>
    </w:rPr>
  </w:style>
  <w:style w:type="paragraph" w:styleId="Style37">
    <w:name w:val="Знак Знак Знак Знак"/>
    <w:basedOn w:val="Normal"/>
    <w:qFormat/>
    <w:pPr/>
    <w:rPr>
      <w:rFonts w:ascii="Verdana" w:hAnsi="Verdana" w:cs="Verdana"/>
      <w:sz w:val="20"/>
      <w:szCs w:val="20"/>
      <w:lang w:val="en-US"/>
    </w:rPr>
  </w:style>
  <w:style w:type="paragraph" w:styleId="24">
    <w:name w:val="Основний текст (2)"/>
    <w:basedOn w:val="Normal"/>
    <w:qFormat/>
    <w:pPr>
      <w:widowControl w:val="false"/>
      <w:shd w:fill="FFFFFF" w:val="clear"/>
      <w:spacing w:lineRule="exact" w:line="283"/>
      <w:jc w:val="right"/>
    </w:pPr>
    <w:rPr>
      <w:rFonts w:ascii="Cambria" w:hAnsi="Cambria" w:eastAsia="Cambria" w:cs="Cambria"/>
      <w:sz w:val="20"/>
      <w:szCs w:val="20"/>
    </w:rPr>
  </w:style>
  <w:style w:type="paragraph" w:styleId="Western">
    <w:name w:val="western"/>
    <w:basedOn w:val="Normal"/>
    <w:qFormat/>
    <w:pPr>
      <w:shd w:fill="FFFFFF" w:val="clear"/>
      <w:spacing w:lineRule="atLeast" w:line="301" w:before="280" w:after="0"/>
      <w:jc w:val="both"/>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vest.khm.gov.ua/uk/ Home/About" TargetMode="External"/><Relationship Id="rId3" Type="http://schemas.openxmlformats.org/officeDocument/2006/relationships/hyperlink" Target="https://www.adm-km.gov.ua/?page_id=20530" TargetMode="External"/><Relationship Id="rId4" Type="http://schemas.openxmlformats.org/officeDocument/2006/relationships/hyperlink" Target="http://profcentre.odessa.ua/?00000000-0000-0000-0000-000000000000" TargetMode="External"/><Relationship Id="rId5" Type="http://schemas.openxmlformats.org/officeDocument/2006/relationships/hyperlink" Target="https://www.cpto.rv.ua/" TargetMode="External"/><Relationship Id="rId6" Type="http://schemas.openxmlformats.org/officeDocument/2006/relationships/hyperlink" Target="http://vpu33.com.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9:15:00Z</dcterms:created>
  <dc:creator>luba1</dc:creator>
  <dc:description/>
  <cp:keywords/>
  <dc:language>en-US</dc:language>
  <cp:lastModifiedBy>Іванова</cp:lastModifiedBy>
  <cp:lastPrinted>2021-08-16T14:14:00Z</cp:lastPrinted>
  <dcterms:modified xsi:type="dcterms:W3CDTF">2021-08-16T11:15:00Z</dcterms:modified>
  <cp:revision>765</cp:revision>
  <dc:subject/>
  <dc:title>Додаток   </dc:title>
</cp:coreProperties>
</file>