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62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Heading2"/>
        <w:ind w:firstLine="62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 рішення обласної ради </w:t>
      </w:r>
    </w:p>
    <w:p>
      <w:pPr>
        <w:pStyle w:val="Heading2"/>
        <w:ind w:firstLine="623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15 вересня 2021 року</w:t>
      </w:r>
    </w:p>
    <w:p>
      <w:pPr>
        <w:pStyle w:val="Heading2"/>
        <w:ind w:firstLine="62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№ </w:t>
      </w:r>
      <w:r>
        <w:rPr>
          <w:rFonts w:cs="Times New Roman" w:ascii="Times New Roman" w:hAnsi="Times New Roman"/>
          <w:b w:val="false"/>
          <w:sz w:val="28"/>
          <w:szCs w:val="28"/>
        </w:rPr>
        <w:t>40-6/20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Heading2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 xml:space="preserve">виконання обласної програми сприянн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розвитку громадянського суспільства на 2018 – 20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ротягом 2018-20 року облдержадміністрацією, райдержадміністраці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рганами місцевого самоврядування забезпечено виконання заходів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обласної програми сприяння розвитку громадянського суспільства на 2018 – 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е інформування громадськості про роботу органів влади забезпечує прозорість та відкритість діяльності органу влади, є основою та першим рівнем взаємодії влади та громадянського суспільств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інформування громадськості щодо розвитку громадянського суспільства на офіційному веб-сайті облдержадміністрації функціонує рубрика «Громадянське суспільство і влада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dm-km.gov.ua/?page_id=2288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). Протягом 2018-2020 рр. подібні рубрики функціонували на веб-сайтах 20-ти райдержадміністрацій та виконавчих комітетів 6-ти міст обласного значенн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у звітному періоді організовано роботу з виготовлення та розповсюдження соціальної реклами, буклетів та роздаткових матеріалів, відеороликів щодо інформування громадянського суспільства про державну та регіональну полі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у 2020 році в рамках виконання програми забезпечено висвітлення діяльності органу влади у друкованих та електронних засобах масової інформації.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ідповідно до постанови Кабінету Міністрів України від 03.11.2010 № 996 «Про забезпечення участі громадськості у формуванні та реалізації державної політики» щороку протягом 2018-2020 рр. облдержадміністрацією було затверджено та забезпечено виконання орієнтовних планів консультацій з громадськістю, які сформовано за пропозиціями структурних підрозділів облдержадміністрації та інститутів громадянського суспільства. </w:t>
      </w:r>
    </w:p>
    <w:p>
      <w:pPr>
        <w:pStyle w:val="Normal"/>
        <w:spacing w:before="0" w:after="9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мках зазначених орієнтовних планів відбулис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нсультації з громадськістю </w:t>
      </w:r>
      <w:r>
        <w:rPr>
          <w:rFonts w:cs="Times New Roman" w:ascii="Times New Roman" w:hAnsi="Times New Roman"/>
          <w:sz w:val="28"/>
          <w:szCs w:val="28"/>
          <w:lang w:val="uk-UA"/>
        </w:rPr>
        <w:t>з важливих питань державної політики, а також обговорення проєктів нормативно-правових актів, які стосуються прав та інтересів широких верств населення. Зокрема: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8 році відбулося: 19 засідань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«за круглим столом»</w:t>
      </w:r>
      <w:r>
        <w:rPr>
          <w:rFonts w:cs="Times New Roman" w:ascii="Times New Roman" w:hAnsi="Times New Roman"/>
          <w:sz w:val="28"/>
          <w:szCs w:val="28"/>
          <w:lang w:val="uk-UA"/>
        </w:rPr>
        <w:t>, 9 конференцій, форумів, 7 зустрічей з громадськістю та зборів, 13 електронних консультацій (обговорення на офіційному вебсайті облдержадміністрації), 35 інших заходів (засідань робочих груп, нарад тощо) за участю представників громадськості, 1 соціологічне опитування;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19 році: 19 засідань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«за круглим столом»</w:t>
      </w:r>
      <w:r>
        <w:rPr>
          <w:rFonts w:cs="Times New Roman" w:ascii="Times New Roman" w:hAnsi="Times New Roman"/>
          <w:sz w:val="28"/>
          <w:szCs w:val="28"/>
          <w:lang w:val="uk-UA"/>
        </w:rPr>
        <w:t>; 10 конференцій, форумів; 13 зустрічей з громадськістю та зборів; 11 електронних консультацій (обговорення на офіційному веб-сайті облдержадміністрації); 30 засідань Громадської ради  та інших консультативно-дорадчих органів; 73 інших заходи (засідання робочих груп, наради тощо) за участю представників громадськості; 1 соціологічне дослідження;</w:t>
      </w:r>
    </w:p>
    <w:p>
      <w:pPr>
        <w:pStyle w:val="Style20"/>
        <w:numPr>
          <w:ilvl w:val="0"/>
          <w:numId w:val="2"/>
        </w:numPr>
        <w:spacing w:before="0" w:after="120"/>
        <w:ind w:left="426" w:hanging="284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 2020 році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52 консультації з громадськістю, а саме: електронних консультацій – 32, засідань «за круглим столом» - 7, онлайн заходів – 6, зустрічей – 3, інших заходів – 4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ією з ознак налагодження діалогу між владою та громадськістю є можливість участі громадськості у формуванні та реалізації державної політики за допомогою консультативно-дорадчих органів при органах влади. Такими консультативно-дорадчими органами є громадські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тягом 2018 - лютого 2019 року відбулося 13 засідань громадської ради при облдержадміністрації (далі – Громадська рада), у яких взяли участь голова облдержадміністрації та його заступники, посадові особи апарату та структурних підрозділів облдержадміністрації, а також представники Хмельницької АЕС, КП «Аеропорт «Хмельницький» та інші. Крім того, у 2018 році Громадською радою проведено обговорення близько 10-ти проєктів розпоряджень голови облдержадміністрації. Протягом березня-травня 2018 року Громадською радою ініційовано та проведено громадську експертизу діяльності Департаменту охорони здоров’я облдержадміністрації; за висновками експертизи пропозиції та зауваження Громад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то на засіданні колегії облдержадміністрації та рекомендовано до врахування у подальшій роботі. У серпні 2018 року на засіданні Громадської ради розглянуто та надано коментарі до пропозицій Міністерства юстиції України щодо внесення змін до постанов Кабінету Міністрів України від 05.11.2008 р. № 976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сприяння </w:t>
        <w:br/>
        <w:t>проведенню громадської експертизи діяльності органів виконавчої вл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, від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03.11.2010 р. № 99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забезпечення участі громадськості у формуванні та реалізації державної політики».</w:t>
      </w:r>
    </w:p>
    <w:p>
      <w:pPr>
        <w:pStyle w:val="Normal"/>
        <w:spacing w:before="0" w:after="9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березні 2019 року відбулися установчі збори, де шляхом рейтингового голосування обрано новий склад Громадської ради, яка діяла  з травня 2019 та протягом 2020 року. У зазначеному періоді  відбулося 16 засідань Громадської ради, у я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али участь голова та заступники голови облдержадміністрації, представники структурних підрозділів облдержадміністрації та територіальних підрозділів центральних органів виконавчої влади.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 травні 2019 р. – 2020 р.  Громадською радою: обговорено близько 75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>, внаслідок чого підготовлено 177 звернень та запи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за різним спрямуванням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бговорено 11 проєктів розпоряджень голови обласної державної адміністрації; делеговано представників та забезпечено участь у роботі конкурсних комісій з обрання керівників обласних закладів охорони здоров’я та освіти тощо.</w:t>
      </w:r>
    </w:p>
    <w:p>
      <w:pPr>
        <w:pStyle w:val="Normal"/>
        <w:spacing w:before="0" w:after="0"/>
        <w:ind w:firstLine="624"/>
        <w:rPr>
          <w:rFonts w:ascii="Times New Roman" w:hAnsi="Times New Roman" w:cs="Times New Roman"/>
          <w:color w:val="00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забезпечення належної співпраці облдержадміністрації з інститутами громадянського суспільства діє ще один консультативно-дорадчий орган ‒ Координаційна рада з питань сприянн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розвитку громадянського суспільства, яку створено розпорядженням голови облдержадміністрації від 01.04.2016 №155/2016-р. </w:t>
      </w:r>
    </w:p>
    <w:p>
      <w:pPr>
        <w:pStyle w:val="Normal"/>
        <w:spacing w:before="0" w:after="0"/>
        <w:ind w:firstLine="62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У 2018-20 рр. відбулося 8 засідань Координаційної ради. Координаційною радою розроблено та схвален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оження про діяльність ради, яке затверджено розпорядженням голови облдержадміністрації від 18.07.2018 № 579/2018-р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мках реалізації Національної стратегії сприяння розвитку громадянського суспільства на 2016-2020 роки за ініціативи Координаційної ради започатковано та забезпечено проведення навчальних заходів з метою розвитку громадянського суспільства, а саме: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льно з громадською організацією «Подільська правова ліга» тренінг на тему: «Як зареєструвати громадську організацію?» (двічі – у 2018, 2020 рр.);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льно з громадськими організаціями «Подільська правова ліга», «Хмельницький енергетичний кластер», «Есперо», «Інститут розвитку демократії та регіональних ініціатив» (м.Вінниця) тренінг на тему: «Фінансова стратегія розвитку громадської організації»;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льно з громадською організацією «Подільська правова ліга» тренінг на тему: «Шляхи налагодження діалогу між владою та громадою» (двічі - у 2018, 2019 рр.);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спільно з громадською організацією «Подільська правова ліга» тренінг на тему: «Базові навички адвокації: від теорії до прак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ки»;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льно з громадськими організація «Сучасна Україна», «ІТ кластер міста Хмельницького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рені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 тему: </w:t>
      </w:r>
      <w:r>
        <w:rPr>
          <w:rFonts w:cs="Times New Roman" w:ascii="Times New Roman" w:hAnsi="Times New Roman"/>
          <w:sz w:val="28"/>
          <w:szCs w:val="28"/>
          <w:lang w:val="uk-UA"/>
        </w:rPr>
        <w:t>«Вдосконалення навичок користування інструментами інформаційно-комунікаційних технологій»;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ільно з громадськими організаціями «Молодь за краще майбутнє», «Федерація дебатів України» дебатний турнір «Дій і говори»; спільно з ГО «Жіночий антикорупційний рух» тренінг на тему: «Демократія участі та її запровадження владою»;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ільно з громадською організацією «Громадський університет» тренінги «Особливості управління людськими ресурсами», тематичну дискусію під відкритим небом «Громадськість – це ти».</w:t>
      </w:r>
    </w:p>
    <w:p>
      <w:pPr>
        <w:pStyle w:val="24"/>
        <w:spacing w:lineRule="auto" w:line="240" w:before="0" w:after="0"/>
        <w:ind w:left="0" w:firstLine="6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скравим прикладом взаємодії органів влади і громадськості є проведення в області низки форумів, які відбулися протягом 2018-2020 рр., а саме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Міжнародний економічний форум «Інвестиційні можливості Хмельниччини»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ільно з ГО «Подільська правова ліга» регіональний форум з правової тематики; форум української молоді діаспори «Хмельниччина 2019»; форум громадських рад Хмельниччини «Громада. </w:t>
      </w:r>
      <w:r>
        <w:rPr>
          <w:rFonts w:cs="Times New Roman" w:ascii="Times New Roman" w:hAnsi="Times New Roman"/>
          <w:sz w:val="28"/>
          <w:szCs w:val="28"/>
        </w:rPr>
        <w:t xml:space="preserve">Влада. Діалог»;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форум «Молитва за сиріт»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</w:rPr>
        <w:t>форум організацій громадянського суспільства Хмельниччини</w:t>
      </w:r>
      <w:r>
        <w:rPr>
          <w:rFonts w:cs="Times New Roman" w:ascii="Times New Roman" w:hAnsi="Times New Roman"/>
          <w:color w:val="1C1E21"/>
          <w:sz w:val="28"/>
          <w:szCs w:val="28"/>
          <w:shd w:fill="FFFFFF" w:val="clear"/>
          <w:lang w:val="uk-UA"/>
        </w:rPr>
        <w:t xml:space="preserve"> т інші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обласної програми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сприяння розвитку громадянського суспільства на 2018 – 20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 виділено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2018 році – 130 тис. грн., з них: 10 тис. грн – 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хнічна підтримка та модернізація офіційного веб-сайту обл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; 120 тис. грн –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готовлення та розповсюдження соціальної реклами, буклетів, роздаткових матеріалів; </w:t>
      </w:r>
      <w:r>
        <w:rPr>
          <w:rFonts w:cs="Times New Roman" w:ascii="Times New Roman" w:hAnsi="Times New Roman"/>
          <w:sz w:val="28"/>
          <w:szCs w:val="28"/>
          <w:lang w:val="uk-UA"/>
        </w:rPr>
        <w:t>усього освоєно 129,9 тис. гривень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2019 році – 130 тис. грн, з них: 10 тис. грн – 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хнічна підтримка та модернізація офіційного веб-сайту обл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; 120 тис. грн –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готовлення та розповсюдження соціальної реклами, буклетів, роздаткових матеріалів; </w:t>
      </w:r>
      <w:r>
        <w:rPr>
          <w:rFonts w:cs="Times New Roman" w:ascii="Times New Roman" w:hAnsi="Times New Roman"/>
          <w:sz w:val="28"/>
          <w:szCs w:val="28"/>
          <w:lang w:val="uk-UA"/>
        </w:rPr>
        <w:t>усього освоєно 129,9 тис. гривень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2020 році – 580 тис. грн, з них: 347 тис. грн. – висвітлення діяльності органу влади; 174 тис. грн.  –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готовлення та розповсюдження соціальної реклами, роздаткових матеріалів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5 тис. грн. –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пуск відеопродукції; </w:t>
      </w:r>
      <w:r>
        <w:rPr>
          <w:rFonts w:cs="Times New Roman" w:ascii="Times New Roman" w:hAnsi="Times New Roman"/>
          <w:sz w:val="28"/>
          <w:szCs w:val="28"/>
          <w:lang w:val="uk-UA"/>
        </w:rPr>
        <w:t>10 тис. грн –  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хнічна підтримка та модернізація офіційного веб-сайту облдерж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>; 4 тис. грн. – виготовлення макетів поліграфічної продукції; усього освоєно 579,8 тис. гривен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Департаменту інформаційної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, культури, національностей та 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лігій облдержадміністрації </w:t>
        <w:tab/>
        <w:tab/>
        <w:tab/>
        <w:tab/>
        <w:t xml:space="preserve">      Інна  МИХАЙЛОВА</w:t>
      </w:r>
    </w:p>
    <w:sectPr>
      <w:headerReference w:type="defaul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SchoolBook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2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ascii="UkrainianSchoolBook;Times New Roman" w:hAnsi="UkrainianSchoolBook;Times New Roman" w:eastAsia="Times New Roman" w:cs="UkrainianSchoolBook;Times New Roman"/>
      <w:b/>
      <w:color w:val="000000"/>
      <w:sz w:val="24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UkrainianSchoolBook;Times New Roman" w:hAnsi="UkrainianSchoolBook;Times New Roman" w:eastAsia="Times New Roman" w:cs="UkrainianSchoolBook;Times New Roman"/>
      <w:b/>
      <w:color w:val="000000"/>
      <w:sz w:val="24"/>
      <w:lang w:val="uk-U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Xfm23697621">
    <w:name w:val="xfm_23697621"/>
    <w:basedOn w:val="Style13"/>
    <w:qFormat/>
    <w:rPr/>
  </w:style>
  <w:style w:type="character" w:styleId="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0"/>
      <w:ind w:firstLine="708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31">
    <w:name w:val="Основной текст 3"/>
    <w:basedOn w:val="Normal"/>
    <w:qFormat/>
    <w:pPr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Xfmc1">
    <w:name w:val="xfmc1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ListParagraph1">
    <w:name w:val="List Paragraph1"/>
    <w:basedOn w:val="Normal"/>
    <w:qFormat/>
    <w:pPr>
      <w:widowControl w:val="false"/>
      <w:suppressAutoHyphens w:val="true"/>
      <w:overflowPunct w:val="false"/>
      <w:autoSpaceDE w:val="false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firstLine="709"/>
    </w:pPr>
    <w:rPr/>
  </w:style>
  <w:style w:type="paragraph" w:styleId="Style20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dm-km.gov.ua/?page_id=22889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38:00Z</dcterms:created>
  <dc:creator>User</dc:creator>
  <dc:description/>
  <cp:keywords/>
  <dc:language>en-US</dc:language>
  <cp:lastModifiedBy>Іванова</cp:lastModifiedBy>
  <cp:lastPrinted>2021-09-16T12:36:00Z</cp:lastPrinted>
  <dcterms:modified xsi:type="dcterms:W3CDTF">2021-09-16T09:36:00Z</dcterms:modified>
  <cp:revision>29</cp:revision>
  <dc:subject/>
  <dc:title>ІНФОРМАЦІЯ</dc:title>
</cp:coreProperties>
</file>