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firstLine="609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autoSpaceDE w:val="false"/>
        <w:ind w:firstLine="609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обласної ради</w:t>
      </w:r>
    </w:p>
    <w:p>
      <w:pPr>
        <w:pStyle w:val="Normal"/>
        <w:autoSpaceDE w:val="false"/>
        <w:ind w:firstLine="609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15 вересня 2021 року </w:t>
      </w:r>
    </w:p>
    <w:p>
      <w:pPr>
        <w:pStyle w:val="Normal"/>
        <w:autoSpaceDE w:val="false"/>
        <w:ind w:firstLine="609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42-6/2021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740" w:leader="none"/>
          <w:tab w:val="left" w:pos="9354" w:leader="none"/>
        </w:tabs>
        <w:ind w:right="-6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ВІТ</w:t>
      </w:r>
    </w:p>
    <w:p>
      <w:pPr>
        <w:pStyle w:val="Normal"/>
        <w:tabs>
          <w:tab w:val="clear" w:pos="708"/>
          <w:tab w:val="left" w:pos="7740" w:leader="none"/>
          <w:tab w:val="left" w:pos="9354" w:leader="none"/>
        </w:tabs>
        <w:ind w:right="-6" w:hanging="0"/>
        <w:jc w:val="center"/>
        <w:rPr/>
      </w:pPr>
      <w:r>
        <w:rPr>
          <w:sz w:val="28"/>
          <w:szCs w:val="28"/>
          <w:lang w:val="uk-UA"/>
        </w:rPr>
        <w:t xml:space="preserve">про виконання програми </w:t>
      </w:r>
    </w:p>
    <w:p>
      <w:pPr>
        <w:pStyle w:val="Normal"/>
        <w:jc w:val="center"/>
        <w:rPr>
          <w:rStyle w:val="Rvts0"/>
          <w:sz w:val="28"/>
          <w:szCs w:val="28"/>
          <w:lang w:val="uk-UA"/>
        </w:rPr>
      </w:pPr>
      <w:r>
        <w:rPr>
          <w:rStyle w:val="Rvts0"/>
          <w:sz w:val="28"/>
          <w:szCs w:val="28"/>
          <w:lang w:val="uk-UA"/>
        </w:rPr>
        <w:t xml:space="preserve">підвищення рівня безпеки дорожнього руху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мельницької області на</w:t>
      </w:r>
      <w:r>
        <w:rPr>
          <w:sz w:val="28"/>
          <w:szCs w:val="28"/>
        </w:rPr>
        <w:t xml:space="preserve"> 2018</w:t>
      </w:r>
      <w:r>
        <w:rPr>
          <w:sz w:val="28"/>
          <w:szCs w:val="28"/>
          <w:lang w:val="uk-UA"/>
        </w:rPr>
        <w:t xml:space="preserve"> – </w:t>
      </w:r>
      <w:r>
        <w:rPr>
          <w:sz w:val="28"/>
          <w:szCs w:val="28"/>
        </w:rPr>
        <w:t>2020 роки</w:t>
      </w:r>
    </w:p>
    <w:p>
      <w:pPr>
        <w:pStyle w:val="HTML"/>
        <w:widowControl w:val="false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widowControl w:val="false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widowControl w:val="false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граму підвищення безпеки дорожнього руху у Хмельницькій області на 2018–2020 роки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(далі – Програма) затверджено рішенням обласної ради від 14 червня 2018 року № 45-19/2018.</w:t>
      </w:r>
    </w:p>
    <w:p>
      <w:pPr>
        <w:pStyle w:val="Normal"/>
        <w:ind w:firstLine="709"/>
        <w:jc w:val="both"/>
        <w:rPr>
          <w:lang w:val="uk-UA"/>
        </w:rPr>
      </w:pPr>
      <w:r>
        <w:rPr>
          <w:iCs/>
          <w:sz w:val="28"/>
          <w:szCs w:val="28"/>
          <w:lang w:val="uk-UA"/>
        </w:rPr>
        <w:t xml:space="preserve">Основною метою Програми є </w:t>
      </w:r>
      <w:r>
        <w:rPr>
          <w:sz w:val="28"/>
          <w:szCs w:val="28"/>
          <w:lang w:val="uk-UA"/>
        </w:rPr>
        <w:t xml:space="preserve">підвищення безпеки дорожнього руху, зниження аварійності на вулично-дорожній мережі області, збереження автомобільних доріг від руйнування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тягом 2018-2020 років фінансування заходів Програми здійснювалося за рахунок коштів державного та місцевих бюджетів. </w:t>
      </w:r>
    </w:p>
    <w:p>
      <w:pPr>
        <w:pStyle w:val="Style23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результатами проведеної роботи середня кількість дорожньо-транспортних пригод із постраждалими за період з 2018 по 2020 роки порівняно з 2017 роком зменшилася на 173 пригоди або на 20,2% (з 856 у 2017 році до 683 у звітному періоді). Кількість травмованих учасників дорожнього руху зменшилась на 264 особи або на 22,9 % (з 1155 у 2017 році до 891 у звітному періоді).</w:t>
      </w:r>
    </w:p>
    <w:p>
      <w:pPr>
        <w:pStyle w:val="Style23"/>
        <w:ind w:firstLine="709"/>
        <w:jc w:val="both"/>
        <w:rPr/>
      </w:pPr>
      <w:r>
        <w:rPr>
          <w:sz w:val="28"/>
          <w:szCs w:val="28"/>
          <w:lang w:val="uk-UA"/>
        </w:rPr>
        <w:t>Програмою передбачалось реалізацію завдань за трьома напрямами:</w:t>
      </w:r>
    </w:p>
    <w:p>
      <w:pPr>
        <w:pStyle w:val="Style23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дання І: «Організація дорожнього руху на вулично-дорожній мережі області на підставі відповідних генеральних планів, проектів детального планування та забудови населених пунктів, у тому числі з урахуванням потреб осіб з інвалідністю та інших маломобільних груп населення, упровадження автоматизованих систем управління дорожнім рухом, комплексних транспортних схем і схем організації дорожнього руху. Організація та забезпечення місць габаритно-вагового контролю на автомобільних дорогах загального користування з метою запобігання їх руйнації від понаднормових навантажень»;</w:t>
      </w:r>
    </w:p>
    <w:p>
      <w:pPr>
        <w:pStyle w:val="Style23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дання ІІ: «Організація навчання населення Правилам дорожнього руху»;</w:t>
      </w:r>
    </w:p>
    <w:p>
      <w:pPr>
        <w:pStyle w:val="Style23"/>
        <w:ind w:firstLine="709"/>
        <w:jc w:val="both"/>
        <w:rPr/>
      </w:pPr>
      <w:r>
        <w:rPr>
          <w:sz w:val="28"/>
          <w:szCs w:val="28"/>
          <w:lang w:val="uk-UA"/>
        </w:rPr>
        <w:t xml:space="preserve">завдання ІІІ: «Організація та здійснення заходів, пов'язаних з профілактикою дитячого дорожньо-транспортного травматизму». </w:t>
      </w:r>
    </w:p>
    <w:p>
      <w:pPr>
        <w:pStyle w:val="Style23"/>
        <w:spacing w:before="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виконання передбачених Програмою завдань протягом 2018-2020 років органами державної влади та місцевого самоврядування області реалізовано комплекс заходів, у тому числі профілактичного характеру, які було спрямовано на підвищення рівня безпеки дорожнього руху, зниження кількості дорожньо-транспортних пригод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i/>
          <w:sz w:val="28"/>
          <w:szCs w:val="28"/>
          <w:lang w:val="uk-UA"/>
        </w:rPr>
        <w:t xml:space="preserve">Стан виконання завдання І. 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val="uk-UA"/>
        </w:rPr>
        <w:t>З метою поліпшення стану безпеки дорожнього руху у населених пунктах області: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дійснювалися ремонтні роботи мереж вуличного освітлення; 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становлювалися дорожні знаки та сучасні світлофорні об’єкти; </w:t>
      </w:r>
    </w:p>
    <w:p>
      <w:pPr>
        <w:pStyle w:val="Normal"/>
        <w:suppressAutoHyphens w:val="false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увалися </w:t>
      </w:r>
      <w:r>
        <w:rPr>
          <w:color w:val="000000"/>
          <w:sz w:val="28"/>
          <w:szCs w:val="28"/>
          <w:lang w:val="uk-UA"/>
        </w:rPr>
        <w:t xml:space="preserve">роботи з освітлення пішохідних переходів та вулиць сіл; 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аварійно-небезпечні ділянки доріг </w:t>
      </w:r>
      <w:r>
        <w:rPr>
          <w:sz w:val="28"/>
          <w:szCs w:val="28"/>
          <w:lang w:val="uk-UA"/>
        </w:rPr>
        <w:t>облаштовувалися камерами відеоспостереження.</w:t>
      </w:r>
      <w:r>
        <w:rPr>
          <w:lang w:val="uk-UA"/>
        </w:rPr>
        <w:tab/>
        <w:t xml:space="preserve">  </w:t>
      </w:r>
    </w:p>
    <w:p>
      <w:pPr>
        <w:pStyle w:val="Normal"/>
        <w:tabs>
          <w:tab w:val="clear" w:pos="708"/>
          <w:tab w:val="left" w:pos="855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ягом 2018-2020 років Службою автомобільних доріг у Хмельницькій області на автомобільних дорогах загального користування державного значення виконано заходи з покращення умов безпеки дорожнього руху на суму 96,3 млн грн, а саме:</w:t>
      </w:r>
    </w:p>
    <w:p>
      <w:pPr>
        <w:pStyle w:val="Normal"/>
        <w:tabs>
          <w:tab w:val="clear" w:pos="708"/>
          <w:tab w:val="left" w:pos="855" w:leader="none"/>
        </w:tabs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тановлено 8549 дорожніх знаків;</w:t>
      </w:r>
    </w:p>
    <w:p>
      <w:pPr>
        <w:pStyle w:val="Normal"/>
        <w:tabs>
          <w:tab w:val="clear" w:pos="708"/>
          <w:tab w:val="left" w:pos="855" w:leader="none"/>
        </w:tabs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несено 2466 км розмітки проїзної частини; </w:t>
      </w:r>
    </w:p>
    <w:p>
      <w:pPr>
        <w:pStyle w:val="Normal"/>
        <w:tabs>
          <w:tab w:val="clear" w:pos="708"/>
          <w:tab w:val="left" w:pos="855" w:leader="none"/>
        </w:tabs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новлено 1564 пішохідних переходів</w:t>
      </w:r>
      <w:r>
        <w:rPr>
          <w:sz w:val="26"/>
          <w:szCs w:val="26"/>
          <w:lang w:val="uk-UA"/>
        </w:rPr>
        <w:t>;</w:t>
      </w:r>
    </w:p>
    <w:p>
      <w:pPr>
        <w:pStyle w:val="Normal"/>
        <w:tabs>
          <w:tab w:val="clear" w:pos="708"/>
          <w:tab w:val="left" w:pos="855" w:leader="none"/>
        </w:tabs>
        <w:ind w:left="720" w:hanging="0"/>
        <w:jc w:val="both"/>
        <w:rPr/>
      </w:pPr>
      <w:r>
        <w:rPr>
          <w:sz w:val="28"/>
          <w:szCs w:val="28"/>
          <w:lang w:val="uk-UA"/>
        </w:rPr>
        <w:t>встановлено 2409 напрямних стовпчиків;</w:t>
      </w:r>
    </w:p>
    <w:p>
      <w:pPr>
        <w:pStyle w:val="Normal"/>
        <w:tabs>
          <w:tab w:val="clear" w:pos="708"/>
          <w:tab w:val="left" w:pos="855" w:leader="none"/>
        </w:tabs>
        <w:ind w:left="720" w:hanging="0"/>
        <w:jc w:val="both"/>
        <w:rPr/>
      </w:pPr>
      <w:r>
        <w:rPr>
          <w:sz w:val="28"/>
          <w:szCs w:val="28"/>
          <w:lang w:val="uk-UA"/>
        </w:rPr>
        <w:t>відремонтовано 17,27 км бар’єрного огородження;</w:t>
      </w:r>
    </w:p>
    <w:p>
      <w:pPr>
        <w:pStyle w:val="Normal"/>
        <w:tabs>
          <w:tab w:val="clear" w:pos="708"/>
          <w:tab w:val="left" w:pos="855" w:leader="none"/>
        </w:tabs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рубано порослі на 589,5 кілометрах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П «Хмельницька обласна служба місцевих автодоріг» на автомобільних дорогах загального користування місцевого значення протягом 2018-2020 років виконано</w:t>
      </w:r>
      <w:r>
        <w:rPr>
          <w:color w:val="000000"/>
          <w:sz w:val="28"/>
          <w:szCs w:val="28"/>
          <w:lang w:val="uk-UA"/>
        </w:rPr>
        <w:t xml:space="preserve"> заходи </w:t>
      </w:r>
      <w:r>
        <w:rPr>
          <w:sz w:val="28"/>
          <w:szCs w:val="28"/>
          <w:lang w:val="uk-UA"/>
        </w:rPr>
        <w:t xml:space="preserve">з безпеки дорожнього руху на загальну суму 12,4 млн грн, у тому числі:  </w:t>
      </w:r>
    </w:p>
    <w:p>
      <w:pPr>
        <w:pStyle w:val="Normal"/>
        <w:tabs>
          <w:tab w:val="clear" w:pos="708"/>
          <w:tab w:val="left" w:pos="855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проведено ямковий ремонт 4704,0 км дорожнього покриття;                                          </w:t>
      </w:r>
    </w:p>
    <w:p>
      <w:pPr>
        <w:pStyle w:val="ListParagraph"/>
        <w:suppressAutoHyphens w:val="false"/>
        <w:ind w:left="709" w:right="0" w:hanging="0"/>
        <w:jc w:val="both"/>
        <w:rPr>
          <w:szCs w:val="28"/>
        </w:rPr>
      </w:pPr>
      <w:r>
        <w:rPr>
          <w:szCs w:val="28"/>
        </w:rPr>
        <w:t>встановлено 5558 дорожніх знаків;</w:t>
      </w:r>
    </w:p>
    <w:p>
      <w:pPr>
        <w:pStyle w:val="ListParagraph"/>
        <w:suppressAutoHyphens w:val="false"/>
        <w:ind w:left="709" w:right="0" w:hanging="0"/>
        <w:jc w:val="both"/>
        <w:rPr>
          <w:szCs w:val="28"/>
        </w:rPr>
      </w:pPr>
      <w:r>
        <w:rPr>
          <w:szCs w:val="28"/>
        </w:rPr>
        <w:t xml:space="preserve">нанесено 159,9 км розмітки проїзної частини;  </w:t>
      </w:r>
    </w:p>
    <w:p>
      <w:pPr>
        <w:pStyle w:val="ListParagraph"/>
        <w:suppressAutoHyphens w:val="false"/>
        <w:ind w:left="709" w:right="0" w:hanging="0"/>
        <w:jc w:val="both"/>
        <w:rPr>
          <w:szCs w:val="28"/>
        </w:rPr>
      </w:pPr>
      <w:r>
        <w:rPr>
          <w:szCs w:val="28"/>
        </w:rPr>
        <w:t>поновлено 303 пішохідних переходів;</w:t>
      </w:r>
    </w:p>
    <w:p>
      <w:pPr>
        <w:pStyle w:val="ListParagraph"/>
        <w:suppressAutoHyphens w:val="false"/>
        <w:ind w:left="709" w:right="0" w:hanging="0"/>
        <w:jc w:val="both"/>
        <w:rPr>
          <w:szCs w:val="28"/>
        </w:rPr>
      </w:pPr>
      <w:r>
        <w:rPr>
          <w:szCs w:val="28"/>
        </w:rPr>
        <w:t>відремонтовано 9,3 км бар’єрного огородження;</w:t>
      </w:r>
    </w:p>
    <w:p>
      <w:pPr>
        <w:pStyle w:val="ListParagraph"/>
        <w:suppressAutoHyphens w:val="false"/>
        <w:ind w:left="709" w:right="0" w:hanging="0"/>
        <w:jc w:val="both"/>
        <w:rPr>
          <w:szCs w:val="28"/>
        </w:rPr>
      </w:pPr>
      <w:r>
        <w:rPr>
          <w:szCs w:val="28"/>
        </w:rPr>
        <w:t>встановлено та замінено 1208 напрямних стовпчиків;</w:t>
      </w:r>
    </w:p>
    <w:p>
      <w:pPr>
        <w:pStyle w:val="ListParagraph"/>
        <w:suppressAutoHyphens w:val="false"/>
        <w:spacing w:before="0" w:after="120"/>
        <w:ind w:left="0" w:right="0" w:firstLine="709"/>
        <w:jc w:val="both"/>
        <w:rPr/>
      </w:pPr>
      <w:r>
        <w:rPr>
          <w:szCs w:val="28"/>
        </w:rPr>
        <w:t xml:space="preserve">для поліпшення видимості дорожніх знаків, дорожньої ситуації на крутих поворотах, підйомах, схилах проведено вирубку порослі на 356,3 кілометрах. 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ачна увага приділялася безпеці дорожнього руху у містах обласного значення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У місті</w:t>
      </w:r>
      <w:r>
        <w:rPr>
          <w:i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Хмельницький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тягом 2018-2020 років виконано</w:t>
      </w:r>
      <w:r>
        <w:rPr>
          <w:color w:val="000000"/>
          <w:sz w:val="28"/>
          <w:szCs w:val="28"/>
          <w:lang w:val="uk-UA"/>
        </w:rPr>
        <w:t xml:space="preserve"> заходів </w:t>
      </w:r>
      <w:r>
        <w:rPr>
          <w:sz w:val="28"/>
          <w:szCs w:val="28"/>
          <w:lang w:val="uk-UA"/>
        </w:rPr>
        <w:t>з безпеки дорожнього руху за рахунок коштів міського бюджету на загальну суму 14,2 млн грн, у тому числі:</w:t>
      </w:r>
    </w:p>
    <w:p>
      <w:pPr>
        <w:pStyle w:val="Normal"/>
        <w:widowControl w:val="false"/>
        <w:tabs>
          <w:tab w:val="clear" w:pos="708"/>
          <w:tab w:val="left" w:pos="582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додатково встановлено 1305 дорожніх знаків, замінено 496 дорожніх знаків, обладнано 232 пристрої примусового зниження швидкості дорожньо-транспортної техніки, встановлено 14 дорожніх дзеркал; </w:t>
      </w:r>
    </w:p>
    <w:p>
      <w:pPr>
        <w:pStyle w:val="Normal"/>
        <w:widowControl w:val="false"/>
        <w:tabs>
          <w:tab w:val="clear" w:pos="708"/>
          <w:tab w:val="left" w:pos="582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забезпечено функціонування в режимі регулювання 118 світлофорних об’єктів та влаштовано 12 нових світлофорних об’єктів;</w:t>
      </w:r>
    </w:p>
    <w:p>
      <w:pPr>
        <w:pStyle w:val="Normal"/>
        <w:widowControl w:val="false"/>
        <w:tabs>
          <w:tab w:val="clear" w:pos="708"/>
          <w:tab w:val="left" w:pos="582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на 9 пішохідних переходах встановлено додаткові технічні засоби регулювання дорожнього руху (дорожніх знаків на щитах жовтого кольору із світлоповертальним тлом, жовтих миготливих світлофорів, спеціальних світильників класу «</w:t>
      </w:r>
      <w:r>
        <w:rPr>
          <w:sz w:val="28"/>
          <w:szCs w:val="28"/>
          <w:lang w:val="en-US"/>
        </w:rPr>
        <w:t>ZEBRA</w:t>
      </w:r>
      <w:r>
        <w:rPr>
          <w:sz w:val="28"/>
          <w:szCs w:val="28"/>
          <w:lang w:val="uk-UA"/>
        </w:rPr>
        <w:t>»);</w:t>
      </w:r>
    </w:p>
    <w:p>
      <w:pPr>
        <w:pStyle w:val="Normal"/>
        <w:widowControl w:val="false"/>
        <w:tabs>
          <w:tab w:val="clear" w:pos="708"/>
          <w:tab w:val="left" w:pos="582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влаштовано місцеві розширення проїзної частини на 8 зупинках маршрутних автобусів і тролейбусів;</w:t>
      </w:r>
    </w:p>
    <w:p>
      <w:pPr>
        <w:pStyle w:val="Normal"/>
        <w:widowControl w:val="false"/>
        <w:tabs>
          <w:tab w:val="clear" w:pos="708"/>
          <w:tab w:val="left" w:pos="582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влаштовано тротуари на 11 вулицях міста;</w:t>
      </w:r>
    </w:p>
    <w:p>
      <w:pPr>
        <w:pStyle w:val="Normal"/>
        <w:widowControl w:val="false"/>
        <w:tabs>
          <w:tab w:val="clear" w:pos="708"/>
          <w:tab w:val="left" w:pos="582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на 5 зупинках встановлено павільйони для очікування пасажирів маршрутних транспортних засобів із камерами відеоспостереження та електронними табло з інформацією про час прибуття автобусів і тролейбусів;</w:t>
      </w:r>
    </w:p>
    <w:p>
      <w:pPr>
        <w:pStyle w:val="Normal"/>
        <w:widowControl w:val="false"/>
        <w:tabs>
          <w:tab w:val="clear" w:pos="708"/>
          <w:tab w:val="left" w:pos="582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проведено капітальний ремонт мереж зовнішнього освітлення 15 ділянок магістральних вулиць, 18 вулиць масивів індивідуальної забудови та 27 прибудинкових територій;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  <w:lang w:val="uk-UA"/>
        </w:rPr>
        <w:t>на 18 пішохідних переходах впроваджено світлофорне регулювання та облаштовано тротуари, пандуси для маломобільних груп населення, тактильні смуги, пристрої для перемикання сигналів пішоходами, пристрої для мовного супроводу сигналів світлофора, спеціальні світильники класу «</w:t>
      </w:r>
      <w:r>
        <w:rPr>
          <w:sz w:val="28"/>
          <w:szCs w:val="28"/>
          <w:lang w:val="en-US"/>
        </w:rPr>
        <w:t>ZEBRA</w:t>
      </w:r>
      <w:r>
        <w:rPr>
          <w:sz w:val="28"/>
          <w:szCs w:val="28"/>
          <w:lang w:val="uk-UA"/>
        </w:rPr>
        <w:t>» та дорожні знаки 5.35.1, 5.35.2 «Пішохідний перехід» на щитах з жовтим світлоповертальним тлом;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ab/>
        <w:t>виконано роботи із облаштування 25 нерегульованих пішохідних переходів пандусами, тактильною плиткою та додатковими світильникам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лаштовано 5 острівців безпеки на пішохідних переходах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лаштовано 6 посадкових майданчиків на зупинках маршрутних автобусів;</w:t>
      </w:r>
    </w:p>
    <w:p>
      <w:pPr>
        <w:pStyle w:val="Normal"/>
        <w:tabs>
          <w:tab w:val="clear" w:pos="708"/>
          <w:tab w:val="left" w:pos="582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відремонтовано 82 секції пішохідного огородження, встановлено 300 нових секцій огорожі, 22 огороджувальні напівсферичні конструкції та 113 дорожніх стовпчиків;</w:t>
      </w:r>
    </w:p>
    <w:p>
      <w:pPr>
        <w:pStyle w:val="Normal"/>
        <w:tabs>
          <w:tab w:val="clear" w:pos="708"/>
          <w:tab w:val="left" w:pos="582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ом нанесено 77 тис.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дорожньої розмітки фарбою та 2447 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холодним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ластиком;</w:t>
      </w:r>
    </w:p>
    <w:p>
      <w:pPr>
        <w:pStyle w:val="Normal"/>
        <w:tabs>
          <w:tab w:val="clear" w:pos="708"/>
          <w:tab w:val="left" w:pos="582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становлено 4 стели із внутрішнім підсвічуванням та написом «Хмельницький» на в’їздах у місто з боку міст Тернопіль, Вінниця, Старокостянтинів та смт Ярмолинці;</w:t>
      </w:r>
    </w:p>
    <w:p>
      <w:pPr>
        <w:pStyle w:val="Normal"/>
        <w:tabs>
          <w:tab w:val="clear" w:pos="708"/>
          <w:tab w:val="left" w:pos="582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на вулиці Кам'янецькій встановлено </w:t>
      </w:r>
      <w:r>
        <w:rPr>
          <w:sz w:val="28"/>
          <w:szCs w:val="28"/>
        </w:rPr>
        <w:t xml:space="preserve">табло, </w:t>
      </w:r>
      <w:r>
        <w:rPr>
          <w:sz w:val="28"/>
          <w:szCs w:val="28"/>
          <w:lang w:val="uk-UA"/>
        </w:rPr>
        <w:t>що показує швидкість проїжджаючих транспортних засобів;</w:t>
      </w:r>
    </w:p>
    <w:p>
      <w:pPr>
        <w:pStyle w:val="Normal"/>
        <w:tabs>
          <w:tab w:val="clear" w:pos="708"/>
          <w:tab w:val="left" w:pos="5820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10 світлофорних об’єктів обладнано апаратурою, яка забезпечує можливість роботи в автоматизованій системі керування дорожнім рухо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Крім цього, проведено роботи з улаштування велосипедних доріжок на проспекті Миру, на вулицях Старокостянтинівське шосе та Прибузькій</w:t>
      </w:r>
      <w:r>
        <w:rPr/>
        <w:t xml:space="preserve">. </w:t>
      </w:r>
      <w:r>
        <w:rPr>
          <w:sz w:val="28"/>
          <w:szCs w:val="28"/>
          <w:lang w:val="uk-UA"/>
        </w:rPr>
        <w:t>Також встановлено 665 конструкцій для паркування велосипедів.</w:t>
      </w:r>
    </w:p>
    <w:p>
      <w:pPr>
        <w:pStyle w:val="Normal"/>
        <w:tabs>
          <w:tab w:val="clear" w:pos="708"/>
          <w:tab w:val="left" w:pos="582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найбільш аварійно-небезпечних пішохідних переходах встановлено 112 дорожніх знаків 5.35.1, 5.35.2 «Пішохідний перехід» на щитах з жовтим світлоповертальним тлом. </w:t>
      </w:r>
    </w:p>
    <w:p>
      <w:pPr>
        <w:pStyle w:val="Normal"/>
        <w:tabs>
          <w:tab w:val="clear" w:pos="708"/>
          <w:tab w:val="left" w:pos="582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місті Кам'янець-Подільський спрямовано з місцевого бюджету                                9,21 млн грн, за рахунок яких виконано такі роботи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ремонтовано 65430,6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доріг та 6803,6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тротуарів міста; 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несено 1454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дорожньої розмітки;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тановлено 290 нових дорожніх знаків;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замінено 310 світлофорних ламп, 135 світильників вуличного освітлення та 1350 ламп;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аркувальних майданчиках влаштовано 34 місця для паркування транспортних засобів, якими керують водії з інвалідністю, або водії, які перевозять осіб з інвалідністю;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влаштовано 55 пандусів та з'їздів з урахуванням потреб осіб з інвалідністю та інших маломобільних груп населення;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аштовано зону безпечного пішохідного переходу «Острівець безпеки» по вул. Князів Коріатовичів на відрізку від вул. Першотравнева до проспекту Грушевського;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влаштовано дорожньо-транспортну розв’язку на перехресті                вул. Північна та просп. Грушевського. 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У місті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етіши</w:t>
      </w:r>
      <w:r>
        <w:rPr>
          <w:b/>
          <w:sz w:val="28"/>
          <w:szCs w:val="28"/>
          <w:lang w:val="uk-UA"/>
        </w:rPr>
        <w:t xml:space="preserve">н </w:t>
      </w:r>
      <w:r>
        <w:rPr>
          <w:sz w:val="28"/>
          <w:szCs w:val="28"/>
          <w:lang w:val="uk-UA"/>
        </w:rPr>
        <w:t>реалізовано заходів на суму 10,5 млн гривень. За рахунок коштів міського бюджету виконано наступні роботи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тановлено 33 металеві опори вуличного освітлення разом із світильниками, які приєднано до мережі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дено технічну перевірку правильності роботи засобів обліку на та зроблено заміну 35 ламп освітлення, з них 9 енергозберігаючи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встановлено 3 світильники "Перехід" для освітлення пішохідних переходів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несено 3090,4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розмітки на пішохідних переходах та 40422 пог. м дорожньої розмітк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проведено капітальний ремонт тротуару на проспекті Незалежності із застосуванням спеціальних тактильних плиток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проведено поточний ремонт 5 вулиць міста Нетішин з улаштуванням з’їздів безперешкодного доступу людей з особливими потребам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на 3 вулицях міста виконано капітальний ремонт широких тротуарів  (покриття з фігурних елементів мощення, тактильних плиток, з улаштуванням з’їздів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дено ремонтні роботи електромереж вуличного освітлення села Старий Кривин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лаштовано тимчасові площадки, фундамент під пішохідний міст через р. Горин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Для фіксування правопорушень, скоєних водіями, придбано 4 автомобільних відеореєстратори для Нетішинського відділу поліції Славутського ВП ГУНП у Хмельницькій області. На території міста функціонують 11 камер відеоспостереження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У місті</w:t>
      </w:r>
      <w:r>
        <w:rPr>
          <w:b/>
          <w:i/>
          <w:color w:val="00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 xml:space="preserve">Славута </w:t>
      </w:r>
      <w:r>
        <w:rPr>
          <w:sz w:val="28"/>
          <w:szCs w:val="28"/>
          <w:lang w:val="uk-UA"/>
        </w:rPr>
        <w:t>протягом 2018-2020 років з міського бюджету спрямовано 1,8 млн гривень. За рахунок цих коштів виконано наступні роботи:</w:t>
      </w:r>
    </w:p>
    <w:p>
      <w:pPr>
        <w:pStyle w:val="Normal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встановлено 32 сучасних енергозберігаючих світильники та замінено в діючих світильниках 2627 ламп на більш потужні енергозберігаючі; </w:t>
      </w:r>
    </w:p>
    <w:p>
      <w:pPr>
        <w:pStyle w:val="Style17"/>
        <w:suppressAutoHyphens w:val="false"/>
        <w:spacing w:lineRule="auto" w:line="240" w:before="0" w:after="0"/>
        <w:ind w:left="0" w:righ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проведено поточний ремонт 1893 метрів мереж вуличного освітлення;</w:t>
      </w:r>
    </w:p>
    <w:p>
      <w:pPr>
        <w:pStyle w:val="Style17"/>
        <w:suppressAutoHyphens w:val="false"/>
        <w:spacing w:lineRule="auto" w:line="240" w:before="0" w:after="0"/>
        <w:ind w:left="0" w:righ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>на 21 вулиці проведено реконструкцію мереж вуличного освітлення;</w:t>
      </w:r>
    </w:p>
    <w:p>
      <w:pPr>
        <w:pStyle w:val="Style17"/>
        <w:suppressAutoHyphens w:val="false"/>
        <w:spacing w:lineRule="auto" w:line="240" w:before="0" w:after="0"/>
        <w:ind w:left="0" w:righ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становлено 174 дорожніх знаки;</w:t>
      </w:r>
    </w:p>
    <w:p>
      <w:pPr>
        <w:pStyle w:val="Style17"/>
        <w:suppressAutoHyphens w:val="false"/>
        <w:spacing w:lineRule="auto" w:line="240" w:before="0" w:after="0"/>
        <w:ind w:left="0" w:righ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несено 4,8 км дорожньої повздовжньої розмітки та 1865 м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ішохідних переходів;</w:t>
      </w:r>
    </w:p>
    <w:p>
      <w:pPr>
        <w:pStyle w:val="Style17"/>
        <w:suppressAutoHyphens w:val="false"/>
        <w:spacing w:lineRule="auto" w:line="240" w:before="0" w:after="0"/>
        <w:ind w:left="0" w:right="0" w:firstLine="708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становлено 4 відеокамери на вулицях з інтенсивним рухом автотранспорту;</w:t>
      </w:r>
    </w:p>
    <w:p>
      <w:pPr>
        <w:pStyle w:val="Style17"/>
        <w:suppressAutoHyphens w:val="false"/>
        <w:spacing w:lineRule="auto" w:line="240" w:before="0" w:after="0"/>
        <w:ind w:left="0" w:right="0" w:firstLine="708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блаштовано сучасний пішохідний перехід з</w:t>
      </w:r>
      <w:r>
        <w:rPr>
          <w:rFonts w:cs="Arial" w:ascii="Arial" w:hAnsi="Arial"/>
          <w:sz w:val="15"/>
          <w:szCs w:val="15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підсвічуванням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Style17"/>
        <w:suppressAutoHyphens w:val="false"/>
        <w:spacing w:lineRule="auto" w:line="240" w:before="0" w:after="0"/>
        <w:ind w:left="0" w:right="0" w:firstLine="708"/>
        <w:contextualSpacing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suppressAutoHyphens w:val="false"/>
        <w:spacing w:lineRule="auto" w:line="252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метою поліпшення стану безпеки дорожнього руху, зниження рівня аварійності у місті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тарокостянтинів протягом 2018-2020 років з міського бюджету виділено 3,1 млн грн, за рахунок яких:</w:t>
      </w:r>
    </w:p>
    <w:p>
      <w:pPr>
        <w:pStyle w:val="Style17"/>
        <w:suppressAutoHyphens w:val="false"/>
        <w:spacing w:lineRule="auto" w:line="240" w:before="0" w:after="0"/>
        <w:ind w:left="0" w:right="-284" w:firstLine="72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проведено освітлення 22 пішохідних переходів на вулицях                          К. Острозького, Миру, Попова.</w:t>
      </w:r>
    </w:p>
    <w:p>
      <w:pPr>
        <w:pStyle w:val="Style17"/>
        <w:widowControl w:val="false"/>
        <w:tabs>
          <w:tab w:val="clear" w:pos="708"/>
          <w:tab w:val="left" w:pos="0" w:leader="none"/>
        </w:tabs>
        <w:suppressAutoHyphens w:val="false"/>
        <w:spacing w:lineRule="auto" w:line="240" w:before="0" w:after="0"/>
        <w:ind w:left="0" w:right="-5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встановлено </w:t>
      </w:r>
      <w:r>
        <w:rPr>
          <w:rFonts w:cs="Times New Roman" w:ascii="Times New Roman" w:hAnsi="Times New Roman"/>
          <w:sz w:val="28"/>
          <w:szCs w:val="28"/>
          <w:lang w:val="uk-UA"/>
        </w:rPr>
        <w:t>комплекс світлофорних об’єктів на перехрестях вулиць Миру - Героїв Небесної Сотні, Миру - Ессенська, Миру - Красовського та на вул. К. Острозького.</w:t>
      </w:r>
    </w:p>
    <w:p>
      <w:pPr>
        <w:pStyle w:val="Style17"/>
        <w:suppressAutoHyphens w:val="false"/>
        <w:spacing w:lineRule="auto" w:line="240" w:before="0" w:after="0"/>
        <w:ind w:left="720" w:right="-284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У місті Шепетівка реалізовано заходів на загальну суму 1,1 млн грн, у тому числі:</w:t>
      </w:r>
    </w:p>
    <w:p>
      <w:pPr>
        <w:pStyle w:val="Normal"/>
        <w:tabs>
          <w:tab w:val="clear" w:pos="708"/>
          <w:tab w:val="left" w:pos="400" w:leader="none"/>
          <w:tab w:val="left" w:pos="760" w:leader="none"/>
          <w:tab w:val="left" w:pos="1137" w:leader="none"/>
        </w:tabs>
        <w:suppressAutoHyphens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дено технічне обслуговування світлофорних об’єктів та поновлення дорожніх знаків;</w:t>
      </w:r>
    </w:p>
    <w:p>
      <w:pPr>
        <w:pStyle w:val="Normal"/>
        <w:tabs>
          <w:tab w:val="clear" w:pos="708"/>
          <w:tab w:val="center" w:pos="5031" w:leader="none"/>
        </w:tabs>
        <w:suppressAutoHyphens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ено утримання у належному стані зупинок, огорож, мостів;</w:t>
      </w:r>
    </w:p>
    <w:p>
      <w:pPr>
        <w:pStyle w:val="Normal"/>
        <w:ind w:firstLine="708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роведено капітальний ремонт мереж зовнішнього освітлення на 6 вулицях міста;</w:t>
      </w:r>
      <w:r>
        <w:rPr>
          <w:sz w:val="28"/>
          <w:szCs w:val="28"/>
          <w:lang w:val="uk-UA"/>
        </w:rPr>
        <w:tab/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val="uk-UA"/>
        </w:rPr>
        <w:t xml:space="preserve">встановлено 40 блоків для огорожі пішохідної частини на ділянці шляхопроводу по вул. Судилківська;  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аштовано 2 засоби примусового зниження швидкості типу «підвищений пішохідний перехід» на вул. Українська та Героїв небесної Сотні. </w:t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val="uk-UA"/>
        </w:rPr>
        <w:t>З метою збереження від руйнування автомобільних доріг області протягом 2018-2020 років головами райдержадміністрацій, міськими (міст обласного значення) головами проводилася робота щодо координації дій правоохоронних та контролюючих органів стосовно збереження автомобільних доріг загального користування. Зокрема, опрацьовано з підрозділами Національної поліції питання щодо забезпечення контролю за дотриманням учасниками дорожнього руху встановлених обмежень, а також вжиття заходів для припинення  руху великовагових транспортних засобів, з рекомендаціями водіям здійснювати відстій у визначених місцях. На в'їздах в міста встановлювались відповідні носії інформації (знаки та плакати) для коригування руху великовагових транспортних засобів при температурі повітря понад +28</w:t>
      </w:r>
      <w:r>
        <w:rPr>
          <w:sz w:val="28"/>
          <w:szCs w:val="28"/>
          <w:vertAlign w:val="superscript"/>
          <w:lang w:val="uk-UA"/>
        </w:rPr>
        <w:t>0</w:t>
      </w:r>
      <w:r>
        <w:rPr>
          <w:sz w:val="28"/>
          <w:szCs w:val="28"/>
          <w:lang w:val="uk-UA"/>
        </w:rPr>
        <w:t xml:space="preserve">С. На офіційних веб-сайтах райдержадміністрацій публікувалися повідомлення для водіїв щодо застосування обмежень руху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Відповідно Службою автомобільних доріг у Хмельницькій області на автомобільних дорогах державного значення встановлювалися комплекти дорожніх знаків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15 «Рух транспортних засобів маса яких перевищує 24 тонни заборонено»;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16 «Рух транспортних засобів навантаження на вісь яких перевищує 7 тонн заборонено, таблички 7.4 «Час дії») та інформаційних щитів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окрема на автомобільних дорогах державного значення передбачено 28 стоянок та місць відстою великовагових транспортних засобів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Співробітниками сектору безпеки дорожнього руху управління патрульної поліції в області протягом 2018-2020 років здійснювався моніторинг аварійно-небезпечних ділянок та місць концентрації дорожньо-транспортних пригод. На даний час на території області наявна одна ділянка концентрації ДТП, а саме: на автомобільній дорозі загального користування державного значення Н-03 Житомир – Чернівці, з км </w:t>
      </w:r>
      <w:r>
        <w:rPr>
          <w:sz w:val="28"/>
          <w:szCs w:val="28"/>
        </w:rPr>
        <w:t xml:space="preserve">205+850 </w:t>
      </w:r>
      <w:r>
        <w:rPr>
          <w:sz w:val="28"/>
          <w:szCs w:val="28"/>
          <w:lang w:val="uk-UA"/>
        </w:rPr>
        <w:t>по</w:t>
      </w:r>
      <w:r>
        <w:rPr>
          <w:sz w:val="28"/>
          <w:szCs w:val="28"/>
        </w:rPr>
        <w:t xml:space="preserve"> 207+150</w:t>
      </w:r>
      <w:r>
        <w:rPr>
          <w:sz w:val="28"/>
          <w:szCs w:val="28"/>
          <w:lang w:val="uk-UA"/>
        </w:rPr>
        <w:t>. Для зменшення аварійності на зазначеній ділянці Службою автомобільних доріг в області виконувалися роботи з капітального ремонту, до яких включено заходи з безпеки дорожнього руху, а саме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тановлено (замінено) нові модифіковані дорожні знаки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 xml:space="preserve">нанесено дорожню розмітку методом холодного пластику, яка має кращі світлоповертаючі властивості, шумовий ефект та є більш довговічною;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мінено старе та влаштовано нове дорожнє огородження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вітлено пішохідні переходи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лаштований острівець безпеки в с. Правдівка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лаштовано пішохідні доріжки, заїзні кишені та автопавільйони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лаштовано нове асфальто-бетонне покриття.   </w:t>
      </w:r>
    </w:p>
    <w:p>
      <w:pPr>
        <w:pStyle w:val="Style20"/>
        <w:shd w:fill="FFFFFF" w:val="clear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>З метою створення безпечних умов для всіх учасників дорожнього руху працівниками підрозділів Національної поліції в області видано 402 вимоги (приписи) балансоутримувачам автодоріг щодо недоліків в утриманні вулично-дорожньої мережі міст та автомобільних доріг області.</w:t>
      </w:r>
    </w:p>
    <w:p>
      <w:pPr>
        <w:pStyle w:val="Style20"/>
        <w:shd w:fill="FFFFFF" w:val="clear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кож працівниками управління патрульної поліції в області за звітній період здійснено розгляд 951 схеми організації дорожнього руху, які погоджено з урахуванням потреб маломобільних груп населення, а саме: з пониженням бортового каменю, облаштуванням пандусів, збільшенням ширини паркомісць та закріпленням їх у кількості, не менше 10% від загальної кількості місць для паркування.</w:t>
      </w:r>
    </w:p>
    <w:p>
      <w:pPr>
        <w:pStyle w:val="Style20"/>
        <w:shd w:fill="FFFFFF" w:val="clear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ім цього, управлінням патрульної поліції в області постійно здійснювався контроль за дотриманням учасниками дорожнього руху встановлених обмежень для великовагових транспортних засобів та за правомірністю експлуатації транспортних засобів на вулично-дорожній мережі. Також спільно із працівниками Придністровського міжрегіонального управління Укртрансбезпеки проводилися відпрацювання на пунктах габаритно-вагового контролю відповідно до затверджених графіків несення служби.</w:t>
      </w:r>
      <w:r>
        <w:rPr>
          <w:rStyle w:val="Rvts23"/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Працівниками Придністровського міжрегіонального управління Укртрансбезпеки протягом 2018-2020 років:</w:t>
      </w:r>
    </w:p>
    <w:p>
      <w:pPr>
        <w:pStyle w:val="Normal"/>
        <w:autoSpaceDE w:val="false"/>
        <w:snapToGrid w:val="false"/>
        <w:ind w:left="720" w:hanging="0"/>
        <w:jc w:val="both"/>
        <w:rPr/>
      </w:pPr>
      <w:r>
        <w:rPr>
          <w:sz w:val="28"/>
          <w:szCs w:val="28"/>
          <w:lang w:val="uk-UA"/>
        </w:rPr>
        <w:t>виявлено 1105 випадків перевезення вантажу понад встановлені норми;</w:t>
      </w:r>
    </w:p>
    <w:p>
      <w:pPr>
        <w:pStyle w:val="Normal"/>
        <w:autoSpaceDE w:val="false"/>
        <w:snapToGrid w:val="false"/>
        <w:ind w:left="720" w:hanging="0"/>
        <w:jc w:val="both"/>
        <w:rPr/>
      </w:pPr>
      <w:r>
        <w:rPr>
          <w:sz w:val="28"/>
          <w:szCs w:val="28"/>
          <w:lang w:val="uk-UA"/>
        </w:rPr>
        <w:t>нарахована плата за проїзд – 157,7 тис. євро;</w:t>
      </w:r>
    </w:p>
    <w:p>
      <w:pPr>
        <w:pStyle w:val="Normal"/>
        <w:autoSpaceDE w:val="false"/>
        <w:snapToGrid w:val="false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раховано до державного бюджету – 1 575,5 тис. гривень.</w:t>
      </w:r>
    </w:p>
    <w:p>
      <w:pPr>
        <w:pStyle w:val="Normal"/>
        <w:autoSpaceDE w:val="false"/>
        <w:snapToGrid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snapToGrid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Стан виконання завдання ІІ. </w:t>
      </w:r>
    </w:p>
    <w:p>
      <w:pPr>
        <w:pStyle w:val="Normal"/>
        <w:autoSpaceDE w:val="false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 xml:space="preserve">Зважаючи, що однією з основних причин аварійності на автошляхах області є низька дисципліна та правова культура учасників дорожнього руху, нехтування елементарними вимогами безпеки, </w:t>
      </w:r>
      <w:r>
        <w:rPr>
          <w:sz w:val="28"/>
          <w:szCs w:val="28"/>
          <w:lang w:val="uk-UA"/>
        </w:rPr>
        <w:t>у засобах масової інформації</w:t>
      </w:r>
      <w:r>
        <w:rPr>
          <w:spacing w:val="-4"/>
          <w:sz w:val="28"/>
          <w:szCs w:val="28"/>
          <w:lang w:val="uk-UA"/>
        </w:rPr>
        <w:t xml:space="preserve"> з</w:t>
      </w:r>
      <w:r>
        <w:rPr>
          <w:sz w:val="28"/>
          <w:szCs w:val="28"/>
          <w:lang w:val="uk-UA"/>
        </w:rPr>
        <w:t xml:space="preserve">абезпечено висвітлення стану аварійності, інформування про резонансні дорожньо-транспортні пригоди, причини їх скоєння, із викладенням фото- та відеоматеріалів.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Головним Управлінням Національної поліції у Хмельницькій області (далі – Поліція) щотижнево проводився моніторинг причин та умов скоєння дорожньо-транспортних пригод, за результатами якого вносилися зміни в дислокацію особового складу, з урахуванням часу скоєння ДТП, аварійно-небезпечних ділянок автошляхів, місць концентрації автоприг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Враховуючи стан аварійності, Поліцією створювалися мобільні групи, які проводили відпрацювання визначених територій. У середньому до відпрацювання залучалося 10-15 екіпажів Поліції.</w:t>
      </w:r>
    </w:p>
    <w:p>
      <w:pPr>
        <w:pStyle w:val="Style23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ягом звітного періоду вживалися організаційно-практичні заходи щодо зміцнення транспортної дисципліни на пасажирському транспорті, підвищення готовності автобусів до масового перевезення пасажирів, організованих груп дітей та недопущення здійснення таких перевезень перевізниками без відповідних дозволів та ліцензій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епартаментом інформаційної діяльності,</w:t>
      </w:r>
      <w:r>
        <w:rPr>
          <w:bCs/>
          <w:sz w:val="28"/>
          <w:szCs w:val="28"/>
        </w:rPr>
        <w:t> </w:t>
      </w:r>
      <w:r>
        <w:rPr>
          <w:bCs/>
          <w:sz w:val="28"/>
          <w:szCs w:val="28"/>
          <w:lang w:val="uk-UA"/>
        </w:rPr>
        <w:t>культури, національностей та релігій</w:t>
      </w:r>
      <w:r>
        <w:rPr>
          <w:sz w:val="28"/>
          <w:szCs w:val="28"/>
          <w:lang w:val="uk-UA"/>
        </w:rPr>
        <w:t xml:space="preserve">, управлінням з питань цивільного захисту населення облдержадміністрації, ГУ ДСНС України, ГУ Національної поліції, </w:t>
      </w:r>
      <w:r>
        <w:rPr>
          <w:color w:val="000000"/>
          <w:sz w:val="28"/>
          <w:szCs w:val="28"/>
          <w:lang w:val="uk-UA" w:eastAsia="uk-UA"/>
        </w:rPr>
        <w:t xml:space="preserve">управлінням патрульної поліції в області </w:t>
      </w:r>
      <w:r>
        <w:rPr>
          <w:sz w:val="28"/>
          <w:szCs w:val="28"/>
          <w:lang w:val="uk-UA"/>
        </w:rPr>
        <w:t>постійно проводилася робота, спрямована на широке висвітлення місцевими засобами масової інформації щодо заходів з безпеки дорожнього руху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З метою виявлення та попередження порушень Правил дорожнього руху, що призводять до скоєння дорожньо-транспортних пригод, у першу чергу - фактів керування транспортними засобами в стані сп'яніння, </w:t>
      </w:r>
      <w:r>
        <w:rPr>
          <w:sz w:val="28"/>
          <w:szCs w:val="28"/>
          <w:lang w:val="uk-UA" w:eastAsia="uk-UA"/>
        </w:rPr>
        <w:t>з 21.09.2018 до 21.10.2018</w:t>
      </w:r>
      <w:r>
        <w:rPr>
          <w:color w:val="000000"/>
          <w:sz w:val="28"/>
          <w:szCs w:val="28"/>
          <w:lang w:val="uk-UA" w:eastAsia="uk-UA"/>
        </w:rPr>
        <w:t xml:space="preserve"> року проведено </w:t>
      </w:r>
      <w:r>
        <w:rPr>
          <w:sz w:val="28"/>
          <w:szCs w:val="28"/>
          <w:lang w:val="uk-UA"/>
        </w:rPr>
        <w:t xml:space="preserve">інформаційну кампанію з безпеки дорожнього руху (далі – Кампанія), яку розроблено Міністерством інфраструктури України за підтримки проекту «Модернізація та підвищення безпеки дорожньої мережі в Україні» за фінансування Європейського інвестиційного банку. </w:t>
      </w:r>
      <w:r>
        <w:rPr>
          <w:color w:val="000000"/>
          <w:sz w:val="28"/>
          <w:szCs w:val="28"/>
          <w:lang w:val="uk-UA" w:eastAsia="uk-UA"/>
        </w:rPr>
        <w:t xml:space="preserve">Зокрема, у проведенні Кампанії були задіяні місцеві </w:t>
      </w:r>
      <w:r>
        <w:rPr>
          <w:sz w:val="28"/>
          <w:szCs w:val="28"/>
          <w:lang w:val="uk-UA"/>
        </w:rPr>
        <w:t xml:space="preserve">органи державної влади та органи місцевого самоврядування області, </w:t>
      </w:r>
      <w:r>
        <w:rPr>
          <w:color w:val="000000"/>
          <w:sz w:val="28"/>
          <w:szCs w:val="28"/>
          <w:lang w:val="uk-UA" w:eastAsia="uk-UA"/>
        </w:rPr>
        <w:t xml:space="preserve">головні управління Національної поліції, </w:t>
      </w:r>
      <w:r>
        <w:rPr>
          <w:rStyle w:val="StrongEmphasis"/>
          <w:b w:val="false"/>
          <w:sz w:val="28"/>
          <w:szCs w:val="28"/>
          <w:lang w:val="uk-UA"/>
        </w:rPr>
        <w:t>Державної служби з надзвичайних ситуацій України в області</w:t>
      </w:r>
      <w:r>
        <w:rPr>
          <w:sz w:val="28"/>
          <w:szCs w:val="28"/>
          <w:lang w:val="uk-UA"/>
        </w:rPr>
        <w:t>, управління Укртрансбезпеки</w:t>
      </w:r>
      <w:r>
        <w:rPr>
          <w:b/>
          <w:sz w:val="26"/>
          <w:szCs w:val="26"/>
          <w:lang w:val="uk-UA"/>
        </w:rPr>
        <w:t>,</w:t>
      </w:r>
      <w:r>
        <w:rPr>
          <w:sz w:val="28"/>
          <w:szCs w:val="28"/>
          <w:lang w:val="uk-UA"/>
        </w:rPr>
        <w:t xml:space="preserve"> патрульної поліції, Служба автомобільних доріг в області, департаменти економічного розвитку, промисловості та інфраструктури, охорони здоров'я, освіти і науки облдержадміністрації, управління інформаційної діяльності та комунікацій з громадськістю облдержадміністрації. У рамках проведення Кампанії </w:t>
      </w:r>
      <w:r>
        <w:rPr>
          <w:bCs/>
          <w:sz w:val="28"/>
          <w:szCs w:val="28"/>
          <w:lang w:val="uk-UA"/>
        </w:rPr>
        <w:t xml:space="preserve">забезпечено розповсюдження </w:t>
      </w:r>
      <w:r>
        <w:rPr>
          <w:color w:val="000000"/>
          <w:sz w:val="28"/>
          <w:szCs w:val="28"/>
          <w:lang w:val="uk-UA" w:eastAsia="uk-UA"/>
        </w:rPr>
        <w:t xml:space="preserve">наочно-агітаційних матеріалів з питань безпеки на транспорті серед закладів дошкільної та шкільної освіти, учасників дорожнього   руху,   розміщено   матеріали  Кампанії  на  в'їздах  та  виїздах  з районів та міст обласного значення, знято відеоматеріали для подальшого висвітлення у засобах масової інформації. 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акож протягом 2018-2020 років з метою поліпшення безпеки дорожнього руху проведено низку заходів профілактичного характеру, що було висвітлено в ЗМІ, а саме: проведено 54 прямих телеефіри на 4 місцевих каналах (tv7+, Поділля-центр, 33-канал, Поділля-центр), записано 605 відеокоментарів щодо ситуацій, пов’язаних із наслідками або причинами ДТП. Значна увага приділялася висвітленню інформації у мережі Інтернет, газетах, журналах міста та області. Загалом, за звітний період вийшло 906 публікацій (окрім публікацій у соціальних мережах) щодо вимог поведінки на дорозі, стану аварійності на дорогах, причин та наслідків ДТП. Організовано та проведено 42 брифінги та круглих стол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ля забезпечення безпеки руху на транспорті та зменшення кількості дорожньо-транспортних пригод в області було здійснено роботу із залучення профільних громадських організацій до проведення профілактичних заходів. До зазначеної роботи залучались </w:t>
      </w:r>
      <w:r>
        <w:rPr>
          <w:sz w:val="28"/>
          <w:szCs w:val="28"/>
          <w:shd w:fill="FFFFFF" w:val="clear"/>
          <w:lang w:val="uk-UA"/>
        </w:rPr>
        <w:t xml:space="preserve">Чемеровецька районна громадська організація «Подільська асоціація автомобільних перевізників», </w:t>
      </w:r>
      <w:r>
        <w:rPr>
          <w:sz w:val="28"/>
          <w:szCs w:val="28"/>
          <w:lang w:val="uk-UA"/>
        </w:rPr>
        <w:t>громадська організація «Хмельницький Автолюбительський Клуб», Хмельницька рада Всеукраїнської спілки автомобілістів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Стан виконання завдання ІІІ. </w:t>
      </w:r>
    </w:p>
    <w:p>
      <w:pPr>
        <w:pStyle w:val="Normal"/>
        <w:autoSpaceDE w:val="false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З метою профілактичної роботи спрямованої на дотримання вимог безпеки дорожнього руху, попередження дитячого дорожньо-транспортного травматизму в закладах освіти області систематично проводилися інформаційно-просвітницькі заходи.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тягом звітного періоду організовано та проведено флешмоби, відеолекторії, круглі столи, виставки плакатів, фоторобіт, конкурси малюнків, соціальних роликів, арт-інсталяції, тематичні просвітницькі тижні, акції тощо.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закладах освіти області налагоджено  соціальне партнерство з представниками патрульної поліції, зокрема, проведено спільні заходи та зустрічі з метою попередження дитячого дорожньо-транспортного травматизму серед дітей. Напередодні канікул забезпечувалось проведення Єдиних уроків з правил дорожнього руху. Так, </w:t>
      </w:r>
      <w:r>
        <w:rPr>
          <w:color w:val="000000"/>
          <w:sz w:val="28"/>
          <w:szCs w:val="28"/>
          <w:lang w:val="uk-UA"/>
        </w:rPr>
        <w:t>протягом 2018 - 2020 років інспекторами управління патрульної поліції в області 230 разів здійснено відвідання загальноосвітніх навчальних заклад</w:t>
      </w:r>
      <w:r>
        <w:rPr>
          <w:sz w:val="28"/>
          <w:szCs w:val="28"/>
          <w:lang w:val="uk-UA"/>
        </w:rPr>
        <w:t>ів</w:t>
      </w:r>
      <w:r>
        <w:rPr>
          <w:color w:val="000000"/>
          <w:sz w:val="28"/>
          <w:szCs w:val="28"/>
          <w:lang w:val="uk-UA"/>
        </w:rPr>
        <w:t xml:space="preserve">, проведено 567 занять, якими  охоплено 13794 дитини та 62 рази здійснено відвідання дошкільних закладів, проведено 162 заняття та охоплено 4888 дітей.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нформацію про правила дорожнього руху та безпечної поведінки на дорозі розміщено на відповідних стендах у навчальних закладах області.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Активними учасниками щодо пропаганди правил дорожнього руху серед здобувачів освіти на Хмельниччині є члени </w:t>
      </w:r>
      <w:r>
        <w:rPr>
          <w:sz w:val="28"/>
          <w:szCs w:val="28"/>
          <w:lang w:val="uk-UA" w:eastAsia="ru-RU"/>
        </w:rPr>
        <w:t xml:space="preserve">молодіжного патріотично-правового руху «ХОМА». </w:t>
      </w:r>
      <w:bookmarkStart w:id="0" w:name="_GoBack"/>
      <w:bookmarkEnd w:id="0"/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На офіційній сторінці управління патрульної поліції в області розміщено інформацію про проведення флешмобів «Обирати тобі», «Діти попереджають» та профілактичних заходів «Безпека дорожнього руху – це життя», «Безпечне перевезення дітей в автомобілях», «Відповідальний пішохід». 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рім цього, в області під час здійснення перевезень груп дітей до (з) навчальних закладів проводяться перевірки автобусів щодо їх технічної справності та наявності погоджених з Національною поліцією паспортів автобусних маршрутів.   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управління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інфраструктури облдержадміністрації               </w:t>
      </w:r>
      <w:r>
        <w:rPr>
          <w:sz w:val="26"/>
          <w:szCs w:val="26"/>
          <w:lang w:val="uk-UA"/>
        </w:rPr>
        <w:t xml:space="preserve">                      Василь ОСТАПЧУК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851" w:top="90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Arial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Textexposedshow">
    <w:name w:val="text_exposed_show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basedOn w:val="1"/>
    <w:rPr/>
  </w:style>
  <w:style w:type="character" w:styleId="Rvts9">
    <w:name w:val="rvts9"/>
    <w:basedOn w:val="1"/>
    <w:qFormat/>
    <w:rPr/>
  </w:style>
  <w:style w:type="character" w:styleId="Rvts23">
    <w:name w:val="rvts23"/>
    <w:basedOn w:val="1"/>
    <w:qFormat/>
    <w:rPr/>
  </w:style>
  <w:style w:type="character" w:styleId="Rvts78">
    <w:name w:val="rvts78"/>
    <w:qFormat/>
    <w:rPr/>
  </w:style>
  <w:style w:type="character" w:styleId="Rvts0">
    <w:name w:val="rvts0"/>
    <w:basedOn w:val="1"/>
    <w:qFormat/>
    <w:rPr/>
  </w:style>
  <w:style w:type="character" w:styleId="Style15">
    <w:name w:val="Обичний Знак"/>
    <w:qFormat/>
    <w:rPr>
      <w:sz w:val="24"/>
      <w:szCs w:val="24"/>
      <w:lang w:val="ru-RU" w:bidi="ar-SA"/>
    </w:rPr>
  </w:style>
  <w:style w:type="character" w:styleId="Headerusername">
    <w:name w:val="header-user-nam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uppressAutoHyphens w:val="true"/>
      <w:ind w:left="720" w:right="0" w:hanging="0"/>
    </w:pPr>
    <w:rPr>
      <w:rFonts w:eastAsia="Calibri"/>
      <w:sz w:val="28"/>
      <w:lang w:val="uk-UA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2">
    <w:name w:val="Без інтервалів2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 Знак Знак Знак Знак Знак Знак Знак Знак Знак"/>
    <w:basedOn w:val="Normal"/>
    <w:qFormat/>
    <w:pPr/>
    <w:rPr>
      <w:rFonts w:ascii="Verdana" w:hAnsi="Verdana" w:eastAsia="SimSun;宋体" w:cs="Verdan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suppressAutoHyphens w:val="true"/>
      <w:bidi w:val="0"/>
      <w:jc w:val="center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21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2">
    <w:name w:val="Содержимое таблицы"/>
    <w:basedOn w:val="Normal"/>
    <w:qFormat/>
    <w:pPr>
      <w:widowControl w:val="false"/>
      <w:suppressLineNumbers/>
    </w:pPr>
    <w:rPr>
      <w:rFonts w:eastAsia="SimSun;宋体" w:cs="Mangal"/>
      <w:kern w:val="2"/>
      <w:lang w:val="uk-UA" w:bidi="hi-IN"/>
    </w:rPr>
  </w:style>
  <w:style w:type="paragraph" w:styleId="13">
    <w:name w:val=" Знак Знак1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14">
    <w:name w:val=" Знак Знак1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Rvps17">
    <w:name w:val="rvps17"/>
    <w:basedOn w:val="Normal"/>
    <w:qFormat/>
    <w:pPr>
      <w:suppressAutoHyphens w:val="false"/>
      <w:spacing w:before="280" w:after="280"/>
    </w:pPr>
    <w:rPr>
      <w:lang w:val="uk-UA"/>
    </w:rPr>
  </w:style>
  <w:style w:type="paragraph" w:styleId="Rvps6">
    <w:name w:val="rvps6"/>
    <w:basedOn w:val="Normal"/>
    <w:qFormat/>
    <w:pPr>
      <w:suppressAutoHyphens w:val="false"/>
      <w:spacing w:before="280" w:after="280"/>
    </w:pPr>
    <w:rPr>
      <w:lang w:val="uk-UA"/>
    </w:rPr>
  </w:style>
  <w:style w:type="paragraph" w:styleId="Style23">
    <w:name w:val="Обични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uk-UA"/>
    </w:rPr>
  </w:style>
  <w:style w:type="paragraph" w:styleId="21">
    <w:name w:val="Знак2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111">
    <w:name w:val=" Знак Знак1 Знак Знак1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8"/>
      <w:szCs w:val="18"/>
    </w:rPr>
  </w:style>
  <w:style w:type="paragraph" w:styleId="15">
    <w:name w:val=" Знак Знак1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10:37:00Z</dcterms:created>
  <dc:creator>Sasha</dc:creator>
  <dc:description/>
  <cp:keywords/>
  <dc:language>en-US</dc:language>
  <cp:lastModifiedBy>Іванова</cp:lastModifiedBy>
  <cp:lastPrinted>2021-09-16T12:48:00Z</cp:lastPrinted>
  <dcterms:modified xsi:type="dcterms:W3CDTF">2021-09-16T09:49:00Z</dcterms:modified>
  <cp:revision>106</cp:revision>
  <dc:subject/>
  <dc:title>Додаток</dc:title>
</cp:coreProperties>
</file>