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ind w:firstLine="6096"/>
        <w:rPr/>
      </w:pPr>
      <w:r>
        <w:rPr>
          <w:szCs w:val="28"/>
          <w:lang w:val="uk-UA"/>
        </w:rPr>
        <w:t>до рішення обласної ради</w:t>
      </w:r>
    </w:p>
    <w:p>
      <w:pPr>
        <w:pStyle w:val="Normal"/>
        <w:ind w:firstLine="6096"/>
        <w:rPr/>
      </w:pPr>
      <w:r>
        <w:rPr>
          <w:szCs w:val="28"/>
          <w:lang w:val="uk-UA"/>
        </w:rPr>
        <w:t>від 15 вересня 2021 року</w:t>
      </w:r>
    </w:p>
    <w:p>
      <w:pPr>
        <w:pStyle w:val="Normal"/>
        <w:ind w:firstLine="6096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43-6/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обласної соціальної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lang w:val="uk-UA"/>
        </w:rPr>
        <w:t xml:space="preserve">програми </w:t>
      </w:r>
      <w:r>
        <w:rPr>
          <w:b/>
          <w:szCs w:val="28"/>
          <w:lang w:val="uk-UA"/>
        </w:rPr>
        <w:t>підтримки сім'ї, запобігання та протидії домашньому насильству на період до 2020 року</w:t>
      </w:r>
    </w:p>
    <w:p>
      <w:pPr>
        <w:pStyle w:val="Normal"/>
        <w:ind w:left="360" w:hanging="0"/>
        <w:rPr>
          <w:b/>
          <w:b/>
          <w:bCs/>
          <w:iCs/>
          <w:sz w:val="36"/>
          <w:szCs w:val="28"/>
          <w:lang w:val="uk-UA"/>
        </w:rPr>
      </w:pPr>
      <w:r>
        <w:rPr>
          <w:b/>
          <w:bCs/>
          <w:iCs/>
          <w:sz w:val="36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Обласну соціальну програми підтримки сім'ї, запобігання та протидії  домашньому насильству на період до 2020 року затверджено рішенням сесії обласної ради сьомого скликання обласної ради від 21 квітня 2016 року №42-5/2016. На виконання постанов Кабінету Міністрів України від 11 квітня 2018 року №273 «Про затвердження Державної соціальної програми забезпечення рівних прав та можливостей жінок і чоловіків на період до 2021 року», від 24 лютого 2016 року №111 «Про затвердження Державної соціальної програми протидії торгівлі людьми на період до 2020 року», з метою реалізації державної сімейної, демографічної та ґендерної політики, спрямованої на утвердження в суспільстві соціальної справедливості та ґендерної рівності, підтримки сім’ї, забезпечення рівних прав та можливостей жінок і чоловіків, їх повновартісної участі у творенні національної культури, розбудові громадянського суспільства у 2018 році було внесено зміни, затверджені рішенням сесії від 27 вересня 2018 року №37-21/2018. До обласної соціальної програми та до заходів програми додано ІІ розділ - Забезпечення рівних прав та можливостей жінок і чоловіків, ІІІ розділ - Жінки, мир, безпека та ІУ розділ - Протидія торгівлі людьми.</w:t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 xml:space="preserve">Програму прийнято без фінансового забезпечення. Фінансування заходів Програми здійснювалось за рахунок коштів обласного бюджету із залученням інших джерел фінансування, не заборонених законодавством. </w:t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 xml:space="preserve">Рішенням сесії Хмельницької обласної ради від 24.10.2016 року виділено 155,0 тис. грн для виготовлення посвідчень для батьків з багатодітної сім’ї та дитини з багатодітної сім’ї. Виготовлено 3550 посвідчень  для батьків з багатодітної сім’ї та 7022 для дитини з багатодітної сім’ї. 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ішенням сесії Хмельницької обласної ради від 19.09.2019 року виділено 197,0 тис. грн для виготовлення посвідчень: для батьків з багатодітної сім’ї – 1550 посвідчень, 4000 – для дітей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firstLine="708"/>
        <w:jc w:val="center"/>
        <w:rPr>
          <w:iCs/>
          <w:szCs w:val="28"/>
          <w:lang w:val="uk-UA"/>
        </w:rPr>
      </w:pPr>
      <w:r>
        <w:rPr>
          <w:b/>
          <w:iCs/>
          <w:szCs w:val="28"/>
          <w:lang w:val="uk-UA"/>
        </w:rPr>
        <w:t>Розділ І. Реалізація сімейної політики та протидія домашньому насильству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 31 грудня 2020 року в області налічувалось 12106 багатодітних сімей в яких виховуються 41287 дітей. У тому числі 9261 сімей де виховується троє дітей, 1629 – четверо, 1216 – п’ятеро і більше дітей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Протягом 2020 року державну соціальну допомогу малозабезпеченим сім’ям було нараховано на суму </w:t>
      </w:r>
      <w:r>
        <w:rPr>
          <w:iCs/>
          <w:szCs w:val="28"/>
        </w:rPr>
        <w:t xml:space="preserve">354103,0 </w:t>
      </w:r>
      <w:r>
        <w:rPr>
          <w:iCs/>
          <w:szCs w:val="28"/>
          <w:lang w:val="uk-UA"/>
        </w:rPr>
        <w:t>тис. гривень 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Державну допомогу сім’ям з дітьми нараховано на загальну суму 695358,7 тис. гривень. 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тягом 2020 року 51 жінці області присвоєно почесне звання України «Мати-героїня» та  виплачено одноразову матеріальну допомогу у розмірі 10 прожиткових мінімумів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 області обліковано 6459 осіб (3656) сімей переселенців з тимчасово окупованої території України та районів проведення антитерористичної операції (операції об’єднаних сил)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тягом 2020 року адресну допомогу для покриття витрат на проживання, у тому числі на оплату житлово-комунальних послуг призначено  2927 сім’ям на суму 29,7 млн.гривень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Благодійним фондом «Stabilization Support Services» за підтримки посольства Великої Британії в Україні реалізовано проєкт «Розвиток соціальної згуртованості в Україні шляхом посилення регіонального та місцевого соціального захисту внутрішньо переміщених осіб, ветеранів та інших осіб, які постраждали від конфлікту».</w:t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 xml:space="preserve">Управліннями соціального захисту населення райдержадміністрацій (міськвиконкомів)  розглянуто 3480 заяв щодо вчинення насильства в сім’ї. 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о служб у справах дітей райдержадміністрацій, виконавчих комітетів міських (міст обласного значення) рад надійшло 7 звернень від дітей з питань насильства над ними з боку інших осіб.</w:t>
        <w:tab/>
        <w:t>З приводу вчиненя  насильства поставлено на облік  35 дітей (за фізичне насильство – 16осіб, сексуальне н – 1, психологічне  – 18).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дійснено 63 заходи з приводу захисту прав дитини від насильства в сім'ї.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сихологами області впроваджується програма соціально-психологічної корекції для осіб, які вчинили насильство в сім’ї, корекційні програми пройшла 61 особа.</w:t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>Щорічно,  в рамках  Всеукраїнської акції  «16 днів поти насильства», проводяться обласні  інформаційно-просвітницькі заходи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озділ ІІ. Забезпечення рівних прав та можливостей жінок і чоловіків</w:t>
      </w:r>
    </w:p>
    <w:p>
      <w:pPr>
        <w:pStyle w:val="Normal"/>
        <w:ind w:firstLine="708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За підтримки та фінансування  Європейського Союзу та Українського жіночого Фонду громадською організацією «Подільський центр «Гендерна рада» спільно з Департаментом соціального захисту населення облдержадміністрації реалізовано проєкт  «Просування участі жінок в політиці та протидія сексизму в Хмельницькій області».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  <w:lang w:val="uk-UA"/>
        </w:rPr>
        <w:t>В області проведено інформаційну кампанію «Щодо участі жінок у місцевих виборах восени 2020 року». За результатами відповідної роботи згідно офіційних списків ЦВК у депутати до обласної ради балатувалося 556 кандидатів, з них 237 жінок - 43%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  <w:lang w:val="uk-UA"/>
        </w:rPr>
        <w:t>до районних рад - 1136 кандидатів, з них 479 жінок - 42%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  <w:lang w:val="uk-UA"/>
        </w:rPr>
        <w:t>до міських рад - 3653 кандидати, з них 1597 жінок - 44%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  <w:lang w:val="uk-UA"/>
        </w:rPr>
        <w:t>до селищних рад - 1042 кандидати, з них 473 жінки - 45%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  <w:lang w:val="uk-UA"/>
        </w:rPr>
        <w:t>до сільських рад - 1355 кандидатів, з них 603 жінки - 45%;</w:t>
      </w:r>
    </w:p>
    <w:p>
      <w:pPr>
        <w:pStyle w:val="Normal"/>
        <w:ind w:firstLine="708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на посади міських голів (міста з кількістю виборців 10 тисяч і більше) 80 кандидатів, з них 13 жінок – 16 відсотків.</w:t>
      </w:r>
    </w:p>
    <w:p>
      <w:pPr>
        <w:pStyle w:val="Normal"/>
        <w:ind w:firstLine="708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озділ ІІІ.</w:t>
      </w:r>
      <w:r>
        <w:rPr>
          <w:iCs/>
          <w:szCs w:val="28"/>
          <w:lang w:val="uk-UA"/>
        </w:rPr>
        <w:t xml:space="preserve"> </w:t>
      </w:r>
      <w:r>
        <w:rPr>
          <w:b/>
          <w:iCs/>
          <w:szCs w:val="28"/>
          <w:lang w:val="uk-UA"/>
        </w:rPr>
        <w:t>Жінки, мир, безпека</w:t>
      </w:r>
    </w:p>
    <w:p>
      <w:pPr>
        <w:pStyle w:val="Normal"/>
        <w:ind w:firstLine="708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тягом дії програми в області реалізовувася  проєкт «Сприяння ефективній імплементації Національного плану дій з виконання резолюції Ради Безпеки ООН 1325 «Жінки, мир, безпека». У рамках реалізації проводились засідання круглих столів, семінари тренінги  для державних службовців, посадових осіб органів місцевої влади, правоохоронних органів, внутрішньо переміщених осіб, жінок-військовослужбовців, членів родин учасників АТО тощо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оваджувався  пілотний проєкт «Жінки просувають зміни, відновлення миру і запобігання конфліктам на регіональному рівні в Україні»  метою якого було сприяння збільшенню кількості жінок у процесах відновлення миру та запобігання конфліктів шляхом надання підтримки місцевим органам влади та громадським організаціям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У рамках реалізації проєкту Українського жіночого фонду «Рівність заради безпеки» в області спільно з громадською організацією «Жіночий антикорупційний комітет»  проводяться тренінги для державних службовців, посадовців органів місцевої влади, правоохоронних органів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Розділ</w:t>
      </w:r>
      <w:r>
        <w:rPr>
          <w:iCs/>
          <w:szCs w:val="28"/>
          <w:lang w:val="uk-UA"/>
        </w:rPr>
        <w:t xml:space="preserve"> </w:t>
      </w:r>
      <w:r>
        <w:rPr>
          <w:b/>
          <w:iCs/>
          <w:szCs w:val="28"/>
          <w:lang w:val="uk-UA"/>
        </w:rPr>
        <w:t>ІV. Протидія торгівлі людьми</w:t>
      </w:r>
    </w:p>
    <w:p>
      <w:pPr>
        <w:pStyle w:val="Normal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>За підтримки  Координатора проєктів ОБСЄ в Україні  в області впроваджувався  проєкт «Поширення національного механізму взаємодії суб’єктів, які здійснюють заходи у сфері протидії торгівлі людьми в Україні». У рамках реалізації проєкту спільно з БФ «Ксена»  проводяться  інформаційні заходи для суб’єктів, які здійснюють роботу у сфері протидії торгівлі людьми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Щорічно проводяться широкомасштабні акції з нагоди відзначення  Всесвітнього та Європейського днів боротьби з торгівлею людьми з метою інформування громадян про небезпеку потрапляння у ситуацію торгівлі людьми, її основні форми та способи втягнення в експлуатацію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 31.12.2020 року 31 мешканцю області встановлено статус особи, яка постраждала від торгівлі людьми.</w:t>
      </w:r>
    </w:p>
    <w:p>
      <w:pPr>
        <w:pStyle w:val="Normal"/>
        <w:ind w:firstLine="70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Фахівцями центрів соціальних служб, які здійснюють соціальну роботу із сім’ями, дітьми та молоддю у територіальних громадах області проведено  групові заняття щодо інформування про спектр та можливості надання соціальних послуг стосовно протидії торгівлі людьми. Проводилась роз'яснювальна робота з сім’ями, які опинилися у складних життєвих обставинах, а саме: сім’ї з проблемами вимушеної трудової міграції, безробіття, безпритульності та з особами, які мають намір працевлаштовуватись за кордоном.</w:t>
      </w:r>
    </w:p>
    <w:p>
      <w:pPr>
        <w:pStyle w:val="Normal"/>
        <w:ind w:firstLine="708"/>
        <w:jc w:val="both"/>
        <w:rPr/>
      </w:pPr>
      <w:r>
        <w:rPr>
          <w:iCs/>
          <w:szCs w:val="28"/>
          <w:lang w:val="uk-UA"/>
        </w:rPr>
        <w:t>В області створено та діють понад 400 інформаційних куточки (у сільських радах, клубах, бібліотеках, школах), які містять матеріали з питань протидії торгівлі людьми. Розповсюджується  інформаційно-просвітницькі матеріали щодо запобігання торгівлі людьми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ректор Департаменту                                                 Ірина КОВАЛЬЧУК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ОЛК документ"/>
    <w:basedOn w:val="Normal"/>
    <w:qFormat/>
    <w:pPr>
      <w:ind w:firstLine="709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10:00Z</dcterms:created>
  <dc:creator>Ларионовна</dc:creator>
  <dc:description/>
  <cp:keywords/>
  <dc:language>en-US</dc:language>
  <cp:lastModifiedBy>Іванова</cp:lastModifiedBy>
  <cp:lastPrinted>2021-09-16T12:52:00Z</cp:lastPrinted>
  <dcterms:modified xsi:type="dcterms:W3CDTF">2021-09-16T09:53:00Z</dcterms:modified>
  <cp:revision>10</cp:revision>
  <dc:subject/>
  <dc:title/>
</cp:coreProperties>
</file>