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</w:t>
      </w:r>
      <w:r>
        <w:rPr>
          <w:sz w:val="24"/>
          <w:lang w:val="uk-UA"/>
        </w:rPr>
        <w:t>Додаток до програми</w:t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3119"/>
        <w:gridCol w:w="992"/>
        <w:gridCol w:w="2551"/>
        <w:gridCol w:w="1560"/>
        <w:gridCol w:w="626"/>
        <w:gridCol w:w="12"/>
        <w:gridCol w:w="599"/>
        <w:gridCol w:w="15"/>
        <w:gridCol w:w="165"/>
        <w:gridCol w:w="461"/>
        <w:gridCol w:w="79"/>
        <w:gridCol w:w="547"/>
        <w:gridCol w:w="173"/>
        <w:gridCol w:w="453"/>
        <w:gridCol w:w="87"/>
        <w:gridCol w:w="540"/>
        <w:gridCol w:w="2055"/>
      </w:tblGrid>
      <w:tr>
        <w:trPr>
          <w:trHeight w:val="9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лік 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рок</w:t>
            </w:r>
          </w:p>
          <w:p>
            <w:pPr>
              <w:pStyle w:val="Normal"/>
              <w:ind w:left="-105"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ння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ння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Cs w:val="28"/>
                <w:lang w:val="uk-UA"/>
              </w:rPr>
              <w:t>тис. гривен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5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Реалізація сімейної політики та протидія домашньому насильству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ообласні 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ляти, виготовляти та розповсюджувати соціальну рекламу щодо формування позитивного іміджу сім'ї та її соціальної підтримки, проводити інформаційну кампанію щодо популяризації інституту сім`ї, формування національних сімейних цінностей, пропаганди здорового способу життя, з питань запобігання насильству в сім`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-202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 xml:space="preserve">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йдержадміністра</w:t>
            </w:r>
          </w:p>
          <w:p>
            <w:pPr>
              <w:pStyle w:val="TextBodyIndent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  <w:r>
              <w:rPr>
                <w:szCs w:val="28"/>
              </w:rPr>
              <w:t>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позитивного іміджу сім'ї та її соціальної підтримки</w:t>
            </w:r>
          </w:p>
        </w:tc>
      </w:tr>
      <w:tr>
        <w:trPr>
          <w:trHeight w:val="5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100"/>
              <w:jc w:val="both"/>
              <w:rPr/>
            </w:pPr>
            <w:r>
              <w:rPr>
                <w:szCs w:val="28"/>
                <w:lang w:val="uk-UA"/>
              </w:rPr>
              <w:t>Організовувати проведення зустрічей з внутрішньо переміщеними особами   з    тимчасово    окупованої       території      та       зони       проведення антитерористичної операції групами активістів і представниками громадських організацій з метою подолання існуючих соціальних  проб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4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держадміністрації,</w:t>
            </w:r>
            <w:r>
              <w:rPr>
                <w:szCs w:val="28"/>
                <w:lang w:val="ru-RU"/>
              </w:rPr>
              <w:t xml:space="preserve"> органи місцевого самоврядування</w:t>
            </w:r>
            <w:r>
              <w:rPr>
                <w:szCs w:val="28"/>
              </w:rPr>
              <w:t>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ення соціальної підтримки внутрішньо переміщених громадян</w:t>
            </w:r>
          </w:p>
        </w:tc>
      </w:tr>
      <w:tr>
        <w:trPr>
          <w:trHeight w:val="2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3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прияти проведенню свят, які пропагують родинні цінності, кращий досвід сімейного виховання, зокрема Міжнародний день сім'ї, День Батька, День Матері, конкурси, змагання  та 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артаменти освіти, науки, молоді та спорту, інформаційної діяльності, культури, національностей та релігій  обл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паганда сімейних цінностей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4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увати роботу обласної, районних, міських, координаційних рад з питань сім'ї, ґендерної  рівності, демографічного розвитку, запобігання та протидії домашньому насильству  та протидії торгівлі людьми  у напрямі поліпшення становища сімей різних катег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пшення становища сімей різних категорій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5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ійснення оцінки потреб сімей та дітей, які перебувають у складних життєвих обставинах, сімей опікунів з метою недопущення будь якого виду насильства над ді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и соціальних служб, служба у спрвах дітей облдержадміністрації, органи місцевого самоврядування, Головне управління Національної поліції в Хмельницькій області</w:t>
            </w:r>
          </w:p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подолання складних життєвих обставин для гармонізації стосунків у сім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ї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  <w:lang w:val="uk-UA"/>
              </w:rPr>
            </w:pPr>
            <w:r>
              <w:rPr>
                <w:rFonts w:eastAsia="Calibri"/>
                <w:b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ити встановлення статусу дитини-сироти або дитини, позбавленої батьківського піклування, не пізніше як через два місяці після виявлення дитини, яка залишилася без батьківського піклування, залучати до сімейних форм виховання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>Служба у справах дітей облдержадміністра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олання соціального сирітства </w:t>
            </w:r>
          </w:p>
        </w:tc>
      </w:tr>
      <w:tr>
        <w:trPr>
          <w:trHeight w:val="3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7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</w:t>
            </w:r>
            <w:r>
              <w:rPr>
                <w:spacing w:val="-1"/>
                <w:szCs w:val="28"/>
                <w:lang w:val="uk-UA"/>
              </w:rPr>
              <w:t xml:space="preserve">роботу консультаційних пунктів по роботі з </w:t>
            </w:r>
            <w:r>
              <w:rPr>
                <w:szCs w:val="28"/>
                <w:lang w:val="uk-UA"/>
              </w:rPr>
              <w:t>жінками, які виявили намір відмовитись від новонародженої дитини</w:t>
            </w:r>
            <w:r>
              <w:rPr>
                <w:spacing w:val="-1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и перинатальних центрах, районних та міських  пологових буди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ідвищення рівня відповідальності батьків за утримання, виховання та розвиток дітей, їх життя та здоров'я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8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яти  бланки   посвідчень для батьків з багатодітної сім’ї та дитини з багатодітної сім’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соціального захисту населення обл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, місцеві бюдже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49,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9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користування пільгами  багатодітних сімей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9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овувати проведення інформаційних кампаній, спрямованих на формування у суспільстві нетерпимого ставлення до насильницької моделі поведінки, підвищення рівня обізнаності населення про форми, причини та наслідки домашнього насильства, види і способи одержання допомоги постраждалим особа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артамент соціального захисту населення, служба у справах дітей  облдержадміністрації, </w:t>
            </w:r>
            <w:r>
              <w:rPr>
                <w:iCs/>
                <w:spacing w:val="-3"/>
                <w:szCs w:val="28"/>
                <w:lang w:val="uk-UA"/>
              </w:rPr>
              <w:t xml:space="preserve">центри соціальних служб </w:t>
            </w:r>
            <w:r>
              <w:rPr>
                <w:szCs w:val="28"/>
                <w:lang w:val="uk-UA"/>
              </w:rPr>
              <w:t xml:space="preserve">громадські організації, райдержадміністрації, органи місцевого самовряд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, кошти громадських організацій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ищення рівня обізнаності населення у сфері запобігання та протидії домашньому насильству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0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увати проведення щорічної обласної  інформаційно-просвітницької акції, у рамках Всеукраїнської акції «16 днів проти наси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епартаменти соціального захисту населення, освіти, науки, молоді та спорту, інформаційної діяльності, культури, національностей та релігій, служба у справах дітей  облдержадміністрації,  обласний центр соціальних служб, райдержадміністрації, органи місцевого самоврядування, Головне управління Національної поліції в Хмельниц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нетерпимого ставлення до насильницької моделі сімейних відносин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1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потреби та створення спеціалізованих служб, установ та закладів, які надають допомогу особам, постраждалим від домашнього насильства та/або насильства за ознакою статі, або опинилися у складних життєвих обставинах (притулків, кризових кімнат, денних центрів, кол-центрів, служб первинного консультування, кабінетів корекційно-реабілітаційних послуг, мобільних бригад тощо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та здійснення контролю за їх діяль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ru-RU"/>
              </w:rPr>
              <w:t>Органи місцевого самоврядування,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Департамент соціального захисту населення, служба у справах дітей облдержадміністрації, центри соціальних служб,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ind w:left="-79" w:right="-108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-79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firstLine="2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8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ання допомоги особам, які постраждали від домашнього насильства та/або насильства за ознакою статі та робота з кривдниками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2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  <w:lang w:val="uk-UA"/>
              </w:rPr>
            </w:pPr>
            <w:r>
              <w:rPr>
                <w:rFonts w:eastAsia="Calibri"/>
                <w:b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Проведення навчань для працівників державних органів щодо запобігання, протидії домашньому насильству та роботі з кривдникам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мельниц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ення підвищення рівня професійної компетенції працівників державних органів щодо запобігання та протидії домашньому насильств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ати представників батьківської громадськості до участі у проведенні заходів, присвячених Міжнародному дню захисту діте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артамент освіти, науки, молоді та спорту облдержадміністрації,  обласний </w:t>
            </w:r>
            <w:r>
              <w:rPr>
                <w:iCs/>
                <w:spacing w:val="-3"/>
                <w:szCs w:val="28"/>
                <w:lang w:val="uk-UA"/>
              </w:rPr>
              <w:t xml:space="preserve"> центр соціальних служб, служба у справах дітей облдержадміністрації, громадські організації</w:t>
            </w:r>
            <w:r>
              <w:rPr>
                <w:szCs w:val="28"/>
                <w:lang w:val="uk-UA"/>
              </w:rPr>
              <w:t>, рай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ахист прав, життя і здоров'я дітей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4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здійснення соціальної роботи щодо підвищення батьківського потенціалу в сім`ях, які опинилися в складних життєвих обставинах, та в сім`ях, де існує ризик соціального сирі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Центри соціальних служб, </w:t>
            </w:r>
            <w:r>
              <w:rPr>
                <w:szCs w:val="28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ищення рівня відповідальності батьків за утримання, виховання та розвиток дітей, їх життя та здоров'я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5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Щорічно організовувати проведення благодійних акцій, свят для дітей із сімей, які опинилися у складних життєвих обставинах, дітей із сімей внутрішньо переміщених громадян, дітей, батьки яких загинули під час виконання службових обов'язків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артаменти соціального захисту населення, освіти, науки, молоді та спорту облдержадміністрації, обласний </w:t>
            </w:r>
            <w:r>
              <w:rPr>
                <w:iCs/>
                <w:spacing w:val="-3"/>
                <w:szCs w:val="28"/>
                <w:lang w:val="uk-UA"/>
              </w:rPr>
              <w:t xml:space="preserve"> центр соціальних служб, </w:t>
            </w:r>
            <w:r>
              <w:rPr>
                <w:szCs w:val="28"/>
                <w:lang w:val="uk-UA"/>
              </w:rPr>
              <w:t xml:space="preserve">райдержадміністрації, </w:t>
            </w:r>
            <w:r>
              <w:rPr>
                <w:szCs w:val="28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ий бюджет, кошти громадських організацій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дання соціальної допомоги і підтримки соціально-незахищеним категоріям сімей</w:t>
            </w:r>
          </w:p>
        </w:tc>
      </w:tr>
      <w:tr>
        <w:trPr>
          <w:trHeight w:val="1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8"/>
                <w:lang w:val="uk-UA"/>
              </w:rPr>
            </w:pPr>
            <w:r>
              <w:rPr>
                <w:rFonts w:eastAsia="Calibri"/>
                <w:b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шановувати жінок області, яким присвоєно Почесне звання України «Мати-герої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21-2025 ро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вищення престижу багатодітної сім’ї </w:t>
            </w:r>
          </w:p>
        </w:tc>
      </w:tr>
      <w:tr>
        <w:trPr>
          <w:trHeight w:val="529" w:hRule="atLeast"/>
        </w:trPr>
        <w:tc>
          <w:tcPr>
            <w:tcW w:w="15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szCs w:val="28"/>
                <w:lang w:val="uk-UA"/>
              </w:rPr>
              <w:t>ІІ. Забезпечення рівних прав та можливостей жінок і чоловіків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ообласні заход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 для державних службовців, посадових осіб місцевого самоврядування, працівників державних підприємств,  установ  та організацій </w:t>
              <w:br/>
              <w:t>навчання з питань рівності прав та можливостей жінок і чоловіків дискримінації за ознакою ста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Хмельницький центр перепідготовки та  підвищення кваліфікації працівників органів державної влади, органів місцевого самоврядування, державних підприємств, установ  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>місцевий бюджет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спеціалістів до реалізації державної політики з питань утвердження гендерної рівності</w:t>
            </w:r>
          </w:p>
        </w:tc>
      </w:tr>
      <w:tr>
        <w:trPr>
          <w:trHeight w:val="5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проведення інформаційних кампаній, семінарів, тренінгів спрямованих на забезпечення рівних прав та можливостей жінок і чоловіків та запобігання та протидію дискримінації за ознакою ста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и соціального захисту населення, освіти, науки, молоді та спорту, інформаційної діяльності, культури, національностей та релігій  облдержадміністрації,  обласний центр соціальних служб, рай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ищення рівня обізнаності населення з питань забезпечення гендерної рівності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 проводити  оцінювання ситуації щодо навчання дівчат та хлопців ромської національності та здійснювати заходи для їх заохочення до здобуття освіти та продовження навчання на всіх рівнях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світи, науки, молоді та спорту облдержадміністрації, 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теграція осіб ромської національності у суспільство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ювати оцінку  потреб жителів сільської місцевості, зокрема жінок з інвалідністю,  похилого віку у базових соціальних послугах з охорони здоров’я, освіти, праці та зайнятості, інфраструктури та нових технологій, забезпечення доступу до адміністративних послуг, участі у політичному та громадському жит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олення потреб незахищених категорій мешканців сільської місцевості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яти  та розповсюджувати інформаційно- просвітницьку продукцію  з питань забезпечення рівних прав та можливостей жінок і чоловіків та  з протидії дискримінації за ознакою ста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омадські організації, обласний центр соціальних служб, 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7"/>
                <w:szCs w:val="27"/>
              </w:rPr>
              <w:t>Привернення уваги населення до проблем</w:t>
            </w:r>
            <w:r>
              <w:rPr>
                <w:sz w:val="27"/>
                <w:szCs w:val="27"/>
                <w:lang w:val="uk-UA"/>
              </w:rPr>
              <w:t xml:space="preserve"> суспільства з утвердження гендерної рівності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6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навчання, тренінги, семінари для безробітних жінок та самозайнятих </w:t>
              <w:br/>
              <w:t>жінок-підприємців,  сприяння створенню регіональної мережі жінок-підприємців з метою надання консультацій жінкам щодо відкриття власної спра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ласний центр зайнятості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працевлаштування жінок</w:t>
            </w:r>
          </w:p>
        </w:tc>
      </w:tr>
      <w:tr>
        <w:trPr>
          <w:trHeight w:val="529" w:hRule="atLeast"/>
        </w:trPr>
        <w:tc>
          <w:tcPr>
            <w:tcW w:w="15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szCs w:val="28"/>
                <w:lang w:val="uk-UA"/>
              </w:rPr>
              <w:t>ІІІ. Жінки, мир, безпека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Загальнообласні заходи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роводити навчання з підвищення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валіфікації посадових осіб місцевого самоврядування та державних службовців з питань реалізації резолюції Ради Безпеки ООН 1325, зокрема щодо запобігання та врегулювання конфліктів, порядку взаємодії з надання допомоги постраждали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Хмельницький центр перепідготовки та  підвищення кваліфікації працівників органів державної влади, органів місцевого самоврядування, державних підприємств, установ і організацій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спеціалістів</w:t>
            </w:r>
            <w:r>
              <w:rPr>
                <w:lang w:val="uk-UA"/>
              </w:rPr>
              <w:t xml:space="preserve">  з питань реалізації резолюції Ради Безпеки ООН 1325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прияти поширенню соціальної реклами, висвітленню у засобах масової інформації тематичних заходів щодо гендерних аспектів запобігання та врегулювання конфлі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інформаційної діяльності, культури, національностей та релігій  облдержадміністрації,  обласний центр соціальних служб, рай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обізнаності населення області  з питань запобігання конфліктам та насильству щодо жінок, формування культури миру</w:t>
            </w:r>
          </w:p>
        </w:tc>
      </w:tr>
      <w:tr>
        <w:trPr>
          <w:trHeight w:val="2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роводити інформаційно-просвітницькі заходи, спрямовані на формування у молоді стійких переконань щодо норм культури миру, толерантності, протидії конфлі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епартаменти  освіти, науки, молоді та спорту облдержадміністрації, рай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Формування у молоді переконань щодо норм культури миру, безпеки, толерантності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Забезпечувати надання безоплатної первинної правової допомоги постраждалим від конфліктів, гендерно зумовленого насильства, зокрема сексу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омадські організ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ищення рівня правової обізнаності осіб, постраждалих від конфліктів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Забезпечувати надання  медичної допомоги та реабілітації особам, які постраждали від конфліктів та насильства, внутрішньо переміщеним особам, учасникам антитерористичної операції та членам їх сімей, із урахування потреб жінок та дів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охорони здоров’я облдержадміністрації, 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пшення стану здоров’я осіб, постраждалих від конфліктів</w:t>
            </w:r>
          </w:p>
        </w:tc>
      </w:tr>
      <w:tr>
        <w:trPr>
          <w:trHeight w:val="529" w:hRule="atLeast"/>
        </w:trPr>
        <w:tc>
          <w:tcPr>
            <w:tcW w:w="15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b/>
                <w:szCs w:val="28"/>
                <w:lang w:val="uk-UA"/>
              </w:rPr>
              <w:t>ІV. Протидія торгівлі людьми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ідтримувати проекти та заходи, які здійснюють громадські організації, благодійні фонди щодо протидії торгівлі людьми, використання міжнародного досвіду у запобіганні та протидії торгівлі людьми, захисті прав постраждалих осіб, наданні соціальних та інш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</w:t>
            </w:r>
            <w:r>
              <w:rPr>
                <w:szCs w:val="28"/>
                <w:lang w:val="ru-RU"/>
              </w:rPr>
              <w:t>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, кошти ГО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  <w:lang w:val="uk-UA"/>
              </w:rPr>
            </w:pPr>
            <w:r>
              <w:rPr>
                <w:rStyle w:val="Bodytext71045"/>
                <w:rFonts w:cs="Times New Roman"/>
                <w:b w:val="false"/>
                <w:bCs/>
                <w:sz w:val="28"/>
                <w:szCs w:val="28"/>
                <w:lang w:val="uk-UA"/>
              </w:rPr>
              <w:t>Налагодження координації між представниками держаних органів та громадянського суспільства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lang w:val="uk-UA"/>
              </w:rPr>
            </w:pPr>
            <w:r>
              <w:rPr>
                <w:lang w:val="uk-UA"/>
              </w:rPr>
              <w:t xml:space="preserve">Проводити  моніторинг </w:t>
            </w:r>
            <w:r>
              <w:rPr>
                <w:rStyle w:val="Rvts82"/>
                <w:color w:val="000000"/>
                <w:lang w:val="uk-UA"/>
              </w:rPr>
              <w:t xml:space="preserve">діяльності  </w:t>
            </w:r>
            <w:r>
              <w:rPr>
                <w:lang w:val="uk-UA"/>
              </w:rPr>
              <w:t xml:space="preserve">суб’єктів взаємодії  у    сфері протидії    торгівлі людьми, </w:t>
            </w:r>
            <w:r>
              <w:rPr>
                <w:rStyle w:val="Rvts82"/>
                <w:color w:val="000000"/>
                <w:lang w:val="uk-UA"/>
              </w:rPr>
              <w:t xml:space="preserve">закладів, де надається допомога особам, які постраждали    від торгівлі    людьми, </w:t>
            </w:r>
            <w:r>
              <w:rPr>
                <w:lang w:val="uk-UA"/>
              </w:rPr>
              <w:t>контроль за ефективністю заходів, що здійснюються на місцевих та регіональному рів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ідвищення ефективності діяльності у сфері попередження торгівлі людьми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роводити навчання, семінари, тренінги з метою підвищення професійного рівня працівників органів державної влади, соціальних служб, інших спеціалістів, діяльність яких пов’язана з наданням допомоги особам, які належать до групи ризику або постраждали від торгівлі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Хмельницький центр перепідготовки та  підвищення кваліфікації працівників органів державної влади, органів місцевого самоврядування, державних підприємств, установ і організацій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ідвищення знань та навиків спеціалістів, які здійснюють заходи у сфері протидії торгівлі людьми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Проведення інформаційно-роз’яснювальної роботи з  особами, які мають намір здійснити працевлаштування за кордоном та безробітними громадя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ласний ц</w:t>
            </w:r>
            <w:r>
              <w:rPr>
                <w:iCs/>
                <w:spacing w:val="-3"/>
                <w:szCs w:val="28"/>
              </w:rPr>
              <w:t>ентр соціальних служб, обласний центр зайнят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вентивна діяльність з вразливими категоріями населення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ити координацію проведення   акцій до відзначення  Всесвітнього дня протидії торгівлі людьми та Європейського дня боротьби із торгівлею людь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, райдержадміністрації, органи місцевого самоврядування, громадські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ривернення уваги суспільства до  шляхів убезпечення від потрапляння у ситуації торгівлі людьми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Розповсюджувати інформаційно- просвітницькі матеріали з попередження торгівлі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 – 2025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709" w:leader="none"/>
                <w:tab w:val="left" w:pos="567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и соціального захисту населення, освіти, науки, молоді та спорту, інформаційної діяльності, культури, національностей та релігій, служба у справах дітей облдержадміністрації, обласний центр соціальних служб, райдержадміністрації, орган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поінформованості населення щодо попередження торгівлі людьм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соціального захисту населення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  Ірина КОВАЛЬЧУК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9" w:top="85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709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a;Times New Roman" w:hAnsi="Antiqua;Times New Roman" w:eastAsia="Times New Roman" w:cs="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character" w:styleId="Rvts0">
    <w:name w:val="rvts0"/>
    <w:qFormat/>
    <w:rPr/>
  </w:style>
  <w:style w:type="character" w:styleId="Bodytext71045">
    <w:name w:val="Body text (7) + 1045"/>
    <w:qFormat/>
    <w:rPr>
      <w:rFonts w:ascii="Arial" w:hAnsi="Arial" w:cs="Arial"/>
      <w:b/>
      <w:spacing w:val="0"/>
      <w:sz w:val="21"/>
    </w:rPr>
  </w:style>
  <w:style w:type="character" w:styleId="Rvts82">
    <w:name w:val="rvts82"/>
    <w:basedOn w:val="Style10"/>
    <w:qFormat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7" w:leader="none"/>
      </w:tabs>
      <w:jc w:val="center"/>
    </w:pPr>
    <w:rPr>
      <w:szCs w:val="20"/>
      <w:lang w:val="uk-UA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Newsp">
    <w:name w:val="news_p"/>
    <w:basedOn w:val="Normal"/>
    <w:qFormat/>
    <w:pPr>
      <w:spacing w:before="280" w:after="28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6:00Z</dcterms:created>
  <dc:creator>korniychuk</dc:creator>
  <dc:description/>
  <cp:keywords/>
  <dc:language>en-US</dc:language>
  <cp:lastModifiedBy>Іванова</cp:lastModifiedBy>
  <cp:lastPrinted>2021-09-17T08:53:00Z</cp:lastPrinted>
  <dcterms:modified xsi:type="dcterms:W3CDTF">2021-09-17T05:58:00Z</dcterms:modified>
  <cp:revision>4</cp:revision>
  <dc:subject/>
  <dc:title>ЗАТВЕРДЖЕНО</dc:title>
</cp:coreProperties>
</file>