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51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підвищення 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 безпеки дорожнього 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у Хмельницької області 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на 2021 – 2023 ро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Хмельницької обласної державної адміністрації та керуючись пунктом 16 частини першої статті 43 Закону України «Про 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раму підвищення рівня безпеки дорожнього руху Хмельницької області на 2021 – 2023 роки (далі – Програма, додано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управлінню інфраструктури облдержадміністрації здійснювати координацію роботи з виконання завдань і заходів Програми.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 Рекомендувати обласній державній адміністрації щорічно інформувати обласну раду про хід виконання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рішення покласти на першого заступника голови ради і постійну комісію обласної ради </w:t>
      </w:r>
      <w:r>
        <w:rPr>
          <w:rStyle w:val="StrongEmphasis"/>
          <w:b w:val="false"/>
          <w:sz w:val="28"/>
          <w:szCs w:val="28"/>
          <w:lang w:val="uk-UA"/>
        </w:rPr>
        <w:t>з питань економічного розвитку, промисловості, підприємництва, енергетики, транспорту та зв’язку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40:00Z</dcterms:created>
  <dc:creator>User</dc:creator>
  <dc:description/>
  <cp:keywords/>
  <dc:language>en-US</dc:language>
  <cp:lastModifiedBy>Іванова</cp:lastModifiedBy>
  <cp:lastPrinted>2021-07-20T15:41:00Z</cp:lastPrinted>
  <dcterms:modified xsi:type="dcterms:W3CDTF">2021-09-16T12:00:00Z</dcterms:modified>
  <cp:revision>9</cp:revision>
  <dc:subject/>
  <dc:title>                                           </dc:title>
</cp:coreProperties>
</file>