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Додаток до Програм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лік завдань та заході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рами </w:t>
      </w:r>
      <w:r>
        <w:rPr>
          <w:rStyle w:val="Rvts0"/>
          <w:b/>
          <w:sz w:val="20"/>
          <w:szCs w:val="20"/>
        </w:rPr>
        <w:t xml:space="preserve">підвищення рівня безпеки дорожнього руху </w:t>
      </w:r>
      <w:r>
        <w:rPr>
          <w:b/>
          <w:sz w:val="20"/>
          <w:szCs w:val="20"/>
        </w:rPr>
        <w:t>Хмельницької області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21-2023 роки</w:t>
      </w:r>
    </w:p>
    <w:p>
      <w:pPr>
        <w:pStyle w:val="Normal"/>
        <w:tabs>
          <w:tab w:val="clear" w:pos="708"/>
          <w:tab w:val="left" w:pos="10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1"/>
        <w:gridCol w:w="3682"/>
        <w:gridCol w:w="2558"/>
        <w:gridCol w:w="1342"/>
        <w:gridCol w:w="1214"/>
        <w:gridCol w:w="1214"/>
        <w:gridCol w:w="1286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завдання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лік заходів завдання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 заходу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інансування</w:t>
            </w:r>
          </w:p>
        </w:tc>
      </w:tr>
      <w:tr>
        <w:trPr>
          <w:trHeight w:val="8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яги,</w:t>
            </w:r>
          </w:p>
          <w:p>
            <w:pPr>
              <w:pStyle w:val="Normal"/>
              <w:autoSpaceDE w:val="false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с. грн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ВДАННЯ І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безпеки на дорогах та безпеки дорожньої інфраструктур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Ліквідація місць концентрації дорожньо-транспортних пригод та аварійно-небезпечних ділянок шляхом запровадження інженерних рішень для зменшення кількості дорожньо-транспортних пригод, зокрема влаштування додаткової смуги на підйом;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зміна геометричних параметрів дороги, зокрема радіусів кривих у плані, покращення схем організації дорожнього руху, влаштування додаткового освітлення;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блаштування зон пішохідних переходів або їх заміна; ліквідація лівих віднесених поворотів; здійснення інших заходів за результатами аналізу конкретного місця концентрації дорожньо-транспортних пригод, аварійно-небезпечної ділянки;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улаштування вздовж автомобільних доріг загального користування місць для зупинки транспортних засобів з надмірною вагою із спеціально облаштованими майданчиками для розміщення габаритно-вагових комплексів;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влаштування автоматичних пунктів (майданчиків) для габаритно-вагового контролю (комплексів зважування у русі WIM);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ня інших заходів, спрямованих на зменшення дорожньо-транспортних пригод, а також с</w:t>
            </w:r>
            <w:r>
              <w:rPr>
                <w:bCs/>
                <w:sz w:val="16"/>
                <w:szCs w:val="16"/>
              </w:rPr>
              <w:t>півфінансування з місцевих бюджетів з</w:t>
            </w:r>
            <w:r>
              <w:rPr>
                <w:sz w:val="16"/>
                <w:szCs w:val="16"/>
              </w:rPr>
              <w:t xml:space="preserve">аходів з безпеки дорожнього руху на автомобільних дорогах загального користування, </w:t>
            </w:r>
            <w:r>
              <w:rPr>
                <w:bCs/>
                <w:sz w:val="16"/>
                <w:szCs w:val="16"/>
              </w:rPr>
              <w:t>фінансування яких буде проводитися за рахунок коштів державного бюджету.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а автомобільних доріг в області, ДП «Хмельницька обласна служба місцевих автодоріг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ржавний бюджет,  місцеві бюджети, 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також інші джерела, не заборонені законодавств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021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022 рі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023 рік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4" w:leader="none"/>
              </w:tabs>
              <w:autoSpaceDE w:val="false"/>
              <w:snapToGrid w:val="false"/>
              <w:ind w:left="6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4" w:leader="none"/>
              </w:tabs>
              <w:autoSpaceDE w:val="false"/>
              <w:snapToGrid w:val="false"/>
              <w:ind w:left="6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ДАННЯ ІІ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безпечення безпеки перевезення пасажирів та вантажів комерційним автомобільним транспорто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uk-UA"/>
              </w:rPr>
              <w:t>Забезпечення перевірок технічного стану транспортних засобів, які здійснюють пасажирські перевезення мобільними діагностичними станціями;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дійснення системного контролю габаритно-вагових параметрів транспортних засобів та ефективного державного нагляду і контролю за дотриманням вимог безпеки дорожнього руху суб’єктами господарювання, які провадять діяльність з перевезення пасажирів і вантажів, у тому числі дієвого контролю за дотриманням водіями режиму праці та відпочинку, та забезпечення фінансування для виконання зазначених заходів, зокрема на: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дбання пересувних комплексів габаритно-вагового контролю та паливно-мастильних матеріалів. 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ловне управління Національної поліції,  управління патрульної поліції, Служба автомобільних доріг в області; </w:t>
            </w:r>
            <w:r>
              <w:rPr>
                <w:rFonts w:eastAsia="Calibri"/>
                <w:sz w:val="16"/>
                <w:szCs w:val="16"/>
              </w:rPr>
              <w:t>Придністровське міжрегіональне управління Укртрансбезпеки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П «Хмельницька обласна служба місцевих автодоріг»,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бюджет,  місцеві бюджет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ВДАННЯ ІІІ</w:t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безпечної поведінки учасників дорожнього рух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ід час документування правопорушень у сфері безпеки дорожнього руху проведення роз’яснювальної роботи серед його учасників щодо недопущення у подальшому порушень Правил дорожнього рух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вітлення в засобах масової інформації причин та умов, що призводять до скоєння дорожньо-транспортних пригод, виготовлення та розміщення наочних інформаційних матеріалів на рекламних стендах у місцях масового перебування громадян, у громадському транспорті, а також надання рекомендацій учасникам дорожнього руху з питань особливостей та безпечної поведінки на дорозі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часть у національних та регіональних просвітницьких кампаніях стосовно важливості та ролі дотримання швидкісних режимів, використання пасивних засобів безпеки, регламентованого використання мобільних телефонів, попередження вживання алкоголю та наркотичних речовин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рганізація зустрічей здобувачів освіти з представниками Національної Поліції та батьками-водіями на тему дотримання правил дорожнього руху</w:t>
            </w:r>
            <w:r>
              <w:rPr>
                <w:sz w:val="16"/>
                <w:szCs w:val="1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бесід з батькам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щодо обов’язкового використання здобувачами освіти світлоповертальних елементів (стрічка, наклейка, жилет тощо) в темну пору доб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и освіти, науки, молоді та спорту, </w:t>
            </w:r>
            <w:r>
              <w:rPr>
                <w:rStyle w:val="StrongEmphasis"/>
                <w:b w:val="false"/>
                <w:sz w:val="16"/>
                <w:szCs w:val="16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ласної державної адміністрації, райдержадміністрації, органи місцевого самоврядування, управління патрульної поліції, Головне управління Національної поліції в області, </w:t>
            </w:r>
            <w:r>
              <w:rPr>
                <w:rFonts w:eastAsia="Calibri"/>
                <w:sz w:val="16"/>
                <w:szCs w:val="16"/>
              </w:rPr>
              <w:t>Придністровське міжрегіональне управління Укртрансбезпе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бюджет,  місцеві бюджети, 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також інші джерела, не заборонені законодавством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ВДАННЯ І</w:t>
            </w:r>
            <w:r>
              <w:rPr>
                <w:b/>
                <w:sz w:val="16"/>
                <w:szCs w:val="16"/>
              </w:rPr>
              <w:t>V</w:t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та здійснення заходів, пов'язаних з профілактикою дитячого дорожньо-транспортного травматизму</w:t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дійснення контролю за дотриманням правил дорожнього руху водіями «шкільних» автобусів під час перевезення груп дітей до закладів освіт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систематичних занять у закладах освіти, з метою перевірки знань здобувачів освіти дорожньої грамоти у вигляді конкурсів, тестових завдань, вікторин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циклу виховних заходів з питань щодо дотримання правил дорожнього руху у формі бесід, зустрічей, заочних подорожей, уявних мандрівок, інсценізацій, рольових і сюжетних ігор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нання дитячих майданчиків з безпеки дорожнього руху (автомістечок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відеороликів соціальної реклами, театралізованих та аматорських вистав, розміщення листівок (пам’ятки), інформаційних плакатів з питань правил користування громадського транспорту та поведінки у ньому, попередження дитячого дорожнього-транспортного травматизму;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міщення на офіційному веб-сайті облдержадміністрації інформаційних матеріалів пов'язаних з профілактикою дитячого дорожньо-транспортного травматизм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Всеукраїнських конкурсів-рейдів «Увага! Діти на дорозі!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и освіти, науки, молоді та спорту, </w:t>
            </w:r>
            <w:r>
              <w:rPr>
                <w:rStyle w:val="StrongEmphasis"/>
                <w:b w:val="false"/>
                <w:sz w:val="16"/>
                <w:szCs w:val="16"/>
              </w:rPr>
              <w:t>інформаційної діяльності, культури, національностей та релігій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ної державної адміністрації, райдержадміністрації, органи місцевого самоврядування, управління патрульної поліції, Головне управління Національної поліції в області, Придністровське Міжрегіональне управління Укртрансбезпек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бюджет,  місцеві бюджет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ВДАННЯ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дорожнього руху на вулично-дорожній мережі області на підставі відповідних генеральних планів, проектів детального планування та забудови населених пунктів, впровадження автоматизованих систем управління дорожнім рухом, комплексних транспортних схем і схем організації дорожнього руху</w:t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ня робіт з вуличного освітлення населених пунктів, пішохідних переходів; встановлення та проведення модернізації світлофорних об’єктів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блаштування безпечних пішохідних переходів та встановлення дорожніх знаків на автомобільних дорогах загального користування, </w:t>
            </w:r>
            <w:r>
              <w:rPr>
                <w:bCs/>
                <w:sz w:val="16"/>
                <w:szCs w:val="16"/>
                <w:shd w:fill="FFFFFF" w:val="clear"/>
              </w:rPr>
              <w:t>дорогах</w:t>
            </w:r>
            <w:r>
              <w:rPr>
                <w:rFonts w:eastAsia="Calibri"/>
                <w:bCs/>
                <w:sz w:val="16"/>
                <w:szCs w:val="16"/>
                <w:shd w:fill="FFFFFF" w:val="clear"/>
              </w:rPr>
              <w:t xml:space="preserve"> комунальної власності та </w:t>
            </w:r>
            <w:r>
              <w:rPr>
                <w:sz w:val="16"/>
                <w:szCs w:val="16"/>
              </w:rPr>
              <w:t>вулицях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біля навчальних закладів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блаштування тротуарів; впровадження систем примусового зниження швидкості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ановлення та оновлення пішохідних огороджень, покращення пішохідної інфраструктури та паркувальних зон, у тому числі з урахуванням потреб осіб з інвалідністю та інших маломобільних груп населення; впровадження систем фото та відеофіксації порушень правил дорожнього руху на території області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провадження автоматизованих систем управління дорожнім рухом; </w:t>
            </w:r>
          </w:p>
          <w:p>
            <w:pPr>
              <w:pStyle w:val="Style17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ілення смуг для маршрутних транспортних засобів та створення належних умов для безперешкодного проїзду і відповідності графіку руху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вання належної велосипедної інфраструктури з метою створення умов зручного та безпечного користування велосипедним транспортом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ужба автомобільних доріг в області, ДП «Хмельницька обласна служба місцевих автодоріг», управління патрульної поліції в області, райдержадміністрації, органи місцевого самоврядування, відділ містобудування та архітектури, </w:t>
            </w:r>
            <w:r>
              <w:rPr>
                <w:rStyle w:val="StrongEmphasis"/>
                <w:b w:val="false"/>
                <w:sz w:val="16"/>
                <w:szCs w:val="16"/>
              </w:rPr>
              <w:t>Департамент розвитку громад, будівництва та житлово-комунального господарства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ної державної адміністрації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бюджет,  місцеві бюджети, 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також інші джерела, не заборонені законодавство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ДАННЯ VІ</w:t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дійснення заходів реагування та управління наслідками дорожньо-транспорт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ригод та надання медичної допомог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безпечення негайного реагування та повідомлення про ДТП на території області, документування фактів ДТП з метою притягнення винних осіб до відповідальності;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щомісячного аналізу ДТП з метою визначення місць концентрації ДПТ їх причин та умов, що дозволить вживати дієвих заходів превентивного характеру;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ланових (позапланових) інструктажів та навчань з Правил безпеки дорожнього руху з водіями та відповідальними за автотранспорт особами в закладах охорони здоров’я області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uk-UA"/>
              </w:rPr>
              <w:t xml:space="preserve">навчання особового складу підрозділів </w:t>
            </w:r>
            <w:r>
              <w:rPr>
                <w:rStyle w:val="StrongEmphasis"/>
                <w:b w:val="false"/>
                <w:sz w:val="16"/>
                <w:szCs w:val="16"/>
                <w:lang w:val="uk-UA"/>
              </w:rPr>
              <w:t>Головного управління Державної служби з надзвичайних ситуацій України</w:t>
            </w:r>
            <w:r>
              <w:rPr>
                <w:sz w:val="16"/>
                <w:szCs w:val="16"/>
                <w:lang w:val="uk-UA"/>
              </w:rPr>
              <w:t>, Головного управління Національної поліції, управління патрульної поліції в області наданню першої домедичної допомоги (курси, навчання) під час дорожньо-транспортних пригод з потерпілими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uk-UA"/>
              </w:rPr>
              <w:t xml:space="preserve">використання спеціальних транспортних засобів </w:t>
            </w:r>
            <w:r>
              <w:rPr>
                <w:rStyle w:val="StrongEmphasis"/>
                <w:b w:val="false"/>
                <w:sz w:val="16"/>
                <w:szCs w:val="16"/>
                <w:lang w:val="uk-UA"/>
              </w:rPr>
              <w:t>Головного управління Державної служби з надзвичайних ситуацій України</w:t>
            </w:r>
            <w:r>
              <w:rPr>
                <w:sz w:val="16"/>
                <w:szCs w:val="16"/>
                <w:lang w:val="uk-UA"/>
              </w:rPr>
              <w:t xml:space="preserve"> в області та аварійно рятувального обладнання для подолання наслідків ДТП;  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домедичної  допомоги постраждалим під час їх вилучення з деформованих транспортних засобів та передання бригадам екстреної медичної допомог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іквідація наслідків дорожньо-транспортних пригод та усунення загрози вторинних факторів ураження (ліквідація пожеж, локалізація дії небезпечних речовин);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центрів екстреної медичної допомоги спеціалізованим транспортом екстреної медичної допомоги типу С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оловне управління Національної поліції,  управління патрульної поліції, Головне управління Державної служби України з надзвичайних ситуацій в області, Департамент охорони здоров’я обласної державної адміністрац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бюджет,  місцеві бюджет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0"/>
          <w:szCs w:val="20"/>
        </w:rPr>
        <w:t xml:space="preserve">Начальник управління інфраструктур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color w:val="000000"/>
          <w:sz w:val="20"/>
          <w:szCs w:val="20"/>
        </w:rPr>
        <w:t>обласної державної адміністрації</w:t>
        <w:tab/>
        <w:t xml:space="preserve">                                                                                                                                                                                       Василь ОСТАПЧУК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5:00Z</dcterms:created>
  <dc:creator>NICH</dc:creator>
  <dc:description/>
  <dc:language>en-US</dc:language>
  <cp:lastModifiedBy>админ</cp:lastModifiedBy>
  <cp:lastPrinted>2021-09-10T10:41:00Z</cp:lastPrinted>
  <dcterms:modified xsi:type="dcterms:W3CDTF">2021-09-10T08:35:00Z</dcterms:modified>
  <cp:revision>2</cp:revision>
  <dc:subject/>
  <dc:title>Додаток до Програми</dc:title>
</cp:coreProperties>
</file>