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0065" w:hanging="0"/>
        <w:rPr>
          <w:b/>
          <w:b/>
          <w:bCs/>
          <w:lang w:val="uk-UA"/>
        </w:rPr>
      </w:pPr>
      <w:r>
        <w:rPr>
          <w:bCs/>
          <w:lang w:val="uk-UA"/>
        </w:rPr>
        <w:t>Додаток до Програм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Заходи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з реалізації програми </w:t>
      </w:r>
      <w:r>
        <w:rPr>
          <w:b/>
          <w:lang w:val="uk-UA"/>
        </w:rPr>
        <w:t xml:space="preserve">збереження  об’єктів культурної спадщин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Хмельницької області на 2021-2025 роки</w:t>
      </w:r>
    </w:p>
    <w:p>
      <w:pPr>
        <w:pStyle w:val="Normal"/>
        <w:tabs>
          <w:tab w:val="clear" w:pos="708"/>
          <w:tab w:val="left" w:pos="51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22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3962"/>
        <w:gridCol w:w="2982"/>
        <w:gridCol w:w="10"/>
        <w:gridCol w:w="13"/>
        <w:gridCol w:w="1956"/>
        <w:gridCol w:w="17"/>
        <w:gridCol w:w="1067"/>
        <w:gridCol w:w="17"/>
        <w:gridCol w:w="1077"/>
        <w:gridCol w:w="17"/>
        <w:gridCol w:w="63"/>
        <w:gridCol w:w="11"/>
        <w:gridCol w:w="10"/>
        <w:gridCol w:w="1174"/>
        <w:gridCol w:w="6"/>
        <w:gridCol w:w="10"/>
        <w:gridCol w:w="10"/>
        <w:gridCol w:w="1066"/>
        <w:gridCol w:w="10"/>
        <w:gridCol w:w="983"/>
        <w:gridCol w:w="21"/>
      </w:tblGrid>
      <w:tr>
        <w:trPr>
          <w:trHeight w:val="848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3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 заходу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иконавці </w:t>
            </w:r>
          </w:p>
        </w:tc>
        <w:tc>
          <w:tcPr>
            <w:tcW w:w="19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 фінансування</w:t>
            </w:r>
          </w:p>
        </w:tc>
        <w:tc>
          <w:tcPr>
            <w:tcW w:w="5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, роки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3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1</w:t>
            </w:r>
          </w:p>
        </w:tc>
        <w:tc>
          <w:tcPr>
            <w:tcW w:w="1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3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93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 xml:space="preserve">Розділ 1. Виготовлення науково-проєктної документації та проведення реставраційних робіт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на пам’ятках культурної спадщини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276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rStyle w:val="FontStyle45"/>
                <w:sz w:val="24"/>
                <w:szCs w:val="24"/>
                <w:lang w:val="uk-UA" w:eastAsia="uk-UA"/>
              </w:rPr>
              <w:t>Виготовлення науково-проєктної та кошторисної документації на проведення реставраційних робіт на пам’ятках культурної спадщини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партамент інформаційної діяльності, культури, національностей та релігій облдержадміністрації, заклади культури обласного підпорядкування, органи виконавчої влади та місцевого самоврядування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, бюджети територіальних грома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межах бюджетних призначень</w:t>
            </w:r>
          </w:p>
        </w:tc>
      </w:tr>
      <w:tr>
        <w:trPr>
          <w:trHeight w:val="276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першочергових протиаварійних, консерваційних та реставраційних робіт на пам’ятках</w:t>
            </w:r>
            <w:r>
              <w:rPr>
                <w:b/>
                <w:lang w:val="uk-UA"/>
              </w:rPr>
              <w:t xml:space="preserve"> </w:t>
            </w:r>
            <w:r>
              <w:rPr>
                <w:rStyle w:val="FontStyle45"/>
                <w:sz w:val="24"/>
                <w:szCs w:val="24"/>
                <w:lang w:val="uk-UA" w:eastAsia="uk-UA"/>
              </w:rPr>
              <w:t>культурної спадщи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партамент інформаційної діяльності, культури, національностей та релігій облдержадміністрації, заклади культури обласного підпорядкування, органи виконавчої влади та місцевого самоврядування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ержавний бюджет, обласний бюджет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и територіальних громад, кошти не заборонені законодавством</w:t>
            </w:r>
          </w:p>
        </w:tc>
        <w:tc>
          <w:tcPr>
            <w:tcW w:w="5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межах бюджетних призначень</w:t>
            </w:r>
          </w:p>
        </w:tc>
      </w:tr>
      <w:tr>
        <w:trPr>
          <w:trHeight w:val="608" w:hRule="atLeast"/>
        </w:trPr>
        <w:tc>
          <w:tcPr>
            <w:tcW w:w="7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49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: по 1 розділу:</w:t>
              <w:tab/>
            </w:r>
          </w:p>
          <w:p>
            <w:pPr>
              <w:pStyle w:val="Normal"/>
              <w:tabs>
                <w:tab w:val="clear" w:pos="708"/>
                <w:tab w:val="center" w:pos="3749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межах бюджетних призначень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1446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озділ 2. Заходи, спрямовані на збереження пам’яток культурної спадщини област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288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отовлення технічної документації на пам’ятки (технічних паспортів) архітектури національного та місцевого значенн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партамент інформаційної діяльності, культури, національностей та релігій облдержадміністрації, заклади культури обласного підпорядкування, органи виконавчої влади та місцевого самоврядування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, бюджети територіальних грома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межах бюджетних призначень</w:t>
            </w:r>
          </w:p>
        </w:tc>
      </w:tr>
      <w:tr>
        <w:trPr>
          <w:trHeight w:val="47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дення майнової оцінки пам’яток культурної спадщини національного та місцевого значення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партамент інформаційної діяльності, культури, національностей та релігій облдержадміністрації, заклади культури обласного підпорядкування, органи виконавчої влади та місцевого самоврядування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, бюджети територіальних грома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межах бюджетних призначень</w:t>
            </w:r>
          </w:p>
        </w:tc>
      </w:tr>
      <w:tr>
        <w:trPr>
          <w:trHeight w:val="276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готовлення облікової документації на пам’ятки архітектури національного, місцевого значення та щойно виявлені об’єк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партамент інформаційної діяльності, культури, національностей та релігій облдержадміністрації, Хмельницький обласний науково-методичний центр культури та мистецт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0,0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0,0</w:t>
            </w:r>
          </w:p>
        </w:tc>
      </w:tr>
      <w:tr>
        <w:trPr>
          <w:trHeight w:val="276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отовлення науково-технічної документації щодо винесення меж територій, зон охорони пам’яток археології та режимів їх використання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партамент інформаційної діяльності, культури, національностей та релігій облдержадміністрації, Хмельницький обласний науково-методичний центр культури та мистецт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,0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</w:tr>
      <w:tr>
        <w:trPr>
          <w:trHeight w:val="276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готовлення проєктів територій пам’яток культурної спадщини, зон охорони та режимів їх використ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партамент інформаційної діяльності, культури, національностей та релігій облдержадміністрації, Хмельницький обласний науково-методичний центр культури та мистецтва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,0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,0</w:t>
            </w:r>
          </w:p>
        </w:tc>
      </w:tr>
      <w:tr>
        <w:trPr>
          <w:trHeight w:val="231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явлення та дослідження об’єктів культурної спадщини, виготовлення облікової документації з метою внесення до Переліку щойно виявлених об’єктів культурної спадщи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1873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партамент інформаційної діяльності, культури, національностей та релігій облдержадміністрації, Хмельницький обласний науково-методичний центр культури та мистецтва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бласн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8,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8,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2,0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3,0</w:t>
            </w:r>
          </w:p>
        </w:tc>
      </w:tr>
      <w:tr>
        <w:trPr>
          <w:trHeight w:val="303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иготовлення та встановлення охоронних дошок,</w:t>
            </w:r>
            <w:r>
              <w:rPr/>
              <w:t xml:space="preserve"> </w:t>
            </w:r>
            <w:r>
              <w:rPr>
                <w:lang w:val="uk-UA"/>
              </w:rPr>
              <w:t>охоронних знаків, інших інформаційних написів на пам’ятках культурної спадщин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партамент інформаційної діяльності, культури, національностей та релігій облдержадміністрації, заклади культури обласного підпорядкування, органи виконавчої влади та місцевого самоврядування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, бюджети територіальних грома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,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,5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,0</w:t>
            </w:r>
          </w:p>
        </w:tc>
      </w:tr>
      <w:tr>
        <w:trPr/>
        <w:tc>
          <w:tcPr>
            <w:tcW w:w="7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3749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: по 2 розділу:</w:t>
              <w:tab/>
            </w:r>
          </w:p>
          <w:p>
            <w:pPr>
              <w:pStyle w:val="Normal"/>
              <w:tabs>
                <w:tab w:val="clear" w:pos="708"/>
                <w:tab w:val="center" w:pos="3749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90,0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4,5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4,5</w:t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4,5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24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672,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highlight w:val="yellow"/>
                <w:lang w:val="uk-UA"/>
              </w:rPr>
            </w:pPr>
            <w:r>
              <w:rPr>
                <w:b/>
                <w:sz w:val="25"/>
                <w:szCs w:val="25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6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Розділ 3. Забезпечення реалізації державної політики у сфері охорони культурної спадщини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33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Проведення  інвентаризації аварійних пам’яток культурної спадщини національного та місцевого знач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партамент інформаційної діяльності, культури, національностей та релігій облдержадміністрації, обласний науково-методичний центр культури і мистецтв, органи місцевого самоврядування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, бюджети територіальних грома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48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досліджень та вивчення історичних кладовищ, поховань та меморіалів, здійснення заходів щодо їх збереженн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партамент інформаційної діяльності, культури, національностей та релігій облдержадміністрації, Хмельницький обласний науково-методичний центр культури та мистецт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</w:tr>
      <w:tr>
        <w:trPr>
          <w:trHeight w:val="48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Видання презентаційного каталогу-фотоальбому </w:t>
            </w:r>
            <w:r>
              <w:rPr/>
              <w:t>“</w:t>
            </w:r>
            <w:r>
              <w:rPr>
                <w:lang w:val="uk-UA"/>
              </w:rPr>
              <w:t>Хмельниччина. Культурна спадщина</w:t>
            </w:r>
            <w:r>
              <w:rPr>
                <w:lang w:val="en-US"/>
              </w:rPr>
              <w:t>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партамент інформаційної діяльності, культури, національностей та релігій облдержадміністрації, Хмельницький обласний науково-методичний центр культури та мистецтва, органи місцевого самовряд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, бюджети територіальних громад, кошти не заборонені законодавством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--</w:t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--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-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--</w:t>
            </w:r>
          </w:p>
        </w:tc>
      </w:tr>
      <w:tr>
        <w:trPr>
          <w:trHeight w:val="63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ідготовка  та видання  ілюстрованого  фотоальбому </w:t>
            </w:r>
            <w:r>
              <w:rPr/>
              <w:t>“</w:t>
            </w:r>
            <w:r>
              <w:rPr>
                <w:lang w:val="uk-UA"/>
              </w:rPr>
              <w:t>Сакральна архітектура Хмельниччини</w:t>
            </w:r>
            <w:r>
              <w:rPr/>
              <w:t>”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партамент інформаційної діяльності, культури, національностей та релігій облдержадміністрації, Хмельницький обласний науково-методичний центр культури та мистецтва, органи місцевого самовряд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, бюджети територіальних громад, кошти не заборонені законодавством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-</w:t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-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-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--</w:t>
            </w:r>
          </w:p>
        </w:tc>
      </w:tr>
      <w:tr>
        <w:trPr>
          <w:trHeight w:val="63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lang w:val="uk-UA"/>
              </w:rPr>
              <w:t>Встановлення дорожніх інформаційних  вказівників міжнародного зразка до пам’яток культурної спадщини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партамент інформаційної діяльності, культури, національностей та релігій облдержадміністрації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мельницький обласний науково-методичний центр культури та мистецтва, органи місцевого самовряд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, бюджети територіальних громад, кошти не заборонені законодавством</w:t>
            </w:r>
          </w:p>
        </w:tc>
        <w:tc>
          <w:tcPr>
            <w:tcW w:w="5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межах бюджетних призначень</w:t>
            </w:r>
          </w:p>
        </w:tc>
      </w:tr>
      <w:tr>
        <w:trPr>
          <w:trHeight w:val="630" w:hRule="atLeast"/>
        </w:trPr>
        <w:tc>
          <w:tcPr>
            <w:tcW w:w="7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: по 3 розділу: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5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,0</w:t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5,0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,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,0</w:t>
            </w:r>
          </w:p>
        </w:tc>
      </w:tr>
      <w:tr>
        <w:trPr>
          <w:trHeight w:val="630" w:hRule="atLeast"/>
        </w:trPr>
        <w:tc>
          <w:tcPr>
            <w:tcW w:w="7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: по програмі: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  <w:tab w:val="center" w:pos="88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ab/>
              <w:tab/>
              <w:t>3285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9,5</w:t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69,5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34,5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54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07,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                                                                                                                         Інна МИХАЙЛ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45">
    <w:name w:val="Font Style45"/>
    <w:qFormat/>
    <w:rPr>
      <w:rFonts w:ascii="Times New Roman" w:hAnsi="Times New Roman" w:cs="Times New Roman"/>
      <w:sz w:val="20"/>
      <w:szCs w:val="20"/>
    </w:rPr>
  </w:style>
  <w:style w:type="character" w:styleId="FontStyle60">
    <w:name w:val="Font Style60"/>
    <w:qFormat/>
    <w:rPr>
      <w:rFonts w:ascii="Times New Roman" w:hAnsi="Times New Roman" w:cs="Times New Roman"/>
      <w:b/>
      <w:bCs/>
      <w:sz w:val="18"/>
      <w:szCs w:val="1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i/>
      <w:iCs/>
      <w:sz w:val="22"/>
      <w:lang w:val="uk-UA"/>
    </w:rPr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ewsp">
    <w:name w:val="news_p"/>
    <w:basedOn w:val="Normal"/>
    <w:qFormat/>
    <w:pPr>
      <w:spacing w:before="280" w:after="280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28">
    <w:name w:val="Style28"/>
    <w:basedOn w:val="Normal"/>
    <w:qFormat/>
    <w:pPr>
      <w:widowControl w:val="false"/>
      <w:autoSpaceDE w:val="false"/>
    </w:pPr>
    <w:rPr/>
  </w:style>
  <w:style w:type="paragraph" w:styleId="Style19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8:11:00Z</dcterms:created>
  <dc:creator>Admin</dc:creator>
  <dc:description/>
  <cp:keywords/>
  <dc:language>en-US</dc:language>
  <cp:lastModifiedBy>Levitska</cp:lastModifiedBy>
  <cp:lastPrinted>2014-09-09T10:03:00Z</cp:lastPrinted>
  <dcterms:modified xsi:type="dcterms:W3CDTF">2021-08-16T12:13:00Z</dcterms:modified>
  <cp:revision>16</cp:revision>
  <dc:subject/>
  <dc:title>Обласна програма розвитку культури і духовності на 2013-2017 роки</dc:title>
</cp:coreProperties>
</file>