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</w:rPr>
      </w:pPr>
      <w:r>
        <w:rPr>
          <w:rFonts w:cs="Times New Roman"/>
          <w:b/>
          <w:bCs/>
          <w:i/>
          <w:color w:val="000000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ЬМЕ СКЛИКАННЯ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39265</wp:posOffset>
                </wp:positionV>
                <wp:extent cx="5829300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6.95pt" to="467.95pt,136.9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/>
          <w:color w:val="000000"/>
          <w:sz w:val="18"/>
          <w:szCs w:val="18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від 15 вересня 2021 року № 58-6/2021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726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до Програми відновлення та розвитку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ого підприємст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еропорт Хмельницький»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8 – 2022 рок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подання голови Хмельницької обласної державної адміністрації та керуючись пунктом 16 частини першої статті 43 Закону України «Про місцеве самоврядування в Україні», обласна рад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1"/>
        <w:jc w:val="both"/>
        <w:rPr/>
      </w:pPr>
      <w:r>
        <w:rPr>
          <w:sz w:val="28"/>
          <w:szCs w:val="28"/>
        </w:rPr>
        <w:t>Внести до Програми відновлення та розвитку комунального підприємства «Аеропорт Хмельницький» на 2018 – 2022 роки, затвердженої рішенням обласної ради від 22 грудня 2017 року № 29-17/2017 (зі змінами) такі зміни: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икласти підпункт 2.1.3. додатку 1 до Програми «План заходів на виконання програми відновлення та розвитку комунального підприємства «Аеропорт Хмельницький» на 2018 – 2022 роки», а також пов’язані з цим суми у новій редакції згідно з додатком до цього рішення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 додатку 1 до Програми «План заходів на виконання програми відновлення та розвитку комунального підприємства «Аеропорт Хмельницький» на 2018 – 2022 роки» виключити підпункт 5.1.5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4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4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4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hd w:fill="FFFFFF" w:val="clea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олова ради</w:t>
        <w:tab/>
        <w:tab/>
        <w:tab/>
        <w:tab/>
        <w:tab/>
        <w:tab/>
        <w:tab/>
        <w:t xml:space="preserve">       Віолета ЛАБАЗЮК</w:t>
      </w:r>
    </w:p>
    <w:p>
      <w:pPr>
        <w:pStyle w:val="Normal"/>
        <w:shd w:fill="FFFFFF" w:val="clea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szCs w:val="28"/>
      <w:lang w:val="en-US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widowControl/>
      <w:autoSpaceDE w:val="true"/>
      <w:ind w:left="-10" w:right="-58" w:hanging="0"/>
      <w:jc w:val="both"/>
    </w:pPr>
    <w:rPr>
      <w:sz w:val="24"/>
    </w:rPr>
  </w:style>
  <w:style w:type="paragraph" w:styleId="11">
    <w:name w:val="Обычный + 11 пт"/>
    <w:basedOn w:val="Normal"/>
    <w:qFormat/>
    <w:pPr>
      <w:widowControl/>
      <w:autoSpaceDE w:val="true"/>
    </w:pPr>
    <w:rPr>
      <w:sz w:val="22"/>
      <w:szCs w:val="22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44:00Z</dcterms:created>
  <dc:creator>User</dc:creator>
  <dc:description/>
  <cp:keywords/>
  <dc:language>en-US</dc:language>
  <cp:lastModifiedBy>Іванова</cp:lastModifiedBy>
  <cp:lastPrinted>2021-09-16T11:32:00Z</cp:lastPrinted>
  <dcterms:modified xsi:type="dcterms:W3CDTF">2021-09-16T09:01:00Z</dcterms:modified>
  <cp:revision>6</cp:revision>
  <dc:subject/>
  <dc:title/>
</cp:coreProperties>
</file>