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b w:val="false"/>
          <w:szCs w:val="28"/>
          <w:lang w:val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Cs w:val="28"/>
        </w:rPr>
        <w:t xml:space="preserve">Додаток </w:t>
      </w:r>
    </w:p>
    <w:p>
      <w:pPr>
        <w:pStyle w:val="Heading3"/>
        <w:tabs>
          <w:tab w:val="clear" w:pos="708"/>
          <w:tab w:val="left" w:pos="4536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до рішення обласної ради </w:t>
      </w:r>
    </w:p>
    <w:p>
      <w:pPr>
        <w:pStyle w:val="Heading3"/>
        <w:tabs>
          <w:tab w:val="clear" w:pos="708"/>
          <w:tab w:val="left" w:pos="4536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ід _________________</w:t>
      </w:r>
    </w:p>
    <w:p>
      <w:pPr>
        <w:pStyle w:val="Heading3"/>
        <w:tabs>
          <w:tab w:val="clear" w:pos="708"/>
          <w:tab w:val="left" w:pos="4536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</w:rPr>
        <w:t>_______________</w:t>
      </w:r>
    </w:p>
    <w:p>
      <w:pPr>
        <w:pStyle w:val="Normal"/>
        <w:tabs>
          <w:tab w:val="clear" w:pos="708"/>
          <w:tab w:val="left" w:pos="850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’єктів спільної власності територіальних громад сіл, селищ, міст області,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яким надано дозвіл на списання матеріальних цінносте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14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812"/>
        <w:gridCol w:w="2693"/>
        <w:gridCol w:w="29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об’є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ьні цін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 спис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лях списання</w:t>
            </w:r>
          </w:p>
        </w:tc>
      </w:tr>
      <w:tr>
        <w:trPr>
          <w:trHeight w:val="1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bookmarkStart w:id="0" w:name="_Hlk177371121"/>
            <w:bookmarkEnd w:id="0"/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Хмельницький обласний центр екстреної медичної допомоги та медицини катастроф» Хмельницько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Автомобіль АШМД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Peugeot Boxer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(АВТОСПЕЦПРОМ АСПА.941157.014.03 легковий спеціалізований меддопомога), 2020 рік, держномер ВХ2894ЕР, первісна вартість -1960000,00 грн., знос – 1270383,14 грн., залишкова вартість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689616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зниківський будинок-інтернат для громадян похилого віку та осіб з інвалідніст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автомобі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AUDI 80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рік випуску 1984, державний номер ВХ 3135 АМ,  первісна балансова вартість 5995,00 грн, залишкова вартість – 0,00 грн</w:t>
            </w:r>
          </w:p>
          <w:p>
            <w:pPr>
              <w:pStyle w:val="Style20"/>
              <w:spacing w:lineRule="auto" w:line="240"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Хмельницька обласна лікарня» Хмельницької обласної ра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Ліжко медич.з двома ручками д/регулюв.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рік,   інвентарний номер 1014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135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, первісна вартість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9624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00 грн, знос нарахован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- 9623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00 грн. залишкова вартість-1,00 гр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Котел КЕ-250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2 рік, інвентарний номер 101472754, первісна вартість- 28950,00 грн, знос- 28949,00 грн. залишкова вартість-1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Агрегат водогрійний парогенеруючий електричний АП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7 рік, інвентарний номер 101470011, первісна вартість- 22300,00 грн, знос нараховано повніст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т ехоенцифалографічних та доплерографічних досліджень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7 рік, інвентарний номер 101471740, первісна вартість- 109272,00 грн, знос- 109271,00 грн. залишкова вартість- 1,00 гр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Мотокоса ОМО-МАК 4 ВС-260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8 рік, інвентарний номер 101472211, первісна вартість- 10241,00 грн, знос- 10240,00 грн, залишкова вартість- 1,00 гр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Мотокоса Садко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12 рік, інвентарний номер 101472644, первісна вартість- 6084,00 грн, знос нараховано повніст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Мікроскоп хірургічний "Лінза"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1987 рік, інвентарний номер 101452795, первісна вартість- 20924,00 грн, знос- 20923,00 грн. залишкова вартість- 1,00 гр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Лампа щілинна ЩЛ -25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1989 рік, інвентарний номер101472764, первісна вартість- 17382,00 грн, знос- 17381,00 грн. залишкова вартість- 1,00 гр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Комбайн офтальмологічний ГДР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1982 рік, інвентарний номер 101472745, первісна вартість- 59972,00 грн, знос-59971,00грн, залишкова вартість- 1,00гр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Автоматична система біопсії "Магнум"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, 2002 рік, інвентарний номер 101472652, первісна вартість- 33219,00 грн, залишкова вартість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00 гр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Бронхоскоп з освітлювачем СЛН (ендоскоп)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, 2005 рік, інвентарний номер 101471474, первісна вартість- 226768,00 грн, залишкова вартість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00 гр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Електрокардіограф ECG120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16 рік,   інвентарний номер 101473052, первісна вартість- 46553,00 грн, знос нараховано повніст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Апарат штучної вентиляції легені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, 1996 рік,   інвентарний номер 101472696, первісна вартість- 44298,00 грн, залишкова вартість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00 гр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діагностичний спірометричний М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RSPIRO</w:t>
            </w:r>
            <w:r>
              <w:rPr>
                <w:rFonts w:cs="Times New Roman" w:ascii="Times New Roman" w:hAnsi="Times New Roman"/>
                <w:sz w:val="24"/>
              </w:rPr>
              <w:t xml:space="preserve"> в к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, 2014 рік,   інвентарний номер 101473002, первісна вартість- 8283,00 грн, знос нараховано повніст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еанімаційно-хірургічний монітор "ЮМ - 300С"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, 2007 рік, інвентарний номер 101471666, первісна вартість- 102820,00 грн, залишкова вартість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00 гр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парат штучної вентиляції легень 740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entiltor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, 2010 рік,  інвентарний номер 101472128, первісна вартість- 1295988,00 грн, знос нараховано повніст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Апарат штучної вентиляції легень 7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entil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or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10 рік, інвентарний номер 101472129, первісна вартість- 1295989,00 грн, знос нараховано повніст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ка для електромічного синтезу активованих миючих розчині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8 рік,   інвентарний номер 101471763, первісна вартість- 78145,00 грн, знос нараховано повністю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Установка для електромічного синтезу активованих миючих розчині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8 рік,   інвентарний номер 101471764, первісна вартість- 78145,00 грн, знос нараховано повніст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Апарат ШВЛ"Бриз-Т" ИКГЛ.941622.007- 0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9 рік,   інвентарний номер 101471853, первісна вартість- 104950,00 грн, знос нараховано повніст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Ультразвуковий апарат "Алока" в комплекті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1994 рік,   інвентарний номер 101472967, первісна вартість- 156805,00 грн, знос нараховано повніст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Апарат штучн. вентил. легенів Т-Bird Vel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9 рік,   інвентарний номер 101471845, первісна вартість- 281006,00 грн, знос нараховано повніст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Барокамера  БАКС-0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1991 рік,   інвентарний номер 101472701, первісна вартість- 116269,00 грн, знос нараховано повністю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Відсмоктувач портативний аспіраційний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4 рік,   інвентарний номер 101471442, первісна вартість- 10002,00 грн, знос нараховано повністю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Відсмоктувач портативний аспіраційний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4 рік,   інвентарний номер 101471524, первісна вартість- 8996,00 грн, знос нараховано повніст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Монітор пацієнта МЕС-1000,зареєстр у складі Комплект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11 рік,   інвентарний номер 101472241, первісна вартість- 31785,00 грн, знос нараховано повніст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Монітор пацієнта МЕС-1000,зареєстр у складі Комплект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11 рік,   інвентарний номер 101472235, первісна вартість- 31785,00 грн, знос нараховано повніст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Аналізатор глюкози крові мембраний АГКМ-01-"Квер"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, 2007 рік,   інвентарний номер 101471689, первісна вартість- 71930,00 грн, залишкова вартість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ульсоксиметр, 2009 рік,  інвентарний номер 101472111, первісна вартість- 10416,00 грн, залишкова вартість – 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т інфузійних шприцевих насосі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, 2004 рік,   інвентарний номер 101471440, первісна вартість- 62500,00 грн, залишкова вартість – 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ульсоксиметр, 2009 рік,   інвентарний номер 101472112, первісна вартість- 11204,00 грн, залишкова вартість – 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фібрілятор ДК ИН-08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 2006 рік,  інвентарний номер 101471588, первісна вартість- 36616,00 грн, залишкова вартість – 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ефібрілятор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-монітор </w:t>
            </w:r>
            <w:r>
              <w:rPr>
                <w:rFonts w:cs="Times New Roman" w:ascii="Times New Roman" w:hAnsi="Times New Roman"/>
                <w:sz w:val="24"/>
              </w:rPr>
              <w:t xml:space="preserve"> ДК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ИН-08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 2007 рік,  інвентарний номер 101471710, первісна вартість- 36606,00 грн, залишкова вартість – 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Аналізатор біохімічний ВА-88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10 рік,  інвентарний номер 101472140, первісна вартість- 72074,00 грн, залишкова вартість – 1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Промивач для планшетів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 2006 рік,  інвентарний номер 101471553, первісна вартість-43597,00 грн, залишкова вартість –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Апарат  для лабораторних досліджень АК-1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1 рік,  інвентарний номер 101472658, первісна вартість-36018,00 грн, залишкова вартість – 1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Гемокоагулометр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4 рік,  інвентарний номер 101471449, первісна вартість-45663,00 грн, залишкова вартість – 1,00 грн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тіл операційний СОУ-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1996 рік,  інвентарний номер 101472949, первісна вартість-18428,00 грн, залишкова вартість – 1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Стіл о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топедичний оп</w:t>
            </w:r>
            <w:r>
              <w:rPr>
                <w:rFonts w:cs="Times New Roman" w:ascii="Times New Roman" w:hAnsi="Times New Roman"/>
                <w:sz w:val="24"/>
              </w:rPr>
              <w:t xml:space="preserve">ераційний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1990 рік,  інвентарний номер 101472954, первісна вартість-30170,00 грн, залишкова вартість – 0,00 грн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Пульсоксиметр Rad-8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13 рік,  інвентарний номер 101472595, первісна вартість-31308,00 грн, залишкова вартість – 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Елекрокардіограф  "HEART MIRROR IKO"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8 рік,  інвентарний номер 101471751, первісна вартість-25077,00 грн, залишкова вартість – 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зок для перевезення хворих,  2005 рік,  інвентарний номер 101471470,  первісна вартість-8559,00 грн, залишкова вартість – 0,00 грн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Реанімаційно-хірургічний монітор ЮМ-300Р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10 рік,  інвентарний номер 101472153,  первісна вартість-257408,00 грн, залишкова вартість – 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Монітор ЮМ-300с реанімаційний хірургічний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4 рік,  інвентарний номер 101471437,  первісна вартість-99790,00 грн, залишкова вартість – 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Стерилізатор повітряний (сухожар.шафа) ГП-80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6 рік,  інвентарний номер 101471633,  первісна вартість-10413,00 грн, залишкова вартість – 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Стіл операційний СОЧ-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1996 рік,  інвентарний номер 101472950,  первісна вартість-18739,00 грн, залишкова вартість – 1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Дистанційний компресорний механізм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3 рік,  інвентарний номер 101472839,  первісна вартість-91132,00 грн, залишкова вартість – 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Універсальна рентгенівська діагностична установка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 2003 рік,  інвентарний номер 101472969,  первісна вартість-1728568,00 грн, залишкова вартість – 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рентгенівська діагностика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7 рік,  інвентарний номер 101471741,  первісна вартість-2 984 713,00 грн, залишкова вартість – 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стрій для ручної обробки рентгенограм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Кровлекс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», 2003 рік,  інвентарний номер 101472882,  первісна вартість-20650,00 грн, залишкова вартість – 1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Проявна машина AGFA CP 1000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7 рік,  інвентарний номер 101472891,  первісна вартість-141719,00 грн, залишкова вартість – 1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Клінічний дозиметр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 1984 рік,  інвентарний номер 101471529,  первісна вартість-7490,00 грн, залишкова вартість – 0,00 гр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Апарат штучн. вентил. легенів Т-Bird Vel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9 рік,  інвентарний номер 101471844,  первісна вартість-281006,00 грн, залишкова вартість – 0,00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фізично зношене, непридатне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а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Хмельницький обласний заклад з надання психіатричної допомоги» Хмельницької обласної ра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Комплекс рентгенодіагностичний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LINOMAT</w:t>
            </w:r>
            <w:r>
              <w:rPr>
                <w:rFonts w:cs="Times New Roman" w:ascii="Times New Roman" w:hAnsi="Times New Roman"/>
                <w:sz w:val="24"/>
              </w:rPr>
              <w:t>, інв. номер №10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00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, рік випуску - 20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08</w:t>
            </w:r>
            <w:r>
              <w:rPr>
                <w:rFonts w:cs="Times New Roman" w:ascii="Times New Roman" w:hAnsi="Times New Roman"/>
                <w:sz w:val="24"/>
              </w:rPr>
              <w:t xml:space="preserve"> рік,  первісна балансова вартість –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142400</w:t>
            </w:r>
            <w:r>
              <w:rPr>
                <w:rFonts w:cs="Times New Roman" w:ascii="Times New Roman" w:hAnsi="Times New Roman"/>
                <w:sz w:val="24"/>
              </w:rPr>
              <w:t>,0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грн.,  знос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 61706,67 грн, залишкова вартість- 80693,33 грн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люрограф з цифровою обробкою зображення,  інв. номер №1014700116, рік випуску – 2008 рік,  первісна балансова вартість – 113400,00грн, нараховано знос- 49140,00 грн, залишкова вартість-64260,00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іквідаці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іквідація </w:t>
            </w:r>
          </w:p>
        </w:tc>
      </w:tr>
      <w:tr>
        <w:trPr>
          <w:trHeight w:val="59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мельницький обласний центр фізичного виховання учнівської молод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рактор Т 25, 1992 рік інвентарний номер 10510009, держ. номер 00397ЕР,  первісна вартість – 2357,00 грн, знос нараховано повніст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амосвал ЗІЛ/ММЗ 4505, 1992 рік, інвентарний номер 10510002, держ. номер ВХ 0133 АС, первісна вартість – 14816,00 грн, знос нараховано повніст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втомобіль ГАЗ САЗ 4509, 1994 рік, інвентарний номер 10510007, держ. номер ВХ 0144 АС, первісна вартість – 7735,00 грн, знос нараховано повніст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втомобіль ВАЗ 2121, 1992 рік, інвентарний номер 10510004, держ.номер ВХ 0139 АС, первісна  вартість- 6371,00 грн. знос нараховано повністю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Автомобі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AIMLER-BENZ 123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1983 рік , інвентарний номер 1050005, держ номер 0729 ХМВ, первісна вартість – 6372,00 грн. знос нараховано повніст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ала потре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ала потре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ала потре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яхом продаж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яхом продаж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ляхом продаж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bookmarkStart w:id="1" w:name="_Hlk177567573"/>
            <w:bookmarkEnd w:id="1"/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НП «Хмельницький обласний центр медико-соціальної експертиз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5" w:hanging="0"/>
              <w:contextualSpacing/>
              <w:jc w:val="both"/>
              <w:rPr/>
            </w:pPr>
            <w:bookmarkStart w:id="2" w:name="_Hlk17756764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 УАЗ 315201, 1992 р, інвентарний номер 101510008, держномер 8430 ХМА, балансова вартість 6392,00 грн, знос нараховано повністю</w:t>
            </w:r>
          </w:p>
          <w:p>
            <w:pPr>
              <w:pStyle w:val="Style20"/>
              <w:spacing w:lineRule="auto" w:line="240"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0"/>
              <w:spacing w:lineRule="auto" w:line="240" w:before="0" w:after="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bookmarkStart w:id="3" w:name="_Hlk17756764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 УАЗ 469, 1984 рік, інвентарний номер 101510009, держномер 4255 ХМЛ, балансова вартість 47571,00 грн, знос нараховано повністю</w:t>
            </w:r>
            <w:bookmarkEnd w:id="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ляхом продаж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ляхом продаж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бковецький навчально-реабілітаційний центр Хмельницької обласної рад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bookmarkStart w:id="4" w:name="_Hlk177567932"/>
            <w:r>
              <w:rPr>
                <w:rFonts w:cs="Times New Roman" w:ascii="Times New Roman" w:hAnsi="Times New Roman"/>
                <w:sz w:val="24"/>
                <w:lang w:val="uk-UA"/>
              </w:rPr>
              <w:t>Електронагрівач, 2006 рік,  інвентарний номер 10142023,  первісна вартість-7796,00 грн, залишкова вартість – 0,00 грн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Електрична плита, 2008 рік,  інвентарний номер 10142008,  первісна вартість-7919,00 грн, залишкова вартість – 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Свердловинний насос </w:t>
            </w:r>
            <w:r>
              <w:rPr>
                <w:rFonts w:cs="Times New Roman" w:ascii="Times New Roman" w:hAnsi="Times New Roman"/>
                <w:sz w:val="24"/>
              </w:rPr>
              <w:t>Wil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Sub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TWU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4-0418 </w:t>
            </w:r>
            <w:r>
              <w:rPr>
                <w:rFonts w:cs="Times New Roman" w:ascii="Times New Roman" w:hAnsi="Times New Roman"/>
                <w:sz w:val="24"/>
              </w:rPr>
              <w:t>EM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16 рік,  інвентарний номер 10142028,  первісна вартість-12887,00 грн, залишкова вартість – 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тел АОТВ-250 (КОРДІ-250) – 2 ШТ, 2014 рік,  інвентарний номер 101490065,  первісна вартість-141666,00 грн, залишкова вартість – 0,00 грн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тел на твердому паливі BR8-400ВМ, 2014 рік,  інвентарний номер 10142039,  первісна вартість-181200,00 грн, залишкова вартість – 0,00 грн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елева система (підігрів води), 2013 рік,  інвентарний номер 10142017,  первісна вартість-21781,79 грн, залишкова вартість – 0,00 грн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Сковорода електрична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8 рік, інвентарний номер 10142006, первісна вартість-8000,00 грн, залишкова вартість – 0,00 грн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Центрифуга , 2012 рік,  інвентарний номер 10148090,  первісна вартість-10850,00 грн, залишкова вартість – 0,00 гр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Шафа жарочна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, 2003 рік, інвентарний номер 10142007, первісна вартість-7740,00 грн, залишкова вартість – 0,00 гр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втобус  ЧАЗ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А 074.01, 2009 рік, державний номер  ВХ9693ВА.</w:t>
            </w:r>
            <w:bookmarkEnd w:id="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ий, непридатний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зично зношена, непридатна для подальшого викорис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пала потреб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ляхом передачі </w:t>
            </w:r>
            <w:bookmarkStart w:id="5" w:name="_Hlk17756802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Хмельницький обласний заклад з надання психіатричної допомоги» Хмельницької обласної</w:t>
            </w:r>
            <w:bookmarkEnd w:id="5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ьної власності територіальних громад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                  Едуард МОНАСТИРСЬКИЙ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color w:val="000000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color w:val="000000"/>
      <w:sz w:val="28"/>
      <w:szCs w:val="24"/>
      <w:lang w:val="uk-UA"/>
    </w:rPr>
  </w:style>
  <w:style w:type="character" w:styleId="712pt">
    <w:name w:val="Основной текст (7) + 12 pt;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7">
    <w:name w:val="Основной текст (7)_"/>
    <w:qFormat/>
    <w:rPr>
      <w:sz w:val="28"/>
      <w:szCs w:val="28"/>
      <w:shd w:fill="FFFFFF" w:val="clear"/>
    </w:rPr>
  </w:style>
  <w:style w:type="character" w:styleId="712pt1">
    <w:name w:val="Основной текст (7)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7Consolas10pt">
    <w:name w:val="Основной текст (7) + Consolas;10 pt;Полужирный;Курсив"/>
    <w:qFormat/>
    <w:rPr>
      <w:rFonts w:ascii="Consolas" w:hAnsi="Consolas" w:eastAsia="Consolas" w:cs="Consolas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4">
    <w:name w:val="Верхній колонтитул Знак"/>
    <w:qFormat/>
    <w:rPr>
      <w:sz w:val="22"/>
      <w:szCs w:val="22"/>
      <w:lang w:val="ru-RU"/>
    </w:rPr>
  </w:style>
  <w:style w:type="character" w:styleId="Style15">
    <w:name w:val="Нижній колонтитул Знак"/>
    <w:qFormat/>
    <w:rPr>
      <w:sz w:val="22"/>
      <w:szCs w:val="22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5:42:00Z</dcterms:created>
  <dc:creator>Вальчук</dc:creator>
  <dc:description/>
  <cp:keywords/>
  <dc:language>en-US</dc:language>
  <cp:lastModifiedBy>ADMIN</cp:lastModifiedBy>
  <cp:lastPrinted>2024-09-20T13:45:00Z</cp:lastPrinted>
  <dcterms:modified xsi:type="dcterms:W3CDTF">2024-09-24T08:31:00Z</dcterms:modified>
  <cp:revision>16</cp:revision>
  <dc:subject/>
  <dc:title/>
</cp:coreProperties>
</file>