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4 року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 матеріальних цінностей з балансу підприємств, закладів та організацій – об’єктів спільної власності територіальних громад сіл, селищ, міст Хмельницької області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 xml:space="preserve">Враховуючи висновок комісії з розгляду матеріалів про списання майна об’єктів спільної власності територіальних громад сіл, селищ, міст Хмельницької області від 18.09.2024, керуючись пунктом 20 частини першої статті 43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дозвіл підприємствам, закладам та організаціям – об’єктам спільної власності територіальних громад сіл, селищ, міст Хмельницької області на списання з їх балансу матеріальних цінностей згідно з додатком до цього рішенн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оручити керівникам підприємств, закладів та організацій забезпечити проведення списання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21:00Z</dcterms:created>
  <dc:creator>Стасюк</dc:creator>
  <dc:description/>
  <cp:keywords/>
  <dc:language>en-US</dc:language>
  <cp:lastModifiedBy>ADMIN</cp:lastModifiedBy>
  <cp:lastPrinted>2024-09-20T13:50:00Z</cp:lastPrinted>
  <dcterms:modified xsi:type="dcterms:W3CDTF">2024-09-20T11:00:00Z</dcterms:modified>
  <cp:revision>6</cp:revision>
  <dc:subject/>
  <dc:title/>
</cp:coreProperties>
</file>