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видів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ї діяльності комунального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«Комунальники»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Розглянувши лист директора комунального підприємства «Комунальники» від 30.01.2025 № 14, відповідно до Закону України                               «Про державну реєстрацію юридичних осіб, фізичних осіб-підприємців та громадських формувань», керуючись пунктом 20 частини 1 статті 43 Закону України «Про місцеве самоврядування  в Україні», обласна рада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Змінити вид економічної діяльності «46.73 Оптова торгівля деревиною, будівельними матеріалами та санітарно-технічним обладнанням», який є основним, на інший основний вид економічної діяльності – «68.20 Надання                            в оренду й експлуатацію власного чи орендованого нерухомого майна»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Доручити комунальному підприємству «Комунальники» здійснити заходи із внесення змін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цього рішення покласти на першого заступника голови обласної ради Володимира Гончарука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</w:t>
        <w:tab/>
        <w:tab/>
        <w:t xml:space="preserve">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5-03-13T09:37:00Z</cp:lastPrinted>
  <dcterms:modified xsi:type="dcterms:W3CDTF">2025-03-13T07:40:00Z</dcterms:modified>
  <cp:revision>14</cp:revision>
  <dc:subject/>
  <dc:title/>
</cp:coreProperties>
</file>