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>Про внесення змін до видів економічної діяльності Хмельницького обласного академічного музично-драматичного театру імені М. Старицького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Розглянувши лист директора Хмельницького обласного академічного музично-драматичного театру імені М. Старицького від 10.02.2025 № 50, відповідно до Закону України «Про державну реєстрацію юридичних осіб, фізичних осіб-підприємців та громадських формувань», керуючись пунктом 20 частини першої статті 43 Закону України «Про місцеве самоврядування в Україні»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ширити предмет діяльності Хмельницького обласного академічного музично-драматичного театру імені М. Старицького, включивши такі додаткові види економічної діяльності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73.1 Рекламна діяльність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77.11 Надання в оренду автомобілів і легкових автотранспортних засобів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77.12 Надання в оренду вантажних автомобілів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/>
      </w:pPr>
      <w:r>
        <w:rPr>
          <w:sz w:val="28"/>
          <w:szCs w:val="28"/>
          <w:lang w:val="uk-UA"/>
        </w:rPr>
        <w:t>- «79.90 Надання інших послуг бронювання та пов’язана з цим діяльність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90.04 Функціонування театральних і концертних залів»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2. Доручити Хмельницькому обласному академічному музично-драматичному театру імені М. Старицького здійснити заходи із внесення змін до Єдиного державного реєстру юридичних осіб, фізичних осіб-підприємців та громадських формувань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першого заступника голови обласної ради Володимира Гончарук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3-13T09:42:00Z</cp:lastPrinted>
  <dcterms:modified xsi:type="dcterms:W3CDTF">2025-03-13T07:42:00Z</dcterms:modified>
  <cp:revision>14</cp:revision>
  <dc:subject/>
  <dc:title/>
</cp:coreProperties>
</file>