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9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109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firstLine="109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</w:t>
      </w:r>
    </w:p>
    <w:p>
      <w:pPr>
        <w:pStyle w:val="Normal"/>
        <w:ind w:firstLine="109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ind w:firstLine="109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их комісій Хмельниц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6"/>
        <w:gridCol w:w="9"/>
        <w:gridCol w:w="2174"/>
        <w:gridCol w:w="3686"/>
        <w:gridCol w:w="7626"/>
      </w:tblGrid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сада в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Прізвище, ім</w:t>
            </w:r>
            <w:r>
              <w:rPr>
                <w:b/>
                <w:i/>
                <w:lang w:val="en-US"/>
              </w:rPr>
              <w:t>’</w:t>
            </w:r>
            <w:r>
              <w:rPr>
                <w:b/>
                <w:i/>
                <w:lang w:val="uk-UA"/>
              </w:rPr>
              <w:t>я, по батькові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исунути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ий</w:t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І. </w:t>
            </w:r>
            <w:r>
              <w:rPr>
                <w:b/>
                <w:sz w:val="28"/>
                <w:szCs w:val="28"/>
                <w:u w:val="single"/>
              </w:rPr>
              <w:t>Постійна комісія з питань правової політики, регламенту, депутатської діяльності та етики,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 свободи слова та комунікаці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Хмельницькою територіальною організаціє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дикальна партія Олега Ляш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БА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Ї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. Постійна комісія з питань бюджету та фінанс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ЩИШИ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лентин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М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Франц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територіальною організацією політичної партії «ЄВРОПЕЙСЬКА СОЛІДАРНІСТЬ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територіальною організацією політичної партії «ЄВРОПЕЙСЬКА СОЛІДАРНІСТЬ»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ХТЯ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мельницькою територіальною організацією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икальна партія Олега Ляш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Х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Степан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КАРЬ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алерії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ГЛ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в Микола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Броніслав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а Юрії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ОМ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Ю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Ростислав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. Постійна комісія з питань економічного розвитк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промисловості, підприємництва, енергетики, транспорту та зв’яз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МЕЩ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Костянтин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Постійна комісія з питань будівництва, житлово-комунального господарства, інвестиційної політики, природокористування та ек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РІД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ур Давид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ab/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Яким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СІС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м Македон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територіальною організацією політичної партії «ЄВРОПЕЙСЬКА СОЛІДАРНІСТЬ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територіальною організаціє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кальна партія Олега Ляшка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територіальною організаціє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кальна партія Олега Ляш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Григо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партійною організацією Всеукраїнського об’єднання «БАТЬКІВЩ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ИШЕ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. Постійна комісія з питань сільського господарства, продовольства та земельних віднос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Х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Опанас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територіальною організацією політичної партії «ЄВРОПЕЙСЬКА СОЛІДАРНІСТЬ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ЧИШ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АЗ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партійною організацією Всеукраїнського об’єднання «БАТЬКІВЩИН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ЬОВА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Федо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. Постійна комісія з питань охорони здоров’я та соціальної політики, освіти, науки, культури, релігії, молоді та спорт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Л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СЮ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 Євген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С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територіальною організацією політичної партії «ЄВРОПЕЙСЬКА СОЛІДАРНІСТЬ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НЦ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Леонідівна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партійною організацією Всеукраїнського об’єднання «БАТЬКІВЩ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алентин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Ш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РОБ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І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Постійна комісія з питань управління комунальною власністю та приватизаці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АДУН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Василь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Леонтії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Борис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Дмит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партійною організацією Всеукраїнського об’єднання «БАТЬКІВЩ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г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партійною організацією Всеукраїнського об’єднання «БАТЬКІВЩ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Миколайович</w:t>
            </w:r>
          </w:p>
          <w:p>
            <w:pPr>
              <w:pStyle w:val="Normal"/>
              <w:ind w:firstLine="7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/>
            </w:pPr>
            <w:r>
              <w:rPr>
                <w:sz w:val="28"/>
                <w:szCs w:val="28"/>
                <w:lang w:val="uk-UA"/>
              </w:rPr>
              <w:t>КРАВЦОВ</w:t>
            </w:r>
          </w:p>
          <w:p>
            <w:pPr>
              <w:pStyle w:val="Normal"/>
              <w:ind w:firstLine="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 «СЛУГА НАРОДУ»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ІІ. Постійна комісія з питань регіонального розвитку, міжнародного та міжмуніципального співробітництва, місцевого самоврядування та децентралізац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іна Володимир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територіальною організацією політичної партії «ЄВРОПЕЙСЬКА СОЛІДАРНІСТЬ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Євгенівна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А МАЙБУТНЄ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ЮЖ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X. Постійна комісія з питань реалізації національної страт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етеранської полі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ПА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Пет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ельницькою обласною регіональною парторганізацією політичної партії «КОМАНДА СИМЧИШИНА»</w:t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ІЗНА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партійною організацією Всеукраїнського об’єднання «БАТЬКІВЩ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Васильович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партійною організацією Всеукраїнського об’єднання «БАТЬКІВЩИНА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ОЗ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37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ою обласною організацією політичної парт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 КОНКРЕТНІ СПРАВИ»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701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6:00Z</dcterms:created>
  <dc:creator>Вадим</dc:creator>
  <dc:description/>
  <cp:keywords/>
  <dc:language>en-US</dc:language>
  <cp:lastModifiedBy>User</cp:lastModifiedBy>
  <cp:lastPrinted>2025-03-14T09:18:00Z</cp:lastPrinted>
  <dcterms:modified xsi:type="dcterms:W3CDTF">2025-03-25T07:05:00Z</dcterms:modified>
  <cp:revision>107</cp:revision>
  <dc:subject/>
  <dc:title/>
</cp:coreProperties>
</file>