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sz w:val="30"/>
          <w:szCs w:val="30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  _______ 2025 року                   </w:t>
      </w:r>
      <w:r>
        <w:rPr>
          <w:color w:val="000000"/>
          <w:lang w:val="uk-UA"/>
        </w:rPr>
        <w:t>м. Хмельницький</w:t>
      </w:r>
      <w:r>
        <w:rPr>
          <w:color w:val="000000"/>
          <w:sz w:val="28"/>
          <w:szCs w:val="28"/>
          <w:lang w:val="uk-UA"/>
        </w:rPr>
        <w:t xml:space="preserve">                      № ___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обласної ради від 14 грудня 2020 року                                 № 12-1/2020 «Про утворення постійних комісій Хмельницької обласної ради, обрання їх голів» (зі змінами)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Положення про постійні комісії Хмельницької обласної ради, затвердженого рішенням обласної ради від 14 грудня 2020 року                 № 13-1/2020 (зі змінами, внесеними рішенням обласної ради від 11.12.2024 № 18-23/2024), враховуючи заяви депутатів обласної ради Сергія Яковлева, Олександра Розізнаного, Іллі Логіна, Володимира Поворозника, Богдана Попадюка, Тетяни Калюжної, Олександра Кравцова, а також рішення Політичної Ради ПОЛІТИЧНОЇ ПАРТІЇ «СЛУГА НАРОДУ» від 28.10.2024 року «Про відкликання депутата обласної ради Крупи Тетяни Василівни за народною ініціативою», керуючись пунктом 2 частини першої статті 43 та статтею 47 Закону України «Про місцеве самоврядування в Україні», обласна рада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ВИРІШИЛА: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нести зміни до рішення обласної ради від 14 грудня 2020 року                                 № 112-1/2020 «Про утворення постійних комісій Хмельницької обласної ради, обрання їх голів» (зі змінами), доповнивши пункт 1 новим підпунктом такого змісту: «9) з питань реалізації національної стратегії ветеранської політики».</w:t>
      </w:r>
    </w:p>
    <w:p>
      <w:pPr>
        <w:pStyle w:val="TextBody"/>
        <w:spacing w:before="120" w:after="0"/>
        <w:ind w:firstLine="567"/>
        <w:rPr>
          <w:szCs w:val="28"/>
        </w:rPr>
      </w:pPr>
      <w:r>
        <w:rPr>
          <w:szCs w:val="28"/>
        </w:rPr>
        <w:t>2. Додаток до рішення обласної ради від 14 грудня 2020 року                                 № 12-1/2020 «Склад постійних комісій Хмельницької обласної ради восьмого скликання» (зі змінами) викласти в новій редакції згідно з додатком до цього рішенн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 Віолета ЛАБАЗЮК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39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 Знак Знак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1">
    <w:name w:val=" Знак Знак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2:54:00Z</dcterms:created>
  <dc:creator>User</dc:creator>
  <dc:description/>
  <cp:keywords/>
  <dc:language>en-US</dc:language>
  <cp:lastModifiedBy>User</cp:lastModifiedBy>
  <cp:lastPrinted>2025-03-13T09:59:00Z</cp:lastPrinted>
  <dcterms:modified xsi:type="dcterms:W3CDTF">2025-03-25T06:43:00Z</dcterms:modified>
  <cp:revision>10</cp:revision>
  <dc:subject/>
  <dc:title> </dc:title>
</cp:coreProperties>
</file>