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8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від</w:t>
      </w:r>
      <w:r>
        <w:rPr>
          <w:rFonts w:cs="Times New Roman" w:ascii="Times New Roman" w:hAnsi="Times New Roman"/>
          <w:b w:val="false"/>
          <w:szCs w:val="28"/>
          <w:lang w:val="en-US"/>
        </w:rPr>
        <w:t xml:space="preserve"> _______________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  <w:lang w:val="en-US"/>
        </w:rPr>
        <w:t>_______________-</w:t>
      </w:r>
    </w:p>
    <w:p>
      <w:pPr>
        <w:pStyle w:val="Normal"/>
        <w:tabs>
          <w:tab w:val="clear" w:pos="708"/>
          <w:tab w:val="left" w:pos="85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ким надано дозвіл на списання матеріальних цінност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  <w:gridCol w:w="2693"/>
        <w:gridCol w:w="2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унальне некомерційне підприємство «Хмельницька обласна лікарня» Хмельницької обласної р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терівська система ЕКГ ЕС-ЗН/АВР з інфракрас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2007 р., інвентарний номер 101471705, первісна вартість- 102817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оматологічна УС-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1990 р, інвентарний номер 101472970, балансова вартість 14446,00 грн, знос- 14445,00 грн, залишкова вартість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оксиметр Rad-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2013 рік, інвентарний номер 101472525, балансова вартість 3130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парос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парос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псаплік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2947,00 грн, залишкова вартість 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ьтразвукова установка, 1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моктувач В-80-А, 2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іл хірургічний ОЛ-02Р в комплекті, 20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к, інвентарний номер 1014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2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29282,00 грн, залишкова вартість 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 операційний універсальний ОУК-02 з пристосувачем, 2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, інвентарний номер 101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4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грн, зн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303113,00 грн, залишкова вартість 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охірургічна установка "Дніпро", 2005 рік, інвентарний номер 101471531, балансова вартість 7254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сектор ультразвуковий Sonoca-300 (в комплекті), 2007 рік, інвентарний номер 101471703, балансова вартість 64584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па операційна, 2006 рік, інвентарний номер 101471602, балансова вартість 210373,00 грн, знос- 210372,00 грн, залишкова вартість- 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па операційна, 2006 рік, інвентарний номер 101471598, балансова вартість 210373,00 грн, знос- 210372,00 грн, залишкова вартість- 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па операційна, 2006 рік, інвентарний номер 101471600, балансова вартість 210373,00 грн, знос- 210372,00 грн, залишкова вартість- 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па операційна, 2006 рік, інвентарний номер 101471601, балансова вартість 210373,00 грн, знос- 210372,00 грн, залишкова вартість- 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скоп МС-10, 2008 рік, інвентарний номер 101450174, балансова вартість 2091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агулометр Humaclot Duo, 2008 рік, інвентарний номер 101471807, балансова вартість 81424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атор біохімічний Humalyzer 3000, 2008 рік, інвентарний номер 101471806, балансова вартість 199293,00 грн, знос-199292,00 грн, залишкова вартість-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івавтоматичний біохімічний аналізатор Мulti+, 2018 рік, інвентарний номер 101473197, балансова вартість 94244,00 грн, знос-94243,00 грн, залишкова вартість-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атор гематологічний автоматичний ВС- 3000 Рl, 2006 рік, інвентарний номер 101471597, балансова вартість 161800,00 грн, знос-161799,00 грн, залишкова вартість-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атор газів крові  ABL-5 ТМ-5, 2003 рік, інвентарний номер 101472997, балансова вартість 402600,00 грн, знос знос-402599,00 грн, залишкова вартість-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атор сечі CITOLAB Reader300, 2012 рік, інвентарний номер 101472321, балансова вартість 80444,00 грн, знос знос-80444,00 грн, залишкова вартість-0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 BIPAP VISION для терапії новонароджених, 2008 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вентарний номер 101473047, балансова вартість 98138,00 грн, знос знос-98137,00 грн, залишкова вартість-1,00 гр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рицевий інфузійний насос ТОР-5300, 2013 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нтарний номер 101472578, первісна вартість- 58173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моктувач медичний Medela Vario, 2009, інвентарний номер 101471949, первісна вартість- 2927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моктувач медичний Medela Vario, 2009, інвентарний номер 101471947, первісна вартість- 2927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тальний монітор Sonicaid TeamCare/для1-плодов.ва, 2013, інвентарний номер 101472493, первісна вартість-204121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соксиметр Rad-8, 2013, інвентарний номер 101472462, первісна вартість-3130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ьсоксиметр Rad-8, 2013, інвентарний номер 101472461, первісна вартість-3130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ристосувань для урології: ноготримач з р, 2005, інвентарний номер 101471458, первісна вартість-36344,00 грн, знос- 36343,00 грн, залишкова вартість- 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яска інвалідна мод. OSD-ST, 2007 р, інвентарний номер 101471743, первісна вартість-6330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зок для пацієнтів "MOBILO", 2007 р, інвентарний номер 101471716, первісна вартість-19769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 артеріального тиску "АВРМ-04", 2007 р, інвентарний номер 101471873, первісна вартість-100397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атор глюкози крові мембраний АГКМ-01-"Квер", 2008 р, інвентарний номер 101471688, балансова вартість 71930,00 грн, знос знос-71929,00 грн, залишкова вартість-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ий імунологічний аналізатор, 2000 р, інвентарний номер 101472653, первісна вартість-365393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новка інгаляційна ЦІ, 1988 р, інвентарний номер 101471507, балансова вартість 23017,00 грн, знос знос-23016,00 грн, залишкова вартість-1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'ютер Samsung, 2004 р, інвентарний номер 101460521, балансова вартість 6918,00 грн, знос знос-6918,00 грн, залишкова вартість-0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Апарат "Барвінок"</w:t>
            </w:r>
            <w:r>
              <w:rPr>
                <w:rFonts w:cs="Times New Roman" w:ascii="Times New Roman" w:hAnsi="Times New Roman"/>
                <w:lang w:val="uk-UA"/>
              </w:rPr>
              <w:t>, 1991</w:t>
            </w:r>
            <w:r>
              <w:rPr>
                <w:rFonts w:cs="Times New Roman" w:ascii="Times New Roman" w:hAnsi="Times New Roman"/>
              </w:rPr>
              <w:t xml:space="preserve"> р, інвентарний номер 1014</w:t>
            </w:r>
            <w:r>
              <w:rPr>
                <w:rFonts w:cs="Times New Roman" w:ascii="Times New Roman" w:hAnsi="Times New Roman"/>
                <w:lang w:val="uk-UA"/>
              </w:rPr>
              <w:t>72665,</w:t>
            </w:r>
            <w:r>
              <w:rPr>
                <w:rFonts w:cs="Times New Roman" w:ascii="Times New Roman" w:hAnsi="Times New Roman"/>
              </w:rPr>
              <w:t xml:space="preserve"> балансова вартість </w:t>
            </w:r>
            <w:r>
              <w:rPr>
                <w:rFonts w:cs="Times New Roman" w:ascii="Times New Roman" w:hAnsi="Times New Roman"/>
                <w:lang w:val="uk-UA"/>
              </w:rPr>
              <w:t>12360,</w:t>
            </w:r>
            <w:r>
              <w:rPr>
                <w:rFonts w:cs="Times New Roman" w:ascii="Times New Roman" w:hAnsi="Times New Roman"/>
              </w:rPr>
              <w:t>00 грн, знос знос-</w:t>
            </w:r>
            <w:r>
              <w:rPr>
                <w:rFonts w:cs="Times New Roman" w:ascii="Times New Roman" w:hAnsi="Times New Roman"/>
                <w:lang w:val="uk-UA"/>
              </w:rPr>
              <w:t>12359</w:t>
            </w:r>
            <w:r>
              <w:rPr>
                <w:rFonts w:cs="Times New Roman" w:ascii="Times New Roman" w:hAnsi="Times New Roman"/>
              </w:rPr>
              <w:t>,00 грн, залишкова вартість-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Інгалятор  переносний ІП-ІІІ П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003 р, інвентарний номер 101472727, балансова вартість 6533,00 грн, знос знос-6533,00 грн, залишкова вартість-0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Інгалятор  переносний ІП-ІІІ П, 2003 р, інвентарний номер 10147272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>, балансова вартість 6533,00 грн, знос знос-6533,00 грн, залишкова вартість-0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Інгалятор  ІП-</w:t>
            </w:r>
            <w:r>
              <w:rPr>
                <w:rFonts w:cs="Times New Roman" w:ascii="Times New Roman" w:hAnsi="Times New Roman"/>
                <w:lang w:val="uk-UA"/>
              </w:rPr>
              <w:t>211</w:t>
            </w:r>
            <w:r>
              <w:rPr>
                <w:rFonts w:cs="Times New Roman" w:ascii="Times New Roman" w:hAnsi="Times New Roman"/>
              </w:rPr>
              <w:t>, 2003 р, інвентарний номер 10147272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  <w:r>
              <w:rPr>
                <w:rFonts w:cs="Times New Roman" w:ascii="Times New Roman" w:hAnsi="Times New Roman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lang w:val="uk-UA"/>
              </w:rPr>
              <w:t>7553</w:t>
            </w:r>
            <w:r>
              <w:rPr>
                <w:rFonts w:cs="Times New Roman" w:ascii="Times New Roman" w:hAnsi="Times New Roman"/>
              </w:rPr>
              <w:t>,00 грн, знос знос-</w:t>
            </w:r>
            <w:r>
              <w:rPr>
                <w:rFonts w:cs="Times New Roman" w:ascii="Times New Roman" w:hAnsi="Times New Roman"/>
                <w:lang w:val="uk-UA"/>
              </w:rPr>
              <w:t>7553</w:t>
            </w:r>
            <w:r>
              <w:rPr>
                <w:rFonts w:cs="Times New Roman" w:ascii="Times New Roman" w:hAnsi="Times New Roman"/>
              </w:rPr>
              <w:t>,00 грн, залишкова вартість-0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рафінонагрівач 10 л</w:t>
            </w:r>
            <w:r>
              <w:rPr>
                <w:rFonts w:cs="Times New Roman" w:ascii="Times New Roman" w:hAnsi="Times New Roman"/>
              </w:rPr>
              <w:t>, 20</w:t>
            </w:r>
            <w:r>
              <w:rPr>
                <w:rFonts w:cs="Times New Roman" w:ascii="Times New Roman" w:hAnsi="Times New Roman"/>
                <w:lang w:val="uk-UA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р, інвентарний номер 10147</w:t>
            </w:r>
            <w:r>
              <w:rPr>
                <w:rFonts w:cs="Times New Roman" w:ascii="Times New Roman" w:hAnsi="Times New Roman"/>
                <w:lang w:val="uk-UA"/>
              </w:rPr>
              <w:t>3048</w:t>
            </w:r>
            <w:r>
              <w:rPr>
                <w:rFonts w:cs="Times New Roman" w:ascii="Times New Roman" w:hAnsi="Times New Roman"/>
              </w:rPr>
              <w:t xml:space="preserve">, балансова вартість </w:t>
            </w:r>
            <w:r>
              <w:rPr>
                <w:rFonts w:cs="Times New Roman" w:ascii="Times New Roman" w:hAnsi="Times New Roman"/>
                <w:lang w:val="uk-UA"/>
              </w:rPr>
              <w:t>15357</w:t>
            </w:r>
            <w:r>
              <w:rPr>
                <w:rFonts w:cs="Times New Roman" w:ascii="Times New Roman" w:hAnsi="Times New Roman"/>
              </w:rPr>
              <w:t>,00 грн, знос знос-</w:t>
            </w:r>
            <w:r>
              <w:rPr>
                <w:rFonts w:cs="Times New Roman" w:ascii="Times New Roman" w:hAnsi="Times New Roman"/>
                <w:lang w:val="uk-UA"/>
              </w:rPr>
              <w:t>15357</w:t>
            </w:r>
            <w:r>
              <w:rPr>
                <w:rFonts w:cs="Times New Roman" w:ascii="Times New Roman" w:hAnsi="Times New Roman"/>
              </w:rPr>
              <w:t>,00 грн, залишкова вартість-0,00 грн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’ютер в комплекті, 2010 р, інвентарний номер 101460487, балансова вартість 25521,00 грн, знос знос-25521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штучн. вентил. легень BEAR CUB 750psv для новонароджених, 2007 р, інвентарний номер 101471758, балансова вартість 481800,00 грн, знос знос-481799,00 грн, залишкова вартість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ітор пацієнта мод.ВР- S510, 2013 р, інвентарний номер 101472349, балансова вартість 126377,00 грн, знос знос-126377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ітор пацієнта мод.ВР- S510, 2013 р, інвентарний номер 101472351, балансова вартість 126374,00 грн, знос знос-126374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стема ультразвукова діагностична MyLab Five e ко, 2013 р, інвентарний номер 101472630, балансова вартість 767135,00 грн, знос знос-767135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критий реанімаційний комплекс для новонароджених, 2007 р, інвентарний номер 101472039, балансова вартість 271866,00 грн, знос знос-271865,00 грн, залишкова вартість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ШВА "Бриз-Т", 2003 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інвентарний номер 101472693, балансова вартість 168224,00 грн, знос знос-168224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ітор пацієнта мод.ВР- S510, 2013 р, інвентарний номер 101472347, балансова вартість 126377,00 грн, знос знос-126377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мпа фототерапії Natus NeoBlu mini , 2007 р, інвентарний номер 101472102, балансова вартість 80427,00 грн, знос знос-80426,00 грн, залишкова вартість-1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 для дослідж.функц.слуху новонароджених, 2013 р, інвентарний номер 101472327, балансова вартість 190553,00 грн, знос знос-190553,00 грн, залишкова вартість-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Насос шприцевий інфузійний стандартний SEP 10Splus, 2009 р, інвентарний номер 101471946, балансова вартість 24201,00 грн, знос знос-24201,00 грн, залишкова вартість-0,00 гр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ітор пацієнта/Монітор реанімаційно-хірургічний, 2013 р, інвентарний номер 101472523, балансова вартість 214226,00 грн, знос знос-214226,00 грн, залишкова вартість-0,00 гр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Монітор реанімац-хірургічний ЮМ-300С, 2010 р, інвентарний номер 101472138, балансова вартість 478854,00 грн, знос знос-478854,00 грн, залишкова вартість-0,00 гр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штучної вентиляції легенів для дітей та дор, 2007 р, інвентарний номер 101472022, балансова вартість 274498,00 грн, знос знос-274498,00 грн, залишкова вартість-0,00 гр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мельницький обласний академічний музично-драматичний театр імені М. Старицьк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автомобіль ГАЗ 24-10, рік випуску 1991, державний номер ВХ 52-41 АН,  первісна балансова вартіст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9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, залишкова вартість – 0,00 грн</w:t>
            </w:r>
          </w:p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ала потреб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ом прод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ельницький академічний обласний театр ляль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лавішний інструмент </w:t>
            </w:r>
            <w:r>
              <w:rPr>
                <w:rFonts w:cs="Times New Roman" w:ascii="Times New Roman" w:hAnsi="Times New Roman"/>
                <w:sz w:val="24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ORG-M-IC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3 рік,   інвентарний номер 1090045, первісна вартість- 40928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силювальна апаратура «Театр», 2003 рік,   інвентарний номер 1090062, первісна вартість- 54525,00 грн, знос нараховано повніст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Хмельницька обласна дитяча лікарня» Хмельницької обласної р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ГАЗ 32213, 2006 рік, держномер ВХ2118АМ, інвентарний номер 10500023, первісна вартість-115080,00 грн,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ом передачі Кривчицькому психоневрологічному інтерна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Едуард МОНАСТИРСЬКИЙ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07:00Z</dcterms:created>
  <dc:creator>Вальчук</dc:creator>
  <dc:description/>
  <cp:keywords/>
  <dc:language>en-US</dc:language>
  <cp:lastModifiedBy>Віта Гребенюк</cp:lastModifiedBy>
  <cp:lastPrinted>2025-03-25T13:33:00Z</cp:lastPrinted>
  <dcterms:modified xsi:type="dcterms:W3CDTF">2025-03-25T15:16:00Z</dcterms:modified>
  <cp:revision>9</cp:revision>
  <dc:subject/>
  <dc:title/>
</cp:coreProperties>
</file>