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 2025 року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/>
      </w:pPr>
      <w:r>
        <w:rPr>
          <w:sz w:val="28"/>
          <w:szCs w:val="28"/>
          <w:lang w:val="uk-UA"/>
        </w:rPr>
        <w:t>Про перейменування комунального некомерційного підприємства «Хмельницький обласний спеціалізований будинок дитини» у комунальне некомерційне підприємство «Хмельницький обласний центр медичної реабілітації та паліативної допомоги дітям» Хмельницької обласної ради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567"/>
        <w:jc w:val="both"/>
        <w:rPr/>
      </w:pPr>
      <w:r>
        <w:rPr>
          <w:sz w:val="28"/>
          <w:szCs w:val="28"/>
          <w:lang w:val="uk-UA"/>
        </w:rPr>
        <w:t xml:space="preserve">Розглянувши подання начальника Хмельницької обласної військової адміністрації від 30.05.2025 № 67/32-44-4935/2025, на підставі пункту 20 частини першої статті 43, статті 60 Закону України «Про місцеве самоврядування в Україні», статті 16 Закону України «Основи законодавства України про охорону здоров`я», підпункту 5 пункту 3 розділу XII «Прикінцеві та перехідні положення» Закону України «Про дошкільну освіту», постанови Кабінету Міністрів України від 04.02.2025 № 120 «Деякі питання надання у 2025 році субвенції з державного бюджету місцевим бюджетам на здійснення підтримки окремих закладів та заходів у системі охорони здоров’я», враховуючи погодження Міністерства охорони здоров’я України від 26.05.2025                                        № 25/16846/2-25, з метою забезпечення дотримання прав та інтересів дітей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Перейменувати комунальне некомерційне підприємство «Хмельницький обласний спеціалізований будинок дитини» (код ЄДРПОУ 03397475, юридична адреса: м. Хмельницький, вул. Івана Пулюя, будинок, 4, 29016) у комунальне некомерційне підприємство «Хмельницький обласний центр медичної реабілітації та паліативної допомоги дітям» Хмельницької обласної ради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Доручити директору комунального некомерційного підприємства «Хмельницький обласний спеціалізований будинок дитини» Катерині Горин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) розробити та подати на затвердження голові обласної ради Статут комунального некомерційного підприємства «Хмельницький обласний центр медичної реабілітації та паліативної допомоги дітям» Хмельницької обласної ради у новій редакції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) забезпечити подання в установленому чинним законодавством порядку державному реєстратору документів, необхідних для проведення державної реєстрації змін до відомостей про юридичну особу у зв’язку з її перейменуванням, а також статут у новій редак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рішення покласти на першого заступника голови обласної ради Володимира Гончарука і постійну комісію обласної ради з питань охорони здоров’я та соціальної політики, освіти, науки, культури, релігії, молоді та спор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52:00Z</dcterms:created>
  <dc:creator>Стасюк</dc:creator>
  <dc:description/>
  <cp:keywords/>
  <dc:language>en-US</dc:language>
  <cp:lastModifiedBy>Admin</cp:lastModifiedBy>
  <cp:lastPrinted>2022-11-26T10:46:00Z</cp:lastPrinted>
  <dcterms:modified xsi:type="dcterms:W3CDTF">2025-06-06T07:33:00Z</dcterms:modified>
  <cp:revision>16</cp:revision>
  <dc:subject/>
  <dc:title/>
</cp:coreProperties>
</file>