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__  _______ </w:t>
      </w:r>
      <w:r>
        <w:rPr>
          <w:color w:val="000000"/>
          <w:sz w:val="28"/>
          <w:szCs w:val="28"/>
          <w:lang w:val="uk-UA"/>
        </w:rPr>
        <w:t>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року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клопотання перед Верховною Радою України про присудження ЗИМІ Наталії Володимирівні та КЛІМЧУКУ Юрію Аркадійовичу щорічної Премії Верховної Ради України педагогічним працівникам закладів дошкільної, загальної середньої, професійної (професійно-технічної) та позашкільн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Верховної Ради України від 14 вересня               2006 року № 131-V «Про встановлення щорічної Премії Верховної Ради України педагогічним працівникам закладів дошкільної, загальної середньої, професійної (професійно-технічної) та позашкільної освіти», враховуючи висновок постійної комісії обласної ради </w:t>
      </w:r>
      <w:bookmarkStart w:id="0" w:name="_Hlk58525981"/>
      <w:r>
        <w:rPr>
          <w:sz w:val="28"/>
          <w:szCs w:val="28"/>
          <w:lang w:val="uk-UA"/>
        </w:rPr>
        <w:t>з питань охорони здоров’я та соціальної політики,</w:t>
      </w:r>
      <w:bookmarkEnd w:id="0"/>
      <w:r>
        <w:rPr>
          <w:sz w:val="28"/>
          <w:szCs w:val="28"/>
          <w:lang w:val="uk-UA"/>
        </w:rPr>
        <w:t xml:space="preserve"> освіти, науки, культури, релігії, молоді та спорту, керуючись частиною другою статті 43 Закону України «Про місцеве самоврядування в Україні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лопотати перед Верховною Радою України про присудження щорічної Премії Верховної Ради України педагогічним працівникам закладів дошкільної, загальної середньої, професійної (професійно-технічної) та позашкільної освіти ЗИМІ Наталії Володимирівні та КЛІМЧУКУ Юрію Аркадійовичу – за багаторічну сумлінну та плідну працю в галузі освіти, високий професіоналізм, вагомий особистий внесок у справу навчання і виховання молодого поко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Віолета ЛАБАЗЮК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і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07:00Z</dcterms:created>
  <dc:creator>User</dc:creator>
  <dc:description/>
  <cp:keywords/>
  <dc:language>en-US</dc:language>
  <cp:lastModifiedBy>Admin</cp:lastModifiedBy>
  <dcterms:modified xsi:type="dcterms:W3CDTF">2025-06-09T12:07:00Z</dcterms:modified>
  <cp:revision>12</cp:revision>
  <dc:subject/>
  <dc:title> </dc:title>
</cp:coreProperties>
</file>