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8"/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Cs w:val="28"/>
        </w:rPr>
        <w:t xml:space="preserve">Додаток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 рішення обласної ради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ід ____________________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_____________________</w:t>
      </w:r>
    </w:p>
    <w:p>
      <w:pPr>
        <w:pStyle w:val="Normal"/>
        <w:tabs>
          <w:tab w:val="clear" w:pos="708"/>
          <w:tab w:val="left" w:pos="850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’єктів спільної власності територіальних громад сіл, селищ, міст області,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яким надано дозвіл на списання матеріальних цінносте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812"/>
        <w:gridCol w:w="2693"/>
        <w:gridCol w:w="29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об’є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і цін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 спис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 спис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мельницький обласний центр фізичного виховання учнівської молод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ьтр, 2019 р., інвентарний номер 1014800021, первісна вартість- 6000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лимове покриття для борців, 2010 р, інвентарний номер 1137410, балансова вартість 9512,00 грн, знос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е, непридатне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тя борцівське, 2010 рік, інвентарний номер 10490069, балансова вартість 9512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е, непридатне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ий миючий пилос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1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ий  пилос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00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7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ьна доріжка в басей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2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ьна доріжка в басей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2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ьна доріжка в басей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2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ьна доріжка в басей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2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ьна доріжка в басей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1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м’янець-Подільська спеціальна школа Хмельницької обласної ра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ахова сонячна електростанція, рік введення в експлуатацію 2025 рік,  первісна балансова вартість 1615731,98 грн</w:t>
            </w:r>
          </w:p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ала потреб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ляхом передач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м’янець-Подільському навчально-реабілітаційному центру Хмельницько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ї власності територіальних громад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             Едуард МОНАСТИРСЬКИЙ</w:t>
      </w:r>
    </w:p>
    <w:sectPr>
      <w:type w:val="nextPage"/>
      <w:pgSz w:orient="landscape" w:w="16838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712pt">
    <w:name w:val="Основной текст (7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">
    <w:name w:val="Основной текст (7)_"/>
    <w:qFormat/>
    <w:rPr>
      <w:sz w:val="28"/>
      <w:szCs w:val="28"/>
      <w:shd w:fill="FFFFFF" w:val="clear"/>
    </w:rPr>
  </w:style>
  <w:style w:type="character" w:styleId="712pt1">
    <w:name w:val="Основной текст (7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7Consolas10pt">
    <w:name w:val="Основной текст (7) + Consolas;10 pt;Полужирный;Курсив"/>
    <w:qFormat/>
    <w:rPr>
      <w:rFonts w:ascii="Consolas" w:hAnsi="Consolas" w:eastAsia="Consolas" w:cs="Consolas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4">
    <w:name w:val="Верхній колонтитул Знак"/>
    <w:qFormat/>
    <w:rPr>
      <w:sz w:val="22"/>
      <w:szCs w:val="22"/>
      <w:lang w:val="ru-RU"/>
    </w:rPr>
  </w:style>
  <w:style w:type="character" w:styleId="Style15">
    <w:name w:val="Нижній колонтитул Знак"/>
    <w:qFormat/>
    <w:rPr>
      <w:sz w:val="22"/>
      <w:szCs w:val="22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55:00Z</dcterms:created>
  <dc:creator>Вальчук</dc:creator>
  <dc:description/>
  <cp:keywords/>
  <dc:language>en-US</dc:language>
  <cp:lastModifiedBy>Admin</cp:lastModifiedBy>
  <cp:lastPrinted>2024-03-19T10:10:00Z</cp:lastPrinted>
  <dcterms:modified xsi:type="dcterms:W3CDTF">2025-06-10T07:24:00Z</dcterms:modified>
  <cp:revision>5</cp:revision>
  <dc:subject/>
  <dc:title/>
</cp:coreProperties>
</file>