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 ради 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  <w:lang w:val="uk-UA"/>
        </w:rPr>
        <w:t>квітня 2014 року                  № 32-23/2014 «</w:t>
      </w:r>
      <w:r>
        <w:rPr>
          <w:sz w:val="28"/>
          <w:szCs w:val="28"/>
          <w:lang w:val="uk-UA"/>
        </w:rPr>
        <w:t xml:space="preserve">Про обласну літературну премію імені Миколи Федунця за кращу поетичну збірку»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Хмельницької обласної організації Національної спілки письменників України від 14 квітня 2025 року № 5 та керуючись частиною другою статті 43 Закону України «Про місцеве самоврядування в 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обласної ради від 30 квітня 2014 року                        № 32-23/2014 «Про обласну літературну премію імені Миколи Федунця за кращу поетичну збірку», виклавши пункт 8 Положення в новій редакції згідно з додатком 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Контроль за виконанням рішення покласти на заступника голови обласної ради Валентина Соколюка та постійну комісію обласної ради з питань охорони здоров’я, соціальної політики та освіти, науки, культури, релігії, молоді та спор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5-27T13:53:00Z</cp:lastPrinted>
  <dcterms:modified xsi:type="dcterms:W3CDTF">2025-05-27T11:15:00Z</dcterms:modified>
  <cp:revision>29</cp:revision>
  <dc:subject/>
  <dc:title/>
</cp:coreProperties>
</file>